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4"/>
        <w:gridCol w:w="2746"/>
        <w:gridCol w:w="2300"/>
        <w:gridCol w:w="1752"/>
        <w:gridCol w:w="1673"/>
      </w:tblGrid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Výstupy účastníka  školního klubu</w:t>
            </w:r>
          </w:p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ZŠ LENEŠIC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Učivo - obsah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zipředmětov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ztah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tody,</w:t>
            </w:r>
          </w:p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prá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PT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Péče o zdraví -</w:t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3" w:hanging="360"/>
              <w:rPr/>
            </w:pPr>
            <w:r>
              <w:rPr>
                <w:sz w:val="20"/>
                <w:szCs w:val="20"/>
              </w:rPr>
              <w:t>Vyhledá</w:t>
            </w:r>
            <w:r>
              <w:rPr>
                <w:bCs/>
                <w:sz w:val="20"/>
                <w:szCs w:val="20"/>
              </w:rPr>
              <w:t xml:space="preserve"> lékaře a popíše zdravotní problém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á závažnost poranění, poskytne první pomoc i v improvizovaných podmínkách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statně ovládá jednodušší postupy první pomo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 možnostech zdravotní péč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ívá dostupných informačních zdrojů analyzuje informace, včleňuje podstatné a sděluje je ostatní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zdraví jako základní hodnotu, jednotlivé činnosti provádí tak, aby ho nepoškozov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zdravotní a sociální rizika spojená se zneužíváním návykových látek a hracími automat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oužívá způsoby odmítání návykových látek, vysvětlí jejich dopad na bezpečnost v silničním provozu a je si vědom právních postihů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oudí reálnost reklam na alkohol a kouření.</w:t>
            </w:r>
          </w:p>
          <w:p>
            <w:pPr>
              <w:pStyle w:val="Normal"/>
              <w:ind w:left="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Je schopen rozpoznat agr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ivní odpočinek (relaxace, odolávání stresu)</w:t>
            </w:r>
          </w:p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Úrazy </w:t>
            </w:r>
          </w:p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vní pomoc (improvizované podmínk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ykové látky (odmítání, bezpečnost v dopravě, zákon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ítače a hazardní h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ykové látky a zdrav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ogy a jiné látk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V, O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videa, 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e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ízy a soutěže na interaktivní tabul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, naslouch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ínky pro život,ovzduší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</w:rPr>
              <w:t xml:space="preserve">Vztahy mezi lidmi </w:t>
            </w:r>
            <w:r>
              <w:rPr>
                <w:bCs/>
                <w:sz w:val="20"/>
                <w:szCs w:val="20"/>
              </w:rPr>
              <w:t>–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0"/>
                <w:szCs w:val="20"/>
              </w:rPr>
              <w:t>Rozpoznává projevy záporných charakterových vlastností u sebe i u druhých li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ává netolerantní, rasistické projevy v chování li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ová úctu k druhému člově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ává kdy člověk potřebuje pomoc druhého člověk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sobní a neosobní vztahy, mezilidská komunikace, konflikty vztazích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vidla chování, výhody spolupráce lid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V, O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sedy, četb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í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enské 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 Komunik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V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ilidské vztahy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0"/>
              </w:numPr>
              <w:spacing w:before="20" w:after="0"/>
              <w:ind w:left="0" w:right="113" w:hanging="0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Výtvarné činnosti</w:t>
            </w:r>
          </w:p>
          <w:p>
            <w:pPr>
              <w:pStyle w:val="Styl11bTunKurzvaVpravo02cmPed1b"/>
              <w:numPr>
                <w:ilvl w:val="0"/>
                <w:numId w:val="11"/>
              </w:numPr>
              <w:rPr/>
            </w:pPr>
            <w:r>
              <w:rPr>
                <w:b w:val="false"/>
                <w:i w:val="false"/>
                <w:sz w:val="20"/>
              </w:rPr>
              <w:t>vyrobí jednotlivé části výrobku z jednotlivých částí je schopen sestavit hotový výrob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Seznamuje se </w:t>
            </w:r>
            <w:r>
              <w:rPr>
                <w:sz w:val="20"/>
                <w:szCs w:val="20"/>
              </w:rPr>
              <w:t xml:space="preserve">se zásadami poskytnutí první pomoci při úrazu a s bezpečností a hygienou práce </w:t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pracovní -   organizace a bezpečnost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e a postupy  organizace a bezpečnost prá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kupinová  prá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e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tické čtení, vnímání krásy,práce ve skupině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á jednoduché postupy ručního ši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vhodné pomůcky a materiá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uje se v návodech, obsluze šicích strojů a žehlič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ržuje zásady ochrany a bezpečnosti při práci   umí zapojit šicí stroj, žehličk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dovednost, estetiku, vkus, úpra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znalosti v domác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zvládá</w:t>
            </w:r>
            <w:r>
              <w:rPr>
                <w:sz w:val="20"/>
                <w:szCs w:val="20"/>
              </w:rPr>
              <w:t xml:space="preserve"> základy pletení a háčková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ručního šití, druhy stehů – vzorní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běr vhodného materiálu – polštář, zástěra, batoh, sáček na obu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lek spodní a vrchní nitě, zapojení šicího stroje a žehl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t při šití a žehl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tí polštáře, batohu, zástěry, krátké nebo dlouhé sukn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pletení a háčkování – základní oko, hladce, obra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v, R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kabinetu šití a cvičné kuchyn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á základní znalosti o domácnost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ovládá základní principy stolová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uje základní dovednosti a návyk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vhodné pomůcky a náči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ží pořádek a čistotu při práci v učebn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á na bezpečnos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í s el. spotřebič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t při vař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olu – stolová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V, OV, V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port a turisti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á jednoduché taneční kroky, tančí se žákem opačného pohlav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vládá základy cvičení s náčiním při hudebním nebo  rytmickém   doprovod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latňuje zkušenosti z míčových her v dalších sportech, dokáže řídit sportovní utkání svých vrstevník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uje vhodné a bezpečné chování i v neznámém prostředí (příroda, silniční provoz), zvládá i dlouhodobější pobyt v přírodě užívá správnou technik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ě vstupuje do organizace svého pohybového režim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luje o zlepšení své tělesné zdatno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uje vhodné a bezpečné chování i v méně známém prostředí sportovišť, přírody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lničního provoz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vá- názvy pohybových činností, tělocvičného nářadí a náčin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seznamuje se</w:t>
            </w:r>
            <w:r>
              <w:rPr>
                <w:sz w:val="20"/>
                <w:szCs w:val="20"/>
              </w:rPr>
              <w:t xml:space="preserve"> s pojmy z pravidel sportů a soutěží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í povelům pořadových cvičení a správně na ně reaguj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uje pravidla bezpečnosti při sportování v tělocvičně, na hřišti, v přírodě, ve vod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vátně reaguje v situaci úrazu spolužák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vhodné sportovní oblečení a sportovní obu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v duchu fair-pla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uje při pohybových činnostech opačné pohlav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tmické a kondiční gymnastické činnosti s hudbou, tan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astika-polkový krok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 a pobyt v přírodě-uplatnění získaných poznatků ze ZŠ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pohybu pro zdraví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giena a bezpečnost při pohybových činnostech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klady sportovních her-míčové hry a pohybové hry ,pohybová tvořivost a využití netradičního náčiní při cvičení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vidla zjednodušených osvojovaných pohybových 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řadí a náčiní školní tělocvič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žinové hry, soutěž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čové hr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nářadí a náči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ičení s hudb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cké poch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cházky do okolí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ské aktivit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tah člověka k prostředí a přírod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smír a solidarita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forma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pojmy hardware a softwa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verénně pracuje s myší, orientuje se na klávesnici a uspořádává si okna pro svou prác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0"/>
                <w:szCs w:val="20"/>
              </w:rPr>
              <w:t>Vysvětluje</w:t>
            </w:r>
            <w:r>
              <w:rPr>
                <w:sz w:val="20"/>
                <w:szCs w:val="20"/>
              </w:rPr>
              <w:t xml:space="preserve"> pojem Internet .Používá základní služby Internet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. poštu používá pro komunikaci i pro odesílání a přijímání souborů (prací, úkolů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používá jako zdroj informací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uje pravidla bezpečnosti práce s počítačem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t práce v síti (hesl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 myší – klik, uchopení a tažení, dvojklik, klik pravým tlačítkem …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 okny – zavřít, minimalizovat na lištu, maximalizovat na celou obrazovku, zmenšit do původní velikosti, změna velik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ání zprávy, čtení došlé zprávy, smazání došlé zprávy</w:t>
            </w:r>
          </w:p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C, Interne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f, Po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e v interne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výukových a zábavných program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, Excel, Pover Point, Noteboo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ve skupin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ávání a třídění mediálního sdělení</w:t>
            </w:r>
          </w:p>
        </w:tc>
      </w:tr>
    </w:tbl>
    <w:p>
      <w:pPr>
        <w:pStyle w:val="Heading"/>
        <w:jc w:val="lef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72" w:top="228" w:footer="709" w:bottom="765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tbl>
    <w:tblPr>
      <w:tblW w:w="14033" w:type="dxa"/>
      <w:jc w:val="left"/>
      <w:tblInd w:w="8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2"/>
      <w:gridCol w:w="3895"/>
      <w:gridCol w:w="6566"/>
    </w:tblGrid>
    <w:tr>
      <w:trPr>
        <w:trHeight w:val="370" w:hRule="atLeast"/>
      </w:trPr>
      <w:tc>
        <w:tcPr>
          <w:tcW w:w="3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zdělávací oblast</w:t>
          </w:r>
        </w:p>
      </w:tc>
      <w:tc>
        <w:tcPr>
          <w:tcW w:w="3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yučovací předmět</w:t>
          </w:r>
        </w:p>
      </w:tc>
      <w:tc>
        <w:tcPr>
          <w:tcW w:w="6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ročník</w:t>
          </w:r>
        </w:p>
      </w:tc>
    </w:tr>
    <w:tr>
      <w:trPr>
        <w:trHeight w:val="370" w:hRule="atLeast"/>
      </w:trPr>
      <w:tc>
        <w:tcPr>
          <w:tcW w:w="3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caps/>
              <w:sz w:val="20"/>
              <w:szCs w:val="20"/>
            </w:rPr>
          </w:r>
        </w:p>
      </w:tc>
      <w:tc>
        <w:tcPr>
          <w:tcW w:w="3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školní klub</w:t>
          </w:r>
        </w:p>
      </w:tc>
      <w:tc>
        <w:tcPr>
          <w:tcW w:w="6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6. – 9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180" w:hanging="180"/>
    </w:pPr>
    <w:rPr>
      <w:b/>
      <w:bCs/>
    </w:rPr>
  </w:style>
  <w:style w:type="paragraph" w:styleId="Zkladntextodsazen2">
    <w:name w:val="Základní text odsazený 2"/>
    <w:basedOn w:val="Normal"/>
    <w:qFormat/>
    <w:pPr>
      <w:ind w:left="110" w:hanging="110"/>
    </w:pPr>
    <w:rPr>
      <w:sz w:val="22"/>
    </w:rPr>
  </w:style>
  <w:style w:type="paragraph" w:styleId="Zkladntextodsazen3">
    <w:name w:val="Základní text odsazený 3"/>
    <w:basedOn w:val="Normal"/>
    <w:qFormat/>
    <w:pPr>
      <w:ind w:left="180" w:hanging="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autoSpaceDE w:val="false"/>
      <w:spacing w:before="20" w:after="0"/>
      <w:ind w:right="113" w:hanging="0"/>
    </w:pPr>
    <w:rPr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48:00Z</dcterms:created>
  <dc:creator>E20022</dc:creator>
  <dc:description/>
  <cp:keywords/>
  <dc:language>en-US</dc:language>
  <cp:lastModifiedBy>ZŠ LENEŠICE</cp:lastModifiedBy>
  <cp:lastPrinted>2009-03-12T23:21:00Z</cp:lastPrinted>
  <dcterms:modified xsi:type="dcterms:W3CDTF">2013-06-26T07:52:00Z</dcterms:modified>
  <cp:revision>5</cp:revision>
  <dc:subject/>
  <dc:title>Vzdělávací oblast: Člověk a příroda, ročník VI</dc:title>
</cp:coreProperties>
</file>