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760"/>
        <w:gridCol w:w="3240"/>
        <w:gridCol w:w="1734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ýstupy účastníka ŠD LENEŠI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sa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tody + formy prác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T</w:t>
            </w:r>
          </w:p>
        </w:tc>
      </w:tr>
      <w:tr>
        <w:trPr>
          <w:trHeight w:val="527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ĆLOVĚK  A JEHO SVĚ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ísto kde žije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ientuje se  ve  vesnici podle  výškových bodů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ládá cestu na autobus  a ke  škole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lišuje přírodní a umělé prvky kolem sebe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í, kde je  OÚ, lékař, MŠ, obchod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á    zeměpisné názvy  okol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dé kolem nás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lišuje  známé a cizí lidi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naží se  vycházet se všemi spolužáky bez rozdílu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naží se přijímat  názory druhých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ládá chůzi ve dvojici a útvar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dé a ča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á dobrou znalost  časového rozvržení roku, měsíce i týdne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 pověstí a vyprávění zná  minulost naší oblast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manitost přírod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zoruje a ochraňuje    přírodu v rámci svých možností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eduje rozmanitost ročních období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á  změny počasí a řídí se podle toho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rání přírodu a chová se k ní ohleduplně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Člověk a jeho zdrav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latňuje základní hygienické 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žimové a zdravotně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ventivní návyky, které doplňuj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hodnou činnost k rozvoj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dského těla a zdrav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   Chová se obezřetně cizím  osobá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odmítá jakékoli dar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   Uplatňuje  základní pravidl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lničního provoz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INFORMAČNÍ  komunikační TECHNOLOG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užívá základní funkce počítač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espektuje pravidla bezpečnost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áce s počítač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JAZYK A JAZYKOVÁ KOMUNIK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slouchá a umí převyprávě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dnoduché i složitější text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Snaží se porozumět a vyložit nejasná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íst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Zpracovává jednoducho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amatizac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tváří si širší slovní zásob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Respektuje základní komunikačn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vidl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Nepoužívá vulgární a neslušné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ýraz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Volí  věkově přiměřené film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vide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vládá krátké říkanky 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ásničk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UMĚNÍ A KULTU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udební výchova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í zazpívat písně dle svých dispozic, alespoň rytmicky správně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lišuje délku a výšku tónů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naží se zahrát  melodii pouze na jednoduché hud. Nástroje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í spojit hudbu s pohybem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á  různé styly hud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ýtvarná výcho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ládá různé techniky práce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pořádá jednotlivé prvky  na základě jejich velikosti, důležitosti a vzájemného postavení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pracuje různé materiály ve vhodné koláži a asambláži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nímá výtvarné dílo  různými smysl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t různé technik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yjádření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ládá ilustraci textu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í vyjádřit, co které dílo pro něho znamen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kreslí jednotlivé výškové bod na map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sta na autobus zakoupení jízdenk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vede  bezpečně jmenovat prvky neživé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řírody/ stavby, auta,  silnice atd./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jmenuje řeku, potok a nejbližší vsi  z okolí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í jak se jmenuje okresní měst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mítá  hovory a nepřijímá dary od cizích oso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 nebezpečí návykových látek a únosu/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Účastník nebude vědomě vyvolávat hádky  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flikty mezi  dětmi ani s dospělým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mí  vyjmenovat  roční období, názvy měsíců 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, jak jdou za sebou dny v týdnu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četba pověstí a místních pověstí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řírodovědné vycházky, sběr  rostlin a listů na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zorníček, umí pojmenovat některé listnaté 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hličnaté stromy , pozná  ovocné stromy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áme větve keřů , sbírá  papír a provádí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úklid okolí škol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í, jak se zachovat při bouřce, dešti, silném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ětru atd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lévání zahrady, keřů a ochrana a ošetření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aněných zvířat. Případně zavolání veterinář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bo odchytové stanice k těmto zvířatů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držuje hygienu  kolem stolování a jídl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ůbec, cvičí, pohybuje se na čerstvém vzduchu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bá zásad bezpečnosti, aby při hře a sportu ne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hrozil ostatní,ani seb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kud se cítí v ohrožení požádá osobu kterou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á o pomo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ravní vycházky vsí, poznávání  dopravních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ček a bezpečných přechodů, chůze po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odníku a vozov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cuje s myší i klávesnicí a dává pozor ,aby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poškodil hardware a softwa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raje  na počítači hr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ři pohádce využíváme dramatické čtení/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lňování vynechaných slov/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lechem pohádek a testů si doplňuje mál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ámá a  významově odlišná slov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 krátkých mluvených projevech volí vhodná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lov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ybírá z několika daných filmů ten nejvhodnější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 sebe a své spolužák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čí se je k různým událostem/ Vánoce, jaro,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n čarodějnic, atd./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ísně používá známe, jemu blízké,nebo ty co s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učil ve škole ,  vytleskávání rytmu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mí  zopakovat vytleskáním rytmus zahrané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lodi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vládne jednoduché hudebněpohybové hry,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nečky i cvičeni s hudbou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mí zpracovat různá témata kresbou, malbou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 jednoduchou grafickou technikou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í, že bližší předměty jsou větší, a důležitější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sou blíže k nám,má pokrýt  rovnoměrně celou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ochu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ítí z díla teplo, chlad, smutek atd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yhodnotí nejdůležitější prvek, který zpracuje z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ustrac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íše a dovede povídat o daném díle/ obrázku/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víjí si výtvarné cítění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lepá mapka vesn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ycházky k řece, okol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oka a poznávac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ycházky vsí.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ycházky vsí a chůze d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ídel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lendář a hodi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uzelné dudy a Pověst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nešic / knihy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vídání o povodních a vichřicí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vidla při hrách,sportu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spontáním 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činkovém pohyb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sedy o zdraví 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venci u některých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mocí a úraz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hyb venku i v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ělocvičně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áklady bezpečnost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lničního provoz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yžívat počítače v ŠD 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čítačové třídě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 dramatizaci pohád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yužíváme hern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nihy pohádek B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ěmcové a K.J. Erbe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eslené i hrané film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řinesené dětm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užíváme jednoduché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udební nástroj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udební doprovod na CD a MG  pás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odovky, tempery, pastelky, tužky,  pero /atd.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Čtvrtky, papír, barevný papí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ůzný zbytkový materiá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tografie, grafika, film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ktronická media apo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VO – komunikace, naslouchán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KV – mezilidské vztha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V – vnímání krásy, čtení, porozumění, skupinová prá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tbl>
      <w:tblPr>
        <w:tblW w:w="158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9"/>
        <w:gridCol w:w="3631"/>
        <w:gridCol w:w="2340"/>
        <w:gridCol w:w="3240"/>
        <w:gridCol w:w="1800"/>
      </w:tblGrid>
      <w:tr>
        <w:trPr/>
        <w:tc>
          <w:tcPr>
            <w:tcW w:w="158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tabulky"/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VLASTIVĚDNÁ TÉMATA</w:t>
            </w:r>
          </w:p>
        </w:tc>
      </w:tr>
      <w:tr>
        <w:trPr/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dpistabulky"/>
              <w:spacing w:before="0" w:after="120"/>
              <w:jc w:val="center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Výstupy žáka ŠD Lenešice</w:t>
            </w:r>
          </w:p>
        </w:tc>
        <w:tc>
          <w:tcPr>
            <w:tcW w:w="3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dpistabulky"/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Učivo  -  obsah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dpistabulky"/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Mezipředmětové vztahy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dpistabulky"/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Metody + formy prác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tabulky"/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PT</w:t>
            </w:r>
          </w:p>
        </w:tc>
      </w:tr>
      <w:tr>
        <w:trPr/>
        <w:tc>
          <w:tcPr>
            <w:tcW w:w="4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iCs w:val="false"/>
                <w:sz w:val="20"/>
                <w:szCs w:val="20"/>
              </w:rPr>
            </w:r>
          </w:p>
          <w:p>
            <w:pPr>
              <w:pStyle w:val="Obsahtabulk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Orientuje se v základech zeměpisu světa (světadíl, oceány, evropské státy)</w:t>
            </w:r>
          </w:p>
          <w:p>
            <w:pPr>
              <w:pStyle w:val="Obsahtabulk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yhledá na mapě střední Evropy sousední státy ČR a jejich hlavní města, určí podle světových stran jejich geografickou polohu vůči Česku</w:t>
            </w:r>
          </w:p>
          <w:p>
            <w:pPr>
              <w:pStyle w:val="Obsahtabulk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Určí některá významná místa a města v regionu, informuje ostatní o některých jejich zajímavostech</w:t>
            </w:r>
          </w:p>
          <w:p>
            <w:pPr>
              <w:pStyle w:val="Obsahtabulk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ozliší, které orgány státní moci se podílejí na řízení státu, na správě obce, v níž žijí a některé jejich zástupce</w:t>
            </w:r>
          </w:p>
          <w:p>
            <w:pPr>
              <w:pStyle w:val="Obsahtabulk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ozlišuje státní symboly, objasní jejich účel a způsoby používání</w:t>
            </w:r>
          </w:p>
          <w:p>
            <w:pPr>
              <w:pStyle w:val="Obsahtabulk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Zprostředkuje ostatním některé zkušenosti, zajímavosti a zážitky z vlastní cesty do zahraničí a porovná způsob života a přírodu v naší vlasti a v jiných zemích</w:t>
            </w:r>
          </w:p>
          <w:p>
            <w:pPr>
              <w:pStyle w:val="Obsahtabulky"/>
              <w:numPr>
                <w:ilvl w:val="0"/>
                <w:numId w:val="3"/>
              </w:numPr>
              <w:spacing w:before="0" w:after="120"/>
              <w:rPr>
                <w:sz w:val="20"/>
              </w:rPr>
            </w:pPr>
            <w:r>
              <w:rPr>
                <w:sz w:val="20"/>
              </w:rPr>
              <w:t>Uvede některé významné cestovatele a objevitele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MÍSTO, KDE ŽIJEME</w:t>
            </w:r>
          </w:p>
          <w:p>
            <w:pPr>
              <w:pStyle w:val="Obsahtabulky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</w:rPr>
              <w:t xml:space="preserve">Regiony ČR – </w:t>
            </w:r>
            <w:r>
              <w:rPr>
                <w:sz w:val="20"/>
              </w:rPr>
              <w:t>hospodářství ČR; zemědělská a průmyslová výroba; služby a obchod; cestovní ruch, doprava</w:t>
            </w:r>
          </w:p>
          <w:p>
            <w:pPr>
              <w:pStyle w:val="Obsahtabulky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</w:rPr>
              <w:t xml:space="preserve">Naše vlast – </w:t>
            </w:r>
            <w:r>
              <w:rPr>
                <w:sz w:val="20"/>
              </w:rPr>
              <w:t>státní správa a samospráva; základy státního zřízení a politického systému ČR; státní symboly</w:t>
            </w:r>
          </w:p>
          <w:p>
            <w:pPr>
              <w:pStyle w:val="Obsahtabulky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</w:rPr>
              <w:t xml:space="preserve">Evropa a svět – </w:t>
            </w:r>
            <w:r>
              <w:rPr>
                <w:sz w:val="20"/>
              </w:rPr>
              <w:t>základní orientace na mapě Evropy a světa; kontinenty; evropské státy; EU; cestování; velké cesty a objevy</w:t>
            </w:r>
          </w:p>
          <w:p>
            <w:pPr>
              <w:pStyle w:val="Obsahtabulky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b/>
                <w:bCs/>
                <w:sz w:val="20"/>
              </w:rPr>
              <w:t xml:space="preserve">Mapy obecně zeměpisné a tematické – </w:t>
            </w:r>
            <w:r>
              <w:rPr>
                <w:sz w:val="20"/>
              </w:rPr>
              <w:t>obsah, grafika, vysvětlivky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Čj – doplňková četba(cestopisy), vyprávění(cestopisné filmy)</w:t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Vv – tematické práce</w:t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Hv – státní hymna</w:t>
            </w:r>
          </w:p>
          <w:p>
            <w:pPr>
              <w:pStyle w:val="Obsahtabulk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120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VDO – spolupracuje na vytváření pravidel</w:t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MKV – uvědomění si možných dopadů verbálních i neverbálních projevů</w:t>
            </w:r>
          </w:p>
          <w:p>
            <w:pPr>
              <w:pStyle w:val="Obsahtabulk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Obsahtabulk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Charakterizuje rozdělení rolí v rodině a pojmenuje základní povinnosti členů rodiny</w:t>
            </w:r>
          </w:p>
          <w:p>
            <w:pPr>
              <w:pStyle w:val="Obsahtabulk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Různými způsoby vyjádří základní mezilidské vztahy v rodině</w:t>
            </w:r>
          </w:p>
          <w:p>
            <w:pPr>
              <w:pStyle w:val="Obsahtabulk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Rozlišuje mezi osobními a neosobními vztahy</w:t>
            </w:r>
          </w:p>
          <w:p>
            <w:pPr>
              <w:pStyle w:val="Obsahtabulk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osoudí názor jiných lidí a vhodně na něj reaguje, dokáže se podřídit kompromisu případně ustoupit</w:t>
            </w:r>
          </w:p>
          <w:p>
            <w:pPr>
              <w:pStyle w:val="Obsahtabulk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Rozliší nutnost pomáhat (lidem starým, nemocným, slabším, handicapovaným,...)</w:t>
            </w:r>
          </w:p>
          <w:p>
            <w:pPr>
              <w:pStyle w:val="Obsahtabulk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Usiluje o řešení sporů nenásilným způsobem, respektuje odlišné názory a zájmy jiných</w:t>
            </w:r>
          </w:p>
          <w:p>
            <w:pPr>
              <w:pStyle w:val="Obsahtabulk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Uplatňuje základní pravidla slušného chování</w:t>
            </w:r>
          </w:p>
          <w:p>
            <w:pPr>
              <w:pStyle w:val="Obsahtabulk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orovná, která opatření a činnosti ve škole jsou příkladem demokratického řízení a rozhodování</w:t>
            </w:r>
          </w:p>
          <w:p>
            <w:pPr>
              <w:pStyle w:val="Obsahtabulk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Vhodně uplatňuje vlastní práva a přitom nepoškozuje práva jiných žáků</w:t>
            </w:r>
          </w:p>
          <w:p>
            <w:pPr>
              <w:pStyle w:val="Obsahtabulk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Rozliší jednání, které ohrožuje práva druhých nebo je protiprávní a upozorní na ně</w:t>
            </w:r>
          </w:p>
          <w:p>
            <w:pPr>
              <w:pStyle w:val="Obsahtabulk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Využívá své vlastní zkušenosti a poznatky pro poznávání jiných národů</w:t>
            </w:r>
          </w:p>
          <w:p>
            <w:pPr>
              <w:pStyle w:val="Obsahtabulk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Vyjmenuje různé menšiny žijící v naší vlasti </w:t>
            </w:r>
          </w:p>
          <w:p>
            <w:pPr>
              <w:pStyle w:val="Obsahtabulky"/>
              <w:numPr>
                <w:ilvl w:val="0"/>
                <w:numId w:val="5"/>
              </w:numPr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Poznává a toleruje odlišnosti jiných národnostních, etnických a náboženských skupin 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LIDÉ KOLEM NÁS</w:t>
            </w:r>
          </w:p>
          <w:p>
            <w:pPr>
              <w:pStyle w:val="Obsahtabulky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0"/>
              </w:rPr>
              <w:t xml:space="preserve">Soužití lidí – </w:t>
            </w:r>
            <w:r>
              <w:rPr>
                <w:sz w:val="20"/>
              </w:rPr>
              <w:t>mezilidské vztahy, komunikace; obchod, firmy; zájmové spolky, politické strany, církve, národnostní menšiny; pomoc nemocným, sociálně slabým; společný „evropský dům“</w:t>
            </w:r>
          </w:p>
          <w:p>
            <w:pPr>
              <w:pStyle w:val="Obsahtabulky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0"/>
              </w:rPr>
              <w:t xml:space="preserve">Chování lidí – </w:t>
            </w:r>
            <w:r>
              <w:rPr>
                <w:sz w:val="20"/>
              </w:rPr>
              <w:t>pravidla slušného chování; principy demokracie</w:t>
            </w:r>
          </w:p>
          <w:p>
            <w:pPr>
              <w:pStyle w:val="Obsahtabulky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0"/>
              </w:rPr>
              <w:t xml:space="preserve">Právo a spravedlnost – </w:t>
            </w:r>
            <w:r>
              <w:rPr>
                <w:sz w:val="20"/>
              </w:rPr>
              <w:t>základní lidská práva a práva dítěte; práva a povinnosti žáků školy; protiprávní jednání; právní ochrana občanů a majetku, soukromého vlastnictví, duševních hodnot</w:t>
            </w:r>
          </w:p>
          <w:p>
            <w:pPr>
              <w:pStyle w:val="Obsahtabulky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0"/>
              </w:rPr>
              <w:t xml:space="preserve">Vlastnictví – </w:t>
            </w:r>
            <w:r>
              <w:rPr>
                <w:sz w:val="20"/>
              </w:rPr>
              <w:t>soukromé, veřejné, osobní, společné; hmotný a nehmotný majetek; peníze</w:t>
            </w:r>
          </w:p>
          <w:p>
            <w:pPr>
              <w:pStyle w:val="Obsahtabulky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0"/>
              </w:rPr>
              <w:t xml:space="preserve">Kultura – </w:t>
            </w:r>
            <w:r>
              <w:rPr>
                <w:sz w:val="20"/>
              </w:rPr>
              <w:t>podoby a projevy kultury; masová kultura a subkultura</w:t>
            </w:r>
          </w:p>
          <w:p>
            <w:pPr>
              <w:pStyle w:val="Obsahtabulky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b/>
                <w:bCs/>
                <w:sz w:val="20"/>
              </w:rPr>
              <w:t xml:space="preserve">Základní globální problémy – </w:t>
            </w:r>
            <w:r>
              <w:rPr>
                <w:sz w:val="20"/>
              </w:rPr>
              <w:t>významné sociální problémy; problémy konzumní společnosti; nesnášenlivost mezi lidmi; globální problémy přírodního prostředí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Využití ve všech vyučovacích předmětech v rámci skupinové práce</w:t>
            </w:r>
          </w:p>
          <w:p>
            <w:pPr>
              <w:pStyle w:val="Obsahtabulk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Obsahtabulky"/>
              <w:spacing w:before="0" w:after="120"/>
              <w:ind w:left="28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OSV – komunikace a naslouchání</w:t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VDO – vede k aktivnímu dodržování lidksých práv</w:t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MKV – poznávat a tolerovat odlišnost a kulturu etnik, vnímání vztahu ke skupině</w:t>
            </w:r>
          </w:p>
          <w:p>
            <w:pPr>
              <w:pStyle w:val="Obsahtabulk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Obsahtabulk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Orientuje se na časové přímce</w:t>
            </w:r>
          </w:p>
          <w:p>
            <w:pPr>
              <w:pStyle w:val="Obsahtabulk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Pojmenuje rozdíly ve způsobu bydlení a života rodiny, společnosti dnes a dříve</w:t>
            </w:r>
          </w:p>
          <w:p>
            <w:pPr>
              <w:pStyle w:val="Obsahtabulk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 xml:space="preserve">Pojmenuje některé prameny, kde se může dozvědět o historii země(regionu) a využívá je </w:t>
            </w:r>
          </w:p>
          <w:p>
            <w:pPr>
              <w:pStyle w:val="Obsahtabulk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Rozpozná základní druhy historických pramenů(hmotné, písemné, ústní) a způsoby jejich získávání</w:t>
            </w:r>
          </w:p>
          <w:p>
            <w:pPr>
              <w:pStyle w:val="Obsahtabulk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Zdůvodní základní význam chráněných částí přírody, nemovitých a movitých kulturních památek</w:t>
            </w:r>
          </w:p>
          <w:p>
            <w:pPr>
              <w:pStyle w:val="Obsahtabulk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Chápe význam ochrany kulturního a historického dědictví</w:t>
            </w:r>
          </w:p>
          <w:p>
            <w:pPr>
              <w:pStyle w:val="Obsahtabulk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Uvede některé české osobnosti a jejich činnosti, kterými obohatily naši nebo evropskou kulturu</w:t>
            </w:r>
          </w:p>
          <w:p>
            <w:pPr>
              <w:pStyle w:val="Obsahtabulk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Uvede některé báje a pověsti, vztahující se k historii země(regionu)</w:t>
            </w:r>
          </w:p>
          <w:p>
            <w:pPr>
              <w:pStyle w:val="Obsahtabulk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Objasní některé regionální lidové tradice, zvyky, lidovou tvorbu, osobnosti, kulturní památky</w:t>
            </w:r>
          </w:p>
          <w:p>
            <w:pPr>
              <w:pStyle w:val="Obsahtabulky"/>
              <w:numPr>
                <w:ilvl w:val="0"/>
                <w:numId w:val="7"/>
              </w:numPr>
              <w:spacing w:before="0" w:after="120"/>
              <w:rPr>
                <w:sz w:val="20"/>
              </w:rPr>
            </w:pPr>
            <w:r>
              <w:rPr>
                <w:sz w:val="20"/>
              </w:rPr>
              <w:t>Vysvětlí historické důvody pro zařazení státních svátků a významných dnů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LIDÉ A ČAS</w:t>
            </w:r>
          </w:p>
          <w:p>
            <w:pPr>
              <w:pStyle w:val="Obsahtabulky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20"/>
              </w:rPr>
              <w:t xml:space="preserve">Orientace v čase a časový řád – </w:t>
            </w:r>
            <w:r>
              <w:rPr>
                <w:sz w:val="20"/>
              </w:rPr>
              <w:t>dějiny jako časový sled událostí; letopočet; časová přímka</w:t>
            </w:r>
          </w:p>
          <w:p>
            <w:pPr>
              <w:pStyle w:val="Obsahtabulky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20"/>
              </w:rPr>
              <w:t xml:space="preserve">Současnost a minulost v našem životě – </w:t>
            </w:r>
            <w:r>
              <w:rPr>
                <w:sz w:val="20"/>
              </w:rPr>
              <w:t>novější české dějiny(od konce 18.st.) o současnost; státní svátky a významné dny</w:t>
            </w:r>
          </w:p>
          <w:p>
            <w:pPr>
              <w:pStyle w:val="Obsahtabulky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20"/>
              </w:rPr>
              <w:t xml:space="preserve">Regionální památky – </w:t>
            </w:r>
            <w:r>
              <w:rPr>
                <w:sz w:val="20"/>
              </w:rPr>
              <w:t>péče o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památky; lidé a obory zkoumající minulost; historické prameny a způsoby poznávání minulosti</w:t>
            </w:r>
          </w:p>
          <w:p>
            <w:pPr>
              <w:pStyle w:val="Obsahtabulky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b/>
                <w:bCs/>
                <w:sz w:val="20"/>
              </w:rPr>
              <w:t xml:space="preserve">Báje, mýty, pověsti – </w:t>
            </w:r>
            <w:r>
              <w:rPr>
                <w:sz w:val="20"/>
              </w:rPr>
              <w:t>pověsti a báje jako prostředek k probuzení zájmu o dějiny národa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Čj – doplňková četba</w:t>
            </w:r>
          </w:p>
          <w:p>
            <w:pPr>
              <w:pStyle w:val="Obsahtabulk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120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120"/>
              <w:rPr>
                <w:sz w:val="20"/>
              </w:rPr>
            </w:pPr>
            <w:r>
              <w:rPr>
                <w:sz w:val="20"/>
              </w:rPr>
              <w:t>EVVO – citlivý vztah k přírodě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51"/>
      <w:gridCol w:w="10222"/>
    </w:tblGrid>
    <w:tr>
      <w:trPr/>
      <w:tc>
        <w:tcPr>
          <w:tcW w:w="5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ýchovná  oblast</w:t>
          </w:r>
        </w:p>
      </w:tc>
      <w:tc>
        <w:tcPr>
          <w:tcW w:w="102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caps/>
              <w:sz w:val="20"/>
            </w:rPr>
            <w:t>ročník</w:t>
          </w:r>
        </w:p>
      </w:tc>
    </w:tr>
    <w:tr>
      <w:trPr/>
      <w:tc>
        <w:tcPr>
          <w:tcW w:w="5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ŠKOLNÍ DRUŽINA</w:t>
          </w:r>
        </w:p>
      </w:tc>
      <w:tc>
        <w:tcPr>
          <w:tcW w:w="102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pt – 5.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Cs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2:30:00Z</dcterms:created>
  <dc:creator>Martina Bábíková</dc:creator>
  <dc:description/>
  <cp:keywords/>
  <dc:language>en-US</dc:language>
  <cp:lastModifiedBy>Jana Ledvinová</cp:lastModifiedBy>
  <cp:lastPrinted>2007-08-23T11:36:00Z</cp:lastPrinted>
  <dcterms:modified xsi:type="dcterms:W3CDTF">2009-03-12T22:30:00Z</dcterms:modified>
  <cp:revision>2</cp:revision>
  <dc:subject/>
  <dc:title>VZDĚLÁVACÍ OBLAST</dc:title>
</cp:coreProperties>
</file>