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347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íslo a početní oper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a zapisuje přirozená čísla přes mil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Seřadí čísla přes milión podle velikos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vá přirozená čísla přes mil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obrazuje čísla přes milión na číselné 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Sčítá a odčítá zpaměti v oboru přes milión (čísla mající nejvýše 3 číslice různé od nuly) bez přechodu i s přechode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čítá a odčítá písemně v oboru přes milión a provádí kontrolu svého výpoč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slovní úlohy na porovnávání ,  sčítání a odčítání v oboru přes milión a  slovní úlohy se vztahem  </w:t>
            </w:r>
            <w:r>
              <w:rPr>
                <w:bCs/>
                <w:i/>
              </w:rPr>
              <w:t>o x více</w:t>
            </w:r>
            <w:r>
              <w:rPr>
                <w:b/>
                <w:bCs/>
                <w:i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o x mé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užívá kalkulátor, provádí odhady a kontroly výpoč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komutativnosti a asociativnosti sčít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Porozumí významu znaku „-„ pro zápis celého záporného čísla a toto číslo vyznačí na číselné ose, teploměr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ní, zápis a porovnávání čísel v oboru přes mil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íselná o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čítání a odčítání zpaměti v oboru přes mil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Písemné sčítání a odčítání v oboru přes milió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úlo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áce s kalkuláto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mutativnost a asociativnost sčít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Záporná celá čísla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čtení s porozuměním při řešení matematických úlo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– slovní úlohy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čtářské soutěže s využitím pohyb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 s demonstračními pomůck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 (využití pomůcek, měřidel a pracovních listů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 žák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řešení problém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čtářské soutěž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didaktické hry (s důrazem na činnostní učení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formování studijních dovedností, rozvoj individuálních a sociálních dovedností pro kooperaci, řešení problémů, kreativita,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GS: </w:t>
            </w:r>
          </w:p>
          <w:p>
            <w:pPr>
              <w:pStyle w:val="Normal"/>
              <w:rPr/>
            </w:pPr>
            <w:r>
              <w:rPr/>
              <w:t>naše vlast a Ev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2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í a dělí zpaměti v oboru přes milión (čísla mající nejvýše 2 číslice různé od nul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í písemně až čtyřciferným čini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Dělí písemně jednociferným a dvojciferným dělitele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úlohy na násobení a děle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Řeší jednoduché slovní úlohy s jednou nebo  dvěma početními operacem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slovní úlohy  se vztahy </w:t>
            </w:r>
            <w:r>
              <w:rPr>
                <w:bCs/>
                <w:i/>
              </w:rPr>
              <w:t xml:space="preserve">x krát více, x krát mén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 xml:space="preserve">Využívá komutativnosti a asociativnosti násobe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Zaokrouhluje přirozená čís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color w:val="FF0000"/>
              </w:rPr>
              <w:t>Modeluje a určí část celku a používá zápis ve formě zlom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color w:val="FF0000"/>
              </w:rPr>
              <w:t>Porovná, sčítá a odčítá zlomky se stejným základem v oboru kladných čí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color w:val="FF0000"/>
              </w:rPr>
              <w:t>Přečte zápis desetinného čísla a vyznačí na číselné ose desetinné číslo dané hodno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ení a dělení zpamě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ísemné  násobení až čtyřciferným děli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ísemné dělení jednociferným a dvojciferným děli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úlo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mutativnost a asociativnost násob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Zlomky a celá čís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Desetinná čísla,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Cestovní kancelář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2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eometrie v rovině a v prost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arýsuje čtverec, obdélník, kružnici a šestiúhel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Rozezná a narýsuje pravoúhlý, rovnostranný a rovnoramenný trojúhel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rčuje obvod  mnohoúhelníku sečtením délek jeho str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Řeší slovní úlohy na určování obvo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rčuje vzájemnou polohu dvou přímek v prost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rčuje obsah obrazce pomocí čtvercové sít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Užívá základní jednotky obsahu (mm², cm², m², </w:t>
            </w:r>
            <w:r>
              <w:rPr>
                <w:bCs/>
                <w:color w:val="FF0000"/>
              </w:rPr>
              <w:t>km²</w:t>
            </w:r>
            <w:r>
              <w:rPr>
                <w:bCs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Rýsování čtverce, obdélníku, kružnice a šestiúhelník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ýsování pravoúhlého, rovnostranného a rovnoramenného trojúhelní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bvod mnohoúhelní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úlohy na určování obvo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zájemná poloha dvou přímek v prost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bsah obrazce ve čtvercové sí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Základní jednotky obsahu (mm², cm², m², </w:t>
            </w:r>
            <w:r>
              <w:rPr>
                <w:bCs/>
                <w:color w:val="FF0000"/>
              </w:rPr>
              <w:t>km²</w:t>
            </w:r>
            <w:r>
              <w:rPr>
                <w:bCs/>
              </w:rPr>
              <w:t>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v – rýsování geometrických útvar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islosti, vztahy a práce s da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pisuje jednoduché závislosti z praktického živ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a sestavuje tabulky různých závisl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akresluje jednoduché grafy závisl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a sestavuje sloupcové diagra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v jízdním řá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duché závisl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abulky různých závisl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duché grafy závisl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upcové diagra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ízdní řád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4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estandardní aplikační úlohy a problé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Řeší jednoduché slovní úlohy a problémy z praktického života méně obvyklými postupy a bez použití běžných algoritmů školské matemati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úlo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íselné a obrázkové řa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agické čtver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ostorová představivos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4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Reflektuje situaci druhých a adekvátně poskytuje pomo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Zvládá prosociální chování: pomoc v běžných školních situacích, vyjádření soucitu, zájem o spolužá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behodnocení, sebeovlád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zitivní hodnocení druhých, povzbuzení, vyjádření uznání, účinnost pochvaly, správná reakce na pochvalu, pomoc v běžných školních situací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  a  její  apl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5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3:00Z</dcterms:created>
  <dc:creator>Karel Bárta</dc:creator>
  <dc:description/>
  <cp:keywords/>
  <dc:language>en-US</dc:language>
  <cp:lastModifiedBy>ZŠ LENEŠICE</cp:lastModifiedBy>
  <cp:lastPrinted>2013-06-25T10:41:00Z</cp:lastPrinted>
  <dcterms:modified xsi:type="dcterms:W3CDTF">2013-06-25T09:48:00Z</dcterms:modified>
  <cp:revision>3</cp:revision>
  <dc:subject/>
  <dc:title>Vzdělávací oblasti</dc:title>
</cp:coreProperties>
</file>