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9"/>
        <w:gridCol w:w="2835"/>
        <w:gridCol w:w="2504"/>
        <w:gridCol w:w="2504"/>
        <w:gridCol w:w="2505"/>
      </w:tblGrid>
      <w:tr>
        <w:trPr>
          <w:trHeight w:val="938" w:hRule="exac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Výstupy žáka ZŠ Leneš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Učivo – obsah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Mezipředmětové vztah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etody, 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ormy práce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Číslo a početní opera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Čte a zapisuje přirozená čísla do 2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Řadí čísla podle velikosti a doplňuje neúplnou řadu čísel 0 – 2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orovnává přirozená čísla do 20, k zápisu používá matematické symboly &lt; , = , &gt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Zobrazuje čísla 0 – 20  na číselné o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Spočítá prvky daného souboru a vytváří soubory s daným počtem prvk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Sčítá a odčítá v oboru 0 – 20 ( bez přechodu přes desítku), používá matematické symboly +, - , =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Tvoří a řeší slovní úlohy na porovnávání čísel do 20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Tvoří a řeší slovní úlohy na sčítání a odčítání v oboru  0 – 20 ( bez přechodu přes desítku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 xml:space="preserve">Tvoří a řeší slovní úlohy se vztahem  </w:t>
            </w:r>
            <w:r>
              <w:rPr>
                <w:bCs/>
                <w:i/>
              </w:rPr>
              <w:t>o x více</w:t>
            </w:r>
            <w:r>
              <w:rPr>
                <w:b/>
                <w:bCs/>
                <w:i/>
              </w:rPr>
              <w:t>,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o x méně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Čtení a zápis přirozených čísel v oboru 0 – 2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orovnávání čísel 0 – 2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Číselná os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Sčítání a odčítání v oboru         0 – 20 ( bez přechodu přes desítku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Slovní úloh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Matematické symboly                  &lt; , =, &gt; , + , -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j – čtení s porozuměním při řešení slovních úloh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v – slovní úlohy o přírodě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v – počtářské soutěže s využitím pohyb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frontální výuka s demonstračními pomůckam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skupinová práce (využití pomůcek, měřidel a pracovních listů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samostatná práce žáků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řešení problémů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počtářské soutěž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didaktické hry (s důrazem na činnostní učení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V:</w:t>
            </w:r>
          </w:p>
          <w:p>
            <w:pPr>
              <w:pStyle w:val="Normal"/>
              <w:rPr/>
            </w:pPr>
            <w:r>
              <w:rPr/>
              <w:t>formování studijních dovedností, rozvoj individuálních a sociálních dovedností pro kooperaci, řešení problémů, kreativita,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VO:</w:t>
            </w:r>
          </w:p>
          <w:p>
            <w:pPr>
              <w:pStyle w:val="Normal"/>
              <w:rPr/>
            </w:pPr>
            <w:r>
              <w:rPr/>
              <w:t>ekosystém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ojekt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„</w:t>
            </w:r>
            <w:r>
              <w:rPr>
                <w:bCs/>
              </w:rPr>
              <w:t>O Palečkovi“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Geometrie v rovině a v prostor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 xml:space="preserve">Orientuje se v prostoru, rozlišuje pojmy </w:t>
            </w:r>
            <w:r>
              <w:rPr>
                <w:bCs/>
                <w:i/>
              </w:rPr>
              <w:t>před, za, vlevo, vpravo, nahoře, do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orovnává útvary podle velik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Rozezná a pojmenuje geometrické útvary – trojúhelník, čtverec, obdélník, kru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 xml:space="preserve">Rozeznává geometrická tělesa – krychle, koule, válec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Uvádí příklady geometrických útvarů a těles ve svém okol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Modeluje jednoduché souměrné útvary v rovině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ojmy před, za, vpravo, vlevo, nahoře, do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Geometrické útvary – trojúhelník, , čtverec, obdélník, kru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Geometrická tělesa – krychle, koule, válec, kvád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Modelování útvarů v rovině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v – nákresy geometrických útvarů a  těles, modelování tvarů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č – stavby z kostek ve tvaru geometrických těles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Reflektuje situaci druhých a adekvátně poskytuje pomo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u w:val="single"/>
              </w:rPr>
            </w:pPr>
            <w:r>
              <w:rPr>
                <w:bCs/>
              </w:rPr>
              <w:t>Zvládá prosociální chování: pomoc v běžných školních situacích, vyjádření soucitu, zájem o spolužák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Sebehodnocení, sebeovládá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ozitivní hodnocení druhých, povzbuzení, vyjádření uznání, účinnost pochvaly, správná reakce na pochvalu, pomoc v běžných školních situacích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start="2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64"/>
      <w:gridCol w:w="3827"/>
      <w:gridCol w:w="4115"/>
    </w:tblGrid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matematika a její aplikace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matematika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1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dpis2Char">
    <w:name w:val="Nadpis 2 Char"/>
    <w:qFormat/>
    <w:rPr>
      <w:b/>
      <w:sz w:val="24"/>
      <w:lang w:val="cs-CZ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18:06:00Z</dcterms:created>
  <dc:creator>Karel Bárta</dc:creator>
  <dc:description/>
  <cp:keywords/>
  <dc:language>en-US</dc:language>
  <cp:lastModifiedBy>Kamil Zlatohlávek</cp:lastModifiedBy>
  <cp:lastPrinted>2005-07-11T14:29:00Z</cp:lastPrinted>
  <dcterms:modified xsi:type="dcterms:W3CDTF">2013-01-03T07:40:00Z</dcterms:modified>
  <cp:revision>18</cp:revision>
  <dc:subject/>
  <dc:title>Vzdělávací oblasti</dc:title>
</cp:coreProperties>
</file>