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orovnává významy slov – slova opačná, podobného významu a slova příbuzn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/>
            </w:pPr>
            <w:r>
              <w:rPr>
                <w:bCs/>
              </w:rPr>
              <w:t>Odůvodní a píše správně i/y po obojetných souhláskách ve vyjmenovaných slove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orovnává a třídí slova podle zobecněného významu – děj, věc, okolnost, vlastno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Rozlišuje slovní druhy v základním tva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Užívá v mluveném projevu správné gramatické tvary podstatných a přídavných jmen a slo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/>
            </w:pPr>
            <w:r>
              <w:rPr>
                <w:bCs/>
              </w:rPr>
              <w:t>Slova opačná, podobného významu, slova příbuzn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ěta jednoduchá a souvět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yjmenovaná sl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odstatná jména, slove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lastní jména osob, zvířat a místních pojmen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Pč – hra s písm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rytmizace říka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rodina, zvířa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frontální výu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  <w:tab w:val="left" w:pos="212" w:leader="none"/>
              </w:tabs>
              <w:ind w:left="212" w:hanging="141"/>
              <w:rPr/>
            </w:pPr>
            <w:r>
              <w:rPr/>
              <w:t>práce ve dvojicích, skupin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áce samostat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ojektové d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exkurze, besedy, vý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ivadelní představ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1" w:leader="none"/>
              </w:tabs>
              <w:ind w:left="212" w:hanging="141"/>
              <w:rPr/>
            </w:pPr>
            <w:r>
              <w:rPr/>
              <w:t>práce s encyklopediemi, časopis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voj demokratických vztahů, principů a hodnot v každodenním životě ško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Komunikace“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Reklama“ </w:t>
            </w:r>
          </w:p>
        </w:tc>
      </w:tr>
      <w:tr>
        <w:trPr>
          <w:trHeight w:val="26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lynule čte s porozuměním přiměřené  tex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umí přiměřeným písemným nebo mluveným pokyn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základě vlastních zážitků tvoří mluve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spektuje základní komunikační pravidla v rozhov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livě vyslovuje, opravuje svou nesprávnou nebo nedbalou výslov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 krátkých mluvených projevech správně dýchá a volí vhodné temp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í vhodné verbální i neverbální prostředky řeči v běžn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základní hygienické návyky spojené se psa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íše věcně i formálně správně jednoduchá sděl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Seřadí ilustrace podle dějové posloupnosti a vypráví podle nich jednoduchý příbě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yužívá prvky tvořivosti při společném plnění úkol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  <w:tab w:val="left" w:pos="360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Čtení tiché i hlasit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Soustředěný posle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Základní komunikační pravidla, základy verbální a neverbální komunik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Základní hygienické návyky  při psa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Tvořivé psa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Technika mluv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ořádek slov ve vět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/>
                <w:b/>
                <w:bCs/>
              </w:rPr>
            </w:pPr>
            <w:r>
              <w:rPr>
                <w:bCs/>
              </w:rPr>
              <w:t>Vyprávění podle obrázkové osnovy, posloupnost děje ve vypravování, jednoduchá osnova, jednoduchý pop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/>
                <w:b/>
                <w:bCs/>
              </w:rPr>
            </w:pPr>
            <w:r>
              <w:rPr>
                <w:bCs/>
              </w:rPr>
              <w:t>Společenský styk a jeho form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/>
                <w:b/>
                <w:bCs/>
              </w:rPr>
            </w:pPr>
            <w:r>
              <w:rPr>
                <w:bCs/>
              </w:rPr>
              <w:t>dopis, adre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/>
                <w:b/>
                <w:bCs/>
              </w:rPr>
            </w:pPr>
            <w:r>
              <w:rPr>
                <w:bCs/>
              </w:rPr>
              <w:t>tvořivost v mezilidských vztazích, radost při společném plnění úkolů, odbourání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/>
                <w:b/>
                <w:bCs/>
              </w:rPr>
            </w:pPr>
            <w:r>
              <w:rPr>
                <w:bCs/>
              </w:rPr>
              <w:t>akceptace druhého – zážitek přijetí pro každé dítě, nácvik přátelského přijetí, umění odpustit, empati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v – příroda, rodina, orientace v atlasech, encyklopedií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č – jednoduchá výroba podle návodu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– použití slovník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rozvoj schopností, poznávání, kreativita, mezilidské vztahy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rodinné příběhy, zážitky a zkuše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,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/>
              <w:t>Lidské vztahy</w:t>
            </w:r>
          </w:p>
        </w:tc>
      </w:tr>
      <w:tr>
        <w:trPr>
          <w:trHeight w:val="2106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 a přednáší zpaměti ve vhodném tempu texty přiměřené vě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tvořivě s literárním textem podle pokynů učitele a podle svých schop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své pocity z přečteného 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vyjadřování v próze a ve verš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lišuje pohádku od ostatních vyprávě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lech literárních text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óza, báseň – sloka, verš, r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nes básně, říka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Dramatiza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dová slovesnost, pohádk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ilustrace textu, výroba rekvizit k dramatizac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yužití médií jako zdroje informací, zábavy a naplnění volného čas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3:59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26:00Z</dcterms:modified>
  <cp:revision>26</cp:revision>
  <dc:subject/>
  <dc:title>Vzdělávací oblasti</dc:title>
</cp:coreProperties>
</file>