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ísto, kde žije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Bezpečně se orientuje v místě svého bydliš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značí v jednoduchém plánu místo svého bydliště a školy, vyznačí trasu, rozliší nebezpečí v nejbližším okol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význačná místa a budovy v místě bydliš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í, do kterého regionu ČR patří jeho bydliš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uzuje okolní krajinu, vyjádří různými způsoby její rozmanitost, krásu a proměnu v ča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í přírodní a lidmi vytvořené  objekty v kraji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pozná a respektuje nebezpečí osamoceného pohybu v krajin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zlišuje některé státní symboly naší vlasti a vhodně se chová v situacích spojených s jejich používání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mov - bydlení, orientace v nejbližším okol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riziková místa a situ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obec - poloha v krajině, regionu, význačné budovy, zajímavosti z minul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okolní krajina - typy krajiny, vliv krajiny na život lidí, působení člověka na utváření krajiny a životního prostředí, vodstvo na pevnině, ochrana životního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naše vlast – státní symboly, hlava státu, </w:t>
            </w:r>
            <w:r>
              <w:rPr>
                <w:bCs/>
                <w:color w:val="FF0000"/>
              </w:rPr>
              <w:t>armáda Č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popis kraji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příro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– cvičení v 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é pozorování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krátkodobé projekty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vycházky do okolí</w:t>
            </w:r>
          </w:p>
          <w:p>
            <w:pPr>
              <w:pStyle w:val="Odstavecsesezname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>
                <w:bCs/>
              </w:rPr>
              <w:t>práce s mapou, busolou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O:</w:t>
            </w:r>
          </w:p>
          <w:p>
            <w:pPr>
              <w:pStyle w:val="Normal"/>
              <w:rPr>
                <w:bCs/>
              </w:rPr>
            </w:pPr>
            <w:r>
              <w:rPr/>
              <w:t>práva a povinnost občan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dé kolem n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základní a širší příbuzenské vzta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oudí význam některých povolání a pracovních čin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siluje o dobré vztahy v kolektivu, nevyvyšuje se nad ostatní, neprosazuje své potřeby sil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vládá prosociální chování: pomoc v běžných školních situacích, dělení se, vyjádření soucitu, zájem o spolužá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flektuje situaci druhých a adekvátně poskytuje pomo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spektuje odlišné názory a zájmy jiný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í nevhodné chování a vyjádří svůj náz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 příkladech rozliší základní práva lidí, dítě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Reflektuje situaci svou i druhých a adekvátně poskytuje pomo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dina - postavení jedince v rodině, širší okruh příbuzenských vztahů, rodinné prostředí, práce fyzická, duševní, zaměstn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oužití lidí – vytváření základních komunikačních pravidel kolektivu, zdvořilost, otevřená komunikace, základní prvky verbální a neverbální komunikace v mezilidských vztazích, identifikace, vyjádření a usměrňování základních ci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ování lidí – tvořivost a spolupráce  – vyjádření zájmu, základní pravidla spolupráce, radost ze společné činnosti a výsledku, ochota dělit se, povzbuzení, vyjádření soucitu a přátelství, hledání možnosti jak vycházet s jinými lidmi, zpracování neúspěchu, národnostní menšina, cizine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rávo a spravedlnost - základní lidská práva, práva dítě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základní globální problémy - sociální problémy, nesnášenlivost mezi lidmi, rasismus, globální problémy životního prostřed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popis povol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dramatiz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znávání li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:</w:t>
            </w:r>
          </w:p>
          <w:p>
            <w:pPr>
              <w:pStyle w:val="Normal"/>
              <w:rPr/>
            </w:pPr>
            <w:r>
              <w:rPr/>
              <w:t>základní lidská práva a práva dítě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:</w:t>
            </w:r>
          </w:p>
          <w:p>
            <w:pPr>
              <w:pStyle w:val="Normal"/>
              <w:rPr/>
            </w:pPr>
            <w:r>
              <w:rPr/>
              <w:t>odvození potřeby různých povolání a pracovních činno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lišnost lidí, ale jejich vzájemná rovnost (lidské rasy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Komunikace“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dé a č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znává a prakticky využívá základní časové jedno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mezi dějem v minulosti, přítomnosti a budouc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rovnává minulost se současností – předměty denní potřeby, soužití, zvyky, trad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některé významné předky, kulturní a historické památky, významné udál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vede některé báje a pověsti, které mají vztah  naší minul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orientace v čase a časový řád - dějiny jako časový sled událostí, gener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oučasnost a minulost v našem životě - proměny způsobu života, bydlení, předmětů denní potřeby, průběh lidského živo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egionální památky -doklady minulosti (lidové zvyky, tradice, stavby), významní rodáci, péče o pamá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báje, mýty, pověsti – minulost kraje, předků, domov, vlast, rodný kra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čtení pověstí, vypráv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práce s čís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život v minul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- lidové písně, posle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</w:t>
            </w:r>
          </w:p>
          <w:p>
            <w:pPr>
              <w:pStyle w:val="Normal"/>
              <w:rPr/>
            </w:pPr>
            <w:r>
              <w:rPr/>
              <w:t>role médií v každodenním životě jednotlivce, média jako zdroj informací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Reklama“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manitost příro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světlí základní rozdíl mezi živou a neživou přírodnin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í nejznámější rostliny a určí je podle některých čá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poznává nejznámější jedlé a jedovaté hou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světlí základní rozdíly mezi výživou rostlin a živočich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některá volně žijící a domácí zvíř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vede příklady výskytu organizmů v určitém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zoruje a rozliší rozmanitost života v jednotlivých ročních obdobích a pozorované jevy porovn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pěstuje samostatně nenáročnou rostlin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ová se ohleduplně k přírod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ovede jednoduchý pokus u skupiny známých lát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měří základní veličiny pomocí jednoduchých nástrojů a přístroj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světlí význam vody a vzduchu pro život člově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pozná a pojmenuje různá skupenství vody v přírod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světlí význam půdy pro živé organiz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pozná běžné zástupce hornin a neros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Posoudí Slunce jako zdroj světla, tepla, života a zdraví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stliny, houby, živočichové - známé a snadno dostupné druhy, znaky života, životní potřeby a projevy, výživa, stavba těla nejznámějších druhů, význam v přírodě a pro člově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vnováha v přírodě - přírodní společenstv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ohleduplné chování k přírodě a ochrana přírody - ochrana a tvorba životního prostředí, rostlin a živočichů, likvidace odpadů, živelné pohromy, ekologické katastrofy a odpovědnost lid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látky a jejich vlastnosti - třídění látek (přírodniny, suroviny, lidské výtvory, odpady), změny látek a skupenství, vlastnosti látek, měření základních veličin s užíváním základních jednot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oda a vzduch – výskyt, vlastnosti a formy vody, oběh vody v přírodě, vlastnosti, složení a proudění vzduchu, jejich význam pro živo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erosty a horniny, půda – horniny a nerosty, vznik, složení a význam pů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esmír a Země – význam Slunce pro živé organizmy, den a no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čtení o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příro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č - práce na zahradě, péče o květi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- písně o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- cvičení v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- měření veliči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j – rostliny, živočichov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 xml:space="preserve">vycházky do okolí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>
                <w:bCs/>
              </w:rPr>
              <w:t>práce s encyklopediemi a atlasy hub, živočichů a rostlin</w:t>
            </w:r>
          </w:p>
          <w:p>
            <w:pPr>
              <w:pStyle w:val="Odstavecseseznamem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>ekosystémy les, pole, rybník – lidské sídlo</w:t>
            </w:r>
          </w:p>
          <w:p>
            <w:pPr>
              <w:pStyle w:val="Normal"/>
              <w:rPr/>
            </w:pPr>
            <w:r>
              <w:rPr/>
              <w:t xml:space="preserve">vzduch, voda, půd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lověk a jeho zdrav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ojmenuje základní části lidského těla, orientuje se v jejich funk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Uplatňuje základní návyky osobní hygie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rojevuje vhodným chováním vztah ke zdrav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Ošetří drobná poran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dmítá komunikaci, která je mu nepříjemn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color w:val="FF0000"/>
              </w:rPr>
              <w:t>Rozezná nebezpečí různého charakteru, využívá bezpečná místa pro hru a trávení volného času; uplatňuje základní pravidla</w:t>
            </w:r>
            <w:r>
              <w:rPr>
                <w:bCs/>
              </w:rPr>
              <w:t xml:space="preserve"> bezpečného chování </w:t>
            </w:r>
            <w:r>
              <w:rPr>
                <w:bCs/>
                <w:color w:val="FF0000"/>
              </w:rPr>
              <w:t>účastníka silničního provozu, jedná tak</w:t>
            </w:r>
            <w:r>
              <w:rPr>
                <w:bCs/>
              </w:rPr>
              <w:t xml:space="preserve">, aby </w:t>
            </w:r>
            <w:r>
              <w:rPr>
                <w:bCs/>
                <w:color w:val="FF0000"/>
              </w:rPr>
              <w:t>neohrožoval</w:t>
            </w:r>
            <w:r>
              <w:rPr>
                <w:bCs/>
              </w:rPr>
              <w:t xml:space="preserve"> zdraví své ani jiný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zezná nebezpečná místa ve svém okol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Chová se obezřetně při setkání s neznámými lidmi, </w:t>
            </w:r>
            <w:r>
              <w:rPr>
                <w:bCs/>
                <w:color w:val="FF0000"/>
              </w:rPr>
              <w:t>odmítne komunikaci, která je mu nepříjemná, v</w:t>
            </w:r>
            <w:r>
              <w:rPr>
                <w:bCs/>
              </w:rPr>
              <w:t xml:space="preserve"> případě potřeby požádá o pomoc pro sebe i pro jiné; </w:t>
            </w:r>
            <w:r>
              <w:rPr>
                <w:bCs/>
                <w:color w:val="FF0000"/>
              </w:rPr>
              <w:t>ovládá způsoby komunikace s operátory tísňových lin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Reaguje odpovídajícím způsobem na pokyny dospělých při mimořádných </w:t>
            </w:r>
            <w:r>
              <w:rPr>
                <w:bCs/>
                <w:color w:val="FF0000"/>
              </w:rPr>
              <w:t>událostech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Reflektuje situaci svou i druhých a adekvátně poskytuje pomo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lidské tělo – základní stavba a funkce, změny lidského těla v průběhu života, životní potřeby a projevy, vývoj jedi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éče o zdraví, zdravá výživa – zdraví a nemoc, osobní a duševní hygiena, drobné úrazy a poranění, pitný režim, vliv stravování na zdraví, vlivy rekla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osobní bezpečí, </w:t>
            </w:r>
            <w:r>
              <w:rPr>
                <w:bCs/>
                <w:color w:val="FF0000"/>
              </w:rPr>
              <w:t>krizové situace – vhodná a nevhodná místa pro hru</w:t>
            </w:r>
            <w:r>
              <w:rPr>
                <w:bCs/>
              </w:rPr>
              <w:t>, bezpečné chování v </w:t>
            </w:r>
            <w:r>
              <w:rPr>
                <w:bCs/>
                <w:color w:val="FF0000"/>
              </w:rPr>
              <w:t>rizikovém</w:t>
            </w:r>
            <w:r>
              <w:rPr>
                <w:bCs/>
              </w:rPr>
              <w:t xml:space="preserve"> prostředí, krizové situace a jejich řešení, přivolání pomoci v případě ohrož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ituace hromadného ohrož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asertivní chování – rozlišení mezi nabídkami druhých, schopnost odmítnutí nabídk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vypráv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- píseň Hlava, rame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j - lidské těl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- cvičení pro zdrav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v - lidské tělo, malba lidským tělem, jeho otisk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cvičení v přírodě, branné cvičení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>
                <w:bCs/>
              </w:rPr>
              <w:t>nácvik evakuace</w:t>
            </w:r>
          </w:p>
          <w:p>
            <w:pPr>
              <w:pStyle w:val="Odstavecsesezname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>
                <w:bCs/>
              </w:rPr>
              <w:t>dramatizace</w:t>
            </w:r>
          </w:p>
          <w:p>
            <w:pPr>
              <w:pStyle w:val="Odstavecsesezname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>
                <w:bCs/>
              </w:rPr>
              <w:t>beseda s dopravním policist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řeč těla, sebeovlád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:</w:t>
              <w:tab/>
            </w:r>
          </w:p>
          <w:p>
            <w:pPr>
              <w:pStyle w:val="Normal"/>
              <w:rPr/>
            </w:pPr>
            <w:r>
              <w:rPr/>
              <w:t xml:space="preserve">demokratické způsoby řešení konfliktů problémů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/>
            </w:pPr>
            <w:r>
              <w:rPr/>
              <w:t>odlišnost lidí, ale jejich vzájemná rov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V:</w:t>
            </w:r>
          </w:p>
          <w:p>
            <w:pPr>
              <w:pStyle w:val="Normal"/>
              <w:rPr/>
            </w:pPr>
            <w:r>
              <w:rPr/>
              <w:t>role médií v každodenním životě jednotlivce, vliv na uspořádání dne, na kultur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JEHO SVĚ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RVOUK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11:00Z</dcterms:created>
  <dc:creator>Karel Bárta</dc:creator>
  <dc:description/>
  <dc:language>en-US</dc:language>
  <cp:lastModifiedBy>ZŠ LENEŠICE</cp:lastModifiedBy>
  <cp:lastPrinted>2005-07-11T14:29:00Z</cp:lastPrinted>
  <dcterms:modified xsi:type="dcterms:W3CDTF">2013-06-25T11:11:00Z</dcterms:modified>
  <cp:revision>2</cp:revision>
  <dc:subject/>
  <dc:title>Vzdělávací oblasti</dc:title>
</cp:coreProperties>
</file>