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Základy práce s výpočetní technikou ve škole</w:t>
            </w:r>
            <w:r>
              <w:rPr>
                <w:b/>
                <w:bCs/>
                <w:u w:val="single"/>
              </w:rPr>
              <w:t xml:space="preserve"> - </w:t>
            </w:r>
            <w:r>
              <w:rPr>
                <w:b/>
                <w:bCs/>
                <w:highlight w:val="yellow"/>
                <w:u w:val="single"/>
              </w:rPr>
              <w:t>HARDW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oudí možná rizika spojená s dlouhodobým využíváním výpočetní techniky a jejich preven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rání data před poškozením, ztrátou a zneužití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Dodržuje hygienu, pravidla bezpečné práce při práci s výpočetní technikou, vytváří si správné návyk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Spolupracuje ve skupi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frontální výuka s demonstrační obrazovk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samostatná práce                   (s počítačem, internetem) a její prezentac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održování </w:t>
            </w:r>
            <w:r>
              <w:rPr/>
              <w:t xml:space="preserve">bezpečnosti </w:t>
            </w:r>
            <w:r>
              <w:rPr>
                <w:bCs/>
              </w:rPr>
              <w:t>při práci s výpočetní technikou,</w:t>
            </w:r>
            <w:r>
              <w:rPr/>
              <w:t xml:space="preserve"> komunikace a koopera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pozná stav počítače – vypnutý, zapnutý, úsporný reži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Chápe základní počítačové pojmy, rozpozná a pojmenuje jednotlivé části počítačové sestavy – skříň - základní jednotka, monitor, myš, klávesni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apne a vypne počíta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a stručně charakterizuje základní součásti počítačové sesta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vládá klávesnici a my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  <w:highlight w:val="yellow"/>
              </w:rPr>
              <w:t>Ovládá základní operace na tabletech ško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Co je to počítač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tup zapnutí a vypnutí počítač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pis základních součástí počítač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 klávesnicí a myš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rientuje se na klávesnici, zná funkce nejdůležitějších kláves – Enter, Esc, Dele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 myší ovládá základní operace – klik - výběr, tažení se stisknutým levým tlačítkem, dvojklik, klik pravým tlačítkem - místní men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ráce s klávesnicí a myš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ásti klávesn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y: klik, dvojklik, uchopení a tažení</w:t>
            </w:r>
          </w:p>
          <w:p>
            <w:pPr>
              <w:pStyle w:val="Normal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ihlásí se a odhlásí z počítačové sí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Uspořádá ikony na pracovní ploše, změní si pozadí pracovní plochy, nastaví spořič obrazovk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zná a pojmenuje operační systém na daném počítač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tup přihlášení a odhlášení ze sí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acovní ploch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</w:rPr>
            </w:pPr>
            <w:r>
              <w:rPr>
                <w:bCs/>
              </w:rPr>
              <w:t>Operační systém Window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světlí význam slova SOFTW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Spustí výukové programy a využívá jejich možnost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Posoudí základní využití jednotlivých programů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Změní vzhled pracovní plochy a nastaví spořič obrazov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Vytvoří zástupce programu a umístí ho na pracovní ploch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jistí základní nainstalovaný software v počítači a stručně jej charakterizu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Má přehled o nejpoužívanějších program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pozná paměťová média a jejich kapac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rohlédne si obsah jednotlivých dis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acuje s několika ok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oří novou složku a pojmenuje 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sune soubory mezi složkami, zkopíruje, přejmenuje, přemístí a smaže daný soub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Logický disk, složka, soub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oftw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lačítko Start - Příslušen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ento počítač - Ovládací panely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, ČJ, AJ, PRV, PŘ, VL - využití výukových program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: ekosystémy (práce se softwarem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16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yhledávání informací a komunik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í, co si představit pod pojmem „Internet“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 počítači najde a spustí internetový prohlížeč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právně napíše internetovou adresu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oudí rizika spojená s používáním počítačů v nesouladu s autorským zákon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ujme odpovědný a etický přístup k nevhodným obsahům vyskytujícím se na inter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pustí okno internetového prohlížeč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Pracuje s internetem, má přehled o nejdůležitějších internetových vyhledávač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hledá internetovou stránku o určitém téma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 internetové stránky uloží obráz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 xml:space="preserve">Používá komunikační nástroje internetu –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  </w:t>
            </w:r>
            <w:r>
              <w:rPr/>
              <w:t>e-mail, cha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vládá vlastní e-mailovou schránku - napíše a odešle zprávu, přečte si došlou poštu a smaže starš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oudí nebezpečí spojené s poskytováním osobních d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i použití komunikačních nástrojů internetu používá vhodné formy pozdravu a dodržuje jednoduchá komunikační pravi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ení vhodné a nevhodné nabíd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highlight w:val="yellow"/>
              </w:rPr>
              <w:t>Vytvoří a uloží dokument v online program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  <w:highlight w:val="yellow"/>
              </w:rPr>
              <w:t>Pracuje s webovými disky /cloud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Internetový prohlíže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hyb po web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kládání obrázku z web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E-mai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Vytvoření základních komunikačních pravidel při použití komunikačních nástrojů internet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í mezi nabídkami druhých, odmítne nabídku k podvodu, krádeži, pomluvě, zneužívání návykových látek a sexuálnímu zneužívání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, ČJ, AJ, PRV, PŘ, VL, TV, HV, VV, PČ - vyhledávání potřebných informací na interne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poznávání druhých lidí, komunikace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EGS: </w:t>
            </w:r>
          </w:p>
          <w:p>
            <w:pPr>
              <w:pStyle w:val="Normal"/>
              <w:rPr/>
            </w:pPr>
            <w:r>
              <w:rPr/>
              <w:t>objevování Evropy a světa kolem n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MKV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kulturní diference, mezilidské vztahy, komunikace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MV: </w:t>
            </w:r>
          </w:p>
          <w:p>
            <w:pPr>
              <w:pStyle w:val="Normal"/>
              <w:rPr/>
            </w:pPr>
            <w:r>
              <w:rPr/>
              <w:t>rozlišování zábavních prvků ve sdělení od informativních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EVVO: </w:t>
            </w:r>
          </w:p>
          <w:p>
            <w:pPr>
              <w:pStyle w:val="Normal"/>
              <w:rPr/>
            </w:pPr>
            <w:r>
              <w:rPr/>
              <w:t xml:space="preserve">ekosystémy (práce se softwarem)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Projekt: </w:t>
            </w:r>
          </w:p>
          <w:p>
            <w:pPr>
              <w:pStyle w:val="Normal"/>
              <w:rPr/>
            </w:pPr>
            <w:r>
              <w:rPr/>
              <w:t>Cestovní kancelář</w:t>
            </w:r>
          </w:p>
          <w:p>
            <w:pPr>
              <w:pStyle w:val="Normal"/>
              <w:rPr/>
            </w:pPr>
            <w:r>
              <w:rPr/>
              <w:t>Na co budu vzpomínat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pracování a využívání informac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 použitím programu „Malování“ nakreslí obrázek a uloží jej na plochu, případně znovu otevře pro změny a změněný znovu ulož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píše krátký text včetně typografických pravid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oří nový dokumentu, uloží ho a vytisk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át gif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gram „Malování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ložení vytvořeného obrázku nebo změ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tevření obráz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xtový editor Wor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hyb v dokumentu</w:t>
            </w:r>
            <w:r>
              <w:rPr>
                <w:bCs/>
              </w:rPr>
              <w:t xml:space="preserve"> (klávesnice, myš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saní a oprava text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 – geometrické tvar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vlastní kresba v program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tvorba motivu plochy v programu Mal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psaní slohové práce, tvorba testu pro spolužáky ve Word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: </w:t>
            </w:r>
          </w:p>
          <w:p>
            <w:pPr>
              <w:pStyle w:val="Normal"/>
              <w:rPr/>
            </w:pPr>
            <w:r>
              <w:rPr/>
              <w:t>sestavení obsahově i formálně správného komunikačního žánru, možnost publikace svých prací ve školním časopis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INFORMAČNÍ A KOMUNIKAČNÍ TECHNOLOGI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INFORMATI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5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26:00Z</dcterms:created>
  <dc:creator>Karel Bárta</dc:creator>
  <dc:description/>
  <cp:keywords/>
  <dc:language>en-US</dc:language>
  <cp:lastModifiedBy>Kamil Zlatohlávek</cp:lastModifiedBy>
  <cp:lastPrinted>2019-10-21T14:37:00Z</cp:lastPrinted>
  <dcterms:modified xsi:type="dcterms:W3CDTF">2019-10-21T12:45:00Z</dcterms:modified>
  <cp:revision>10</cp:revision>
  <dc:subject/>
  <dc:title>Vzdělávací oblasti</dc:title>
</cp:coreProperties>
</file>