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áce s drobným materiá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držuje hygienu a zásady bezpečnosti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rganizuje a plánuje svoji pracovní činnost co nejefektivněj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amostatně pracuje podle slovního návo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ovádí přiměřené praktické činnosti s drobným materiá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Mačká, trhá, lepí, stříhá, překládá a skládá papí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řídí přírodní materiá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papírem a karton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esné měření, stříhání, lepení, překlád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přírodnina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ráce s texti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išívání knoflíků, navlékání jehly, uzlí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Čj – slovní návod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lahopřání, do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přesné měření, sklád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rostliny okolo nás, jarní příro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výběr přírodnin, krása barev, linií, tvarů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  <w:tab w:val="left" w:pos="360" w:leader="none"/>
              </w:tabs>
              <w:ind w:left="212" w:hanging="212"/>
              <w:rPr/>
            </w:pPr>
            <w:r>
              <w:rPr/>
              <w:t>frontální výuka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  <w:tab w:val="left" w:pos="360" w:leader="none"/>
              </w:tabs>
              <w:ind w:left="212" w:hanging="212"/>
              <w:rPr/>
            </w:pPr>
            <w:r>
              <w:rPr/>
              <w:t>samostatná prác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  <w:tab w:val="left" w:pos="360" w:leader="none"/>
              </w:tabs>
              <w:ind w:left="212" w:hanging="212"/>
              <w:rPr/>
            </w:pPr>
            <w:r>
              <w:rPr/>
              <w:t>práce ve dvojicích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  <w:tab w:val="left" w:pos="360" w:leader="none"/>
              </w:tabs>
              <w:ind w:left="212" w:hanging="212"/>
              <w:rPr/>
            </w:pPr>
            <w:r>
              <w:rPr/>
              <w:t>kolektivní prác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  <w:tab w:val="left" w:pos="360" w:leader="none"/>
              </w:tabs>
              <w:ind w:left="212" w:hanging="212"/>
              <w:rPr/>
            </w:pPr>
            <w:r>
              <w:rPr/>
              <w:t>projektové d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  <w:tab w:val="left" w:pos="360" w:leader="none"/>
              </w:tabs>
              <w:ind w:left="212" w:hanging="212"/>
              <w:rPr/>
            </w:pPr>
            <w:r>
              <w:rPr/>
              <w:t>exkurze, výlet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 xml:space="preserve">konkrétní pracovní aktivity pro zlepšení životního prostředí, poznávání různých profesí ve vztahu k životnímu prostředí, využití odpadových materiálů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nstrukční čin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ostupuje podle jednoduchých pracovních postupů, provádí jednoduchou montáž a demontá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montážní a demontáž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utváření praktických životních dovedností, cvičení smyslového vnímání, pozornosti a soustředění,cvičení kreativity, zdokonalovaní dovedností, týkajících se spolupráce a komunikace v týmu a pracovních skupinách 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ěstitelské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ečuje o rostliny, přesazuje 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ovádí pozorování přírody, zaznamenává a zhodnotí pozorová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šetření pokojových rostl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Úprava stolu – skládání ubrousků, jmenovky, květinová výzdob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Jednoduché práce na školním pozemk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  <w:tab w:val="left" w:pos="360" w:leader="none"/>
              </w:tabs>
              <w:ind w:left="212" w:hanging="212"/>
              <w:rPr/>
            </w:pPr>
            <w:r>
              <w:rPr/>
              <w:t>práce na zahra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prava pokrm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ová se podle zásad správného stolování a společenského ch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držuje základní komunikační pravid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Jednoduchá úprava sto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ování u stolu, vytvoření základních komunikačních pravidel kolektivu (verbální a neverbální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jekt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Komunikace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Reklama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svojí si základy pozitivního hodnocení a přijetí druhý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svojí si základní vědomosti a dovednosti pro vytvoření sebeúcty a úcty k druh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adřuje city v jednoduchý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prvky tvořivosti při společném plnění úko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flektuje situaci druhých a adekvátně poskytuje pomoc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bepoznání, sebehodnocení, sebepřijetí, sebeprezentace, zpracování neúspěc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zitivní hodnocení sebe a druhých, správná reakce na pochvalu, účinnost pochvaly, ochota dělit se, vyjádření přátel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tváření prožitků radosti pro druhé, společné plnění úkolů, zbavování se strachu z neznámého řešení úkolu a tvořivého experiment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chopnost spolupráce, radost ze společné činnosti a výsledku, základní pravidla spoluprác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svět prá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racovní Činnosti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3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9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42:00Z</dcterms:modified>
  <cp:revision>6</cp:revision>
  <dc:subject/>
  <dc:title>Vzdělávací oblasti</dc:title>
</cp:coreProperties>
</file>