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922"/>
        <w:gridCol w:w="2333"/>
        <w:gridCol w:w="2334"/>
        <w:gridCol w:w="2334"/>
      </w:tblGrid>
      <w:tr>
        <w:trPr>
          <w:trHeight w:val="668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ceptivní, produktivní a intera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dstaví se a zeptá se na jmén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zdraví, rozloučí se, vyjádří souhlas a nesouhlas a poděku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držuje jednoduchá komunikační pravidla ve tříd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umí základním pokynům učitele a je schopen je pln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ívá český jazyk ke zpracování informací a osvojování cizího jazyk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ákladní fráze – představení se, pozdrav, vytvoření základních komunikačních pravidel kolektivu, otázka, poděk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loveso“to be“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rozvoj slovní zásoby, pozdrav, seznámení, poky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frontální výuka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>skupinová práce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samostatná práce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 </w:t>
            </w:r>
            <w:r>
              <w:rPr/>
              <w:t>mluvená forma (jednoduché říkanky, písně, dialog a konverzace)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/>
              <w:t xml:space="preserve"> </w:t>
            </w:r>
            <w:r>
              <w:rPr/>
              <w:t xml:space="preserve">poslech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ind w:left="212" w:hanging="212"/>
              <w:rPr>
                <w:bCs/>
              </w:rPr>
            </w:pPr>
            <w:r>
              <w:rPr/>
              <w:t>krátkodobé projek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</w:t>
            </w:r>
          </w:p>
          <w:p>
            <w:pPr>
              <w:pStyle w:val="Normal"/>
              <w:rPr/>
            </w:pPr>
            <w:r>
              <w:rPr/>
              <w:t>Sociální rozv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:</w:t>
            </w:r>
          </w:p>
          <w:p>
            <w:pPr>
              <w:pStyle w:val="Normal"/>
              <w:rPr/>
            </w:pPr>
            <w:r>
              <w:rPr/>
              <w:t>Evropa a svět nás zajímá</w:t>
            </w:r>
          </w:p>
          <w:p>
            <w:pPr>
              <w:pStyle w:val="Normal"/>
              <w:rPr/>
            </w:pPr>
            <w:r>
              <w:rPr/>
              <w:t>Objevujeme Evropu a svět</w:t>
            </w:r>
          </w:p>
          <w:p>
            <w:pPr>
              <w:pStyle w:val="Normal"/>
              <w:rPr/>
            </w:pPr>
            <w:r>
              <w:rPr/>
              <w:t>Jsme Evrop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:</w:t>
            </w:r>
          </w:p>
          <w:p>
            <w:pPr>
              <w:pStyle w:val="Normal"/>
              <w:rPr/>
            </w:pPr>
            <w:r>
              <w:rPr/>
              <w:t>Lidské vztahy</w:t>
            </w:r>
          </w:p>
          <w:p>
            <w:pPr>
              <w:pStyle w:val="Normal"/>
              <w:rPr/>
            </w:pPr>
            <w:r>
              <w:rPr/>
              <w:t>Kulturní diference</w:t>
            </w:r>
          </w:p>
          <w:p>
            <w:pPr>
              <w:pStyle w:val="Normal"/>
              <w:rPr/>
            </w:pPr>
            <w:r>
              <w:rPr/>
              <w:t>Multikulturalita</w:t>
            </w:r>
          </w:p>
        </w:tc>
      </w:tr>
      <w:tr>
        <w:trPr>
          <w:trHeight w:val="34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běžné vybavení místnosti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řída, pokoj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škola, můj pokoj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členy rodiny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din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rv - rodina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Pojmenuje barv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Vybarvuje obrázek dle pokynů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Bar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čítá do deseti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Číslovky 1-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čísla do 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 velikost a délku předmětů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ívlastky a jejich slovosled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orovnávání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části obličeje a tě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 pocity štěstí, smutku aj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Přídavná jména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- lidské těl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Pojmenuje některé hračk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Vyjadřuje, co má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Hračk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loveso “to have“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hračk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běžné potraviny, ovoce a zeleni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jadřuje, co má rá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travi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loveso “like“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ovoce, zelenina, zdravá strav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dopravní prostředky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pravní prostředk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– dopravní prostředk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Pojmenuje domácí zvířata, zvířata ze ZOO a rozlišuje </w:t>
            </w:r>
            <w:r>
              <w:rPr/>
              <w:t>jejich hlasy</w:t>
            </w:r>
            <w:r>
              <w:rPr>
                <w:bCs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vířat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v - zvířat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umí základním pokynům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kyn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základní svátky a popřeje k narozeniná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eznamuje se s podobnostmi a odlišnostmi cizího kulturního prostřed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rozen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ánoce a Nový ro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ANGLICKÝ JAZYK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2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39:00Z</dcterms:created>
  <dc:creator>Karel Bárta</dc:creator>
  <dc:description/>
  <cp:keywords/>
  <dc:language>en-US</dc:language>
  <cp:lastModifiedBy>Kamil Zlatohlávek</cp:lastModifiedBy>
  <cp:lastPrinted>2005-08-30T09:16:00Z</cp:lastPrinted>
  <dcterms:modified xsi:type="dcterms:W3CDTF">2013-06-24T08:25:00Z</dcterms:modified>
  <cp:revision>8</cp:revision>
  <dc:subject/>
  <dc:title>Vzdělávací oblasti</dc:title>
</cp:coreProperties>
</file>