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2909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áce s drobným materiá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držuje pořádek a čistotu na pracovním míst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Dodržuje zásady bezpečnosti práce a hygieny Mačká, trhá, lepí, stříhá, překládá a skládá papí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řídí přírodní materiá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Navléká korálky, přírodní materiá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acuje podle jednoduché předlohy nebo podle slovního návod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áce s papírem, barevným papír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tříhání, vystřihování, lepení, skládání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znávání různých druhů papír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Model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áce s přírodninami – kaštany, žaludy, šíp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áce s textilem – navlékání jehly, uzlík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tříhání textilu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slovní návod, pracovní postup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 – geometrické tvary, použití pravít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dotváření výrobků výtvarnými technikam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frontální výuka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amostatná prác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ráce ve dvojicích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kolektivní prác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rojektové dny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exkurze, výlet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VO:</w:t>
            </w:r>
          </w:p>
          <w:p>
            <w:pPr>
              <w:pStyle w:val="Normal"/>
              <w:rPr/>
            </w:pPr>
            <w:r>
              <w:rPr/>
              <w:t xml:space="preserve">konkrétní pracovní aktivity pro zlepšení životního prostředí, poznávání různých profesí ve vztahu k životnímu prostředí, využití odpadových materiálů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onstrukční čin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 xml:space="preserve">Sestavuje stavebnicové prvky, montuje a demontuje stavebnic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acuje podle jednoduché předlohy doprovodným slovním návode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Jednoduchý výrobek ze stavebni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:</w:t>
            </w:r>
          </w:p>
          <w:p>
            <w:pPr>
              <w:pStyle w:val="Normal"/>
              <w:rPr/>
            </w:pPr>
            <w:r>
              <w:rPr/>
              <w:t>utváření praktických životních dovedností, cvičení smyslového vnímání, pozornosti a soustředění,cvičení kreativity, zdokonalovaní dovedností, týkajících se spolupráce a komunikace v týmu a pracovních skupiná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1284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ěstitelské prá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ečuje o rostliny – zalévá, otírá lis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Provádí pozorování přírody, zaznamenává a zhodnotí pozorová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Péče o pokojové rostlin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esazování květ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eznámení se školním pozemke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 – život rostlin, jejich životní potřeby, pracovní nářadí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ráce na zahra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prava pokrm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hodně se chová při stol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držuje základní komunikační pravid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Jednoduchá úprava stol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hování u stolu, vytvoření základních komunikačních pravidel kolektivu (verbální a neverbální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kládání ubrousk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ojekt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Místo, kde žiji“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svojí si základy pozitivního hodnocení a přijetí druhý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svojí si základní vědomosti a dovednosti pro vytvoření sebeúcty a úcty k druhý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jadřuje city v jednoduchých situac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užívá prvky tvořivosti při společném plnění úkol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ebepoznání, sebehodnocení, sebepřijetí, sebeprezentace, zpracování neúspěch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zitivní hodnocení sebe a druhých, správná reakce na pochvalu, účinnost pochvaly, ochota dělit se, vyjádření přátels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tváření prožitků radosti pro druhé, společné plnění úkolů, zbavování se strachu z neznámého řešení úkolu a tvořivého experiment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chopnost spolupráce, radost ze společné činnosti a výsledku, základní pravidla spoluprác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svět prác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Pracovní Činnosti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2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9:36:00Z</dcterms:created>
  <dc:creator>Karel Bárta</dc:creator>
  <dc:description/>
  <cp:keywords/>
  <dc:language>en-US</dc:language>
  <cp:lastModifiedBy>Kamil Zlatohlávek</cp:lastModifiedBy>
  <cp:lastPrinted>2005-07-11T14:29:00Z</cp:lastPrinted>
  <dcterms:modified xsi:type="dcterms:W3CDTF">2013-01-03T07:42:00Z</dcterms:modified>
  <cp:revision>16</cp:revision>
  <dc:subject/>
  <dc:title>Vzdělávací oblasti</dc:title>
</cp:coreProperties>
</file>