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446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víjení smyslové citlivosti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poznává, pojmenuje, porovnává, třídí a následně uplatňuje prvky vizuálně obrazného vyjádření (barvy, objekty, tvary, linie a objem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užívá výtvarné techniky na základě vlastní životní zkušenosti, citového prožitku, vnímání okolního světa pomocí sluchových, hmatových a zrakových vje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aluje vodovými barvami, temperami, suchým pastelem, voskov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právně míchá bar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užívá různé druhy štětců dle potře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žívá prostorové techniky a rozfoukává bar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teplé a studené bar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reslí měkkým materiálem, dřívkem (špejlí), perem, měkkou tužkou, uh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odeluje z plastelíny, tvaruje papí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ýtvarně zpracovává přírodní materiál -   nalepuje, dotváří, tiskne, otiskuje apo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orie barvy  - barvy základní a doplňkové, teplé a studené barvy a jejich výrazové vlastnosti, kombinace bare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kresba – rozvíjení smyslové citlivosti, výrazové vlastnosti linie, tvaru, jejich kombinace v ploše, uspořádání objektů do celků, vnímání velik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chniky plastického vyjádření – reflexe a vztahy zrakového vnímání k vnímání ostatními smysly – hmatové a pohybové podně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orientace v prosto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roměny přírody v jednotlivých ročních obdobích, přírodní materiály</w:t>
            </w:r>
          </w:p>
          <w:p>
            <w:pPr>
              <w:pStyle w:val="Normal"/>
              <w:rPr/>
            </w:pPr>
            <w:r>
              <w:rPr>
                <w:bCs/>
              </w:rPr>
              <w:t>HV – ryt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dvojice, malé týmy, celá třída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návštěvy kulturních akc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besedy s pracovníky knihov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Sebepoznání, sebepojetí, cvičení pro rozvoj základních rysů kreativity, dovednost odstoupit od vlastního nápadu, navazovat na druhé a rozvíjet vlastní myšle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využití odpadových materiál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ohádka o Palečkovi“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ísto, kde žiji“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Komunikace“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eklama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:</w:t>
            </w:r>
          </w:p>
          <w:p>
            <w:pPr>
              <w:pStyle w:val="Normal"/>
              <w:rPr/>
            </w:pPr>
            <w:r>
              <w:rPr/>
              <w:t>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Rodinné příběhy, zážitky a zkušenosti z 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Lidová slovesnost, zvyky a tradice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Odlišnost lidí různých etnických skup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platňování subjek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í kolá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Ilustruje tex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racuje s ilustracemi známých autor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í živé obraz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další výtvarné techniky založené na fantazii a smyslovém vnímání, pocitech a náladách, osobních zkušenoste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ilustrátoři dětské kni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ilustrace tex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ilustrace písn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věřování komunikačních účin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a realizuje své výtvarné před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omunikuje  na základě vlastní zkušenosti a do komunikace zapojuje obsah vizuálně obrazných vyjádření, která  vytvoř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hodnotí, hodnotí a porovnává vlastní tvorbu s ostatní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tváření osobního postoje v komunikaci v rámci skupin spolužáků, rodinných příslušníků apod., vysvětlování výsledků tvorby, záměr tvor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svojí si základní vědomosti a dovednosti pro vytvoření sebeúcty a úcty k 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ýtvarná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 – 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6:34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56:00Z</dcterms:modified>
  <cp:revision>29</cp:revision>
  <dc:subject/>
  <dc:title>Vzdělávací oblasti</dc:title>
</cp:coreProperties>
</file>