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áce s drobným materiá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držuje pořádek a čistotu na pracovním mís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sady bezpečnosti práce a hygie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Mačká, trhá, lepí, stříhá, překládá a skládá papí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řídí přírodní materiá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vléká korálky, přírodní materiá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acuje podle jednoduché předlohy nebo podle slovního návodu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papírem, barevným papí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drobným materiálem, přírodnin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odel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barvy, ladění barev</w:t>
            </w:r>
          </w:p>
          <w:p>
            <w:pPr>
              <w:pStyle w:val="Normal"/>
              <w:rPr/>
            </w:pPr>
            <w:r>
              <w:rPr>
                <w:bCs/>
              </w:rPr>
              <w:t>Čj-slovní návod,pracovní postup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podzim,rodina, ovoce,zelen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á prá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áce ve dvojicích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kolektivní prác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ojektové d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exkurze, výlet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 xml:space="preserve">konkrétní pracovní aktivity pro zlepšení životního prostředí, poznávání různých profesí ve vztahu k životnímu prostředí, využití odpadových materiálů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nstrukční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stavuje stavebnicové prvky, montuje a demontuje stavebni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ednoduchý výrobek ze stavebni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váření praktických životních dovedností, cvičení smyslového vnímání, pozornosti a soustředění, cvičení kreativity, zdokonalovaní dovedností, týkajících se spolupráce a komunikace v týmu a pracovních skupinách</w:t>
            </w:r>
          </w:p>
        </w:tc>
      </w:tr>
      <w:tr>
        <w:trPr>
          <w:trHeight w:val="1284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ěstitelské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ečuje o rostliny – zalévá, otírá lis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Provádí pozorování přírody, zaznamenává a zhodnotí pozorov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éče o pokojové rostl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známení se školním pozemk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 – pracovní nářad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áce na zahra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prava pokr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ová se podle zásad správného stolování a společenského ch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základní komunikační pravi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ednoduchá úprava sto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ování u stolu, vytvoření základních komunikačních pravidel kolektivu (verbální a neverbální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jek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„ </w:t>
            </w:r>
            <w:r>
              <w:rPr>
                <w:bCs/>
              </w:rPr>
              <w:t xml:space="preserve">O Palečkovi“ 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svojí si základní vědomosti a dovednosti pro vytvoření sebeúcty a úcty k druh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 city v jednoduchý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bepoznání, sebehodnocení, sebepřijetí, sebeprezentace, zpracování neúspěc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itivní hodnocení sebe a druhých, správná reakce na pochvalu, účinnost pochvaly, ochota dělit se, vyjádření přátel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áření prožitků radosti pro druhé, společné plnění úkolů, zbavování se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chopnost spolupráce, radost ze společné činnosti a výsledku, základní pravidla spoluprá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vět prá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racovní Činnosti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6:42:00Z</dcterms:created>
  <dc:creator>Karel Bárta</dc:creator>
  <dc:description/>
  <cp:keywords/>
  <dc:language>en-US</dc:language>
  <cp:lastModifiedBy>Kamil Zlatohlávek</cp:lastModifiedBy>
  <cp:lastPrinted>2007-02-17T20:23:00Z</cp:lastPrinted>
  <dcterms:modified xsi:type="dcterms:W3CDTF">2013-01-03T07:41:00Z</dcterms:modified>
  <cp:revision>23</cp:revision>
  <dc:subject/>
  <dc:title>Vzdělávací oblasti</dc:title>
</cp:coreProperties>
</file>