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504"/>
        <w:gridCol w:w="2504"/>
        <w:gridCol w:w="2505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3476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Vokální činnosti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i zpěvu dbá na správné dýchání a držení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ovádí dechová a hlasová cvičení, zřetelně vyslovu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zvuk a  tó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tleská  rytmus podle vz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tóny dlouhé a krátké, hlasité a tiché, vysoké a hlubok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pozná pomalé a rychlé tem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ytmizuje a melodizuje jednoduché tex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opakuje rytmicko-melodické moti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pívá ve skupině nebo sólo s oporou melodického hudebního nástro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ěvecké dovednosti (dýchání, výslovnost, dynamicky odlišený zpěv, nasazení a tvorba tónu)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Hudební rytmus (osvojování a realizace písní ve 2/4, 3/4 a 4/4 rytmu)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udební hry (ozvěna, otázka – odpově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rytmizace a melodizace jednoduchých textů, básniček a říkad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očítání do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písně o přírodě (zvířátka, stromy, květiny, počasí aj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rytmické a melodické hudební hry ( na ozvěnu, na otázku a odpověď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individuální, skupinový a sborový zpě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hra na hudební nástro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hybové čin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oslech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: </w:t>
            </w:r>
          </w:p>
          <w:p>
            <w:pPr>
              <w:pStyle w:val="Normal"/>
              <w:rPr/>
            </w:pPr>
            <w:r>
              <w:rPr/>
              <w:t>psychohygiena; kreativita;  komunikace – řeč těla zvuků a slov; koope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VVO: </w:t>
            </w:r>
          </w:p>
          <w:p>
            <w:pPr>
              <w:pStyle w:val="Normal"/>
              <w:rPr/>
            </w:pPr>
            <w:r>
              <w:rPr/>
              <w:t>ekosystémy; základní podmínky života; vztah člověka k 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V: </w:t>
            </w:r>
          </w:p>
          <w:p>
            <w:pPr>
              <w:pStyle w:val="Normal"/>
              <w:rPr>
                <w:bCs/>
              </w:rPr>
            </w:pPr>
            <w:r>
              <w:rPr/>
              <w:t>vnímání mediálního sdělení; stavba mediálního sdělení; tvorba mediálního sdělení; práce v realizačním týmu</w:t>
            </w:r>
          </w:p>
        </w:tc>
      </w:tr>
      <w:tr>
        <w:trPr>
          <w:trHeight w:val="146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strumentáln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ívá dětské hudební nástroje k rytmickým cvičením a jednoduchým doprovodům pís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jmenuje  klavír, kytaru, flétnu, triangl, dřívka a bubí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ra na hudební nástroje z Orffova instrumentáře (hudební doprovod – akcentace těžké dob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mprovizované hudební nástroj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kresba hudebního nástroje, ilustrace k písn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ská a světová kultura; lidová slovesnost, zvyky a tradice národů Evrop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udebně pohybové čin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Doprovází hudbu a zpěv jednoduchým pohybem (hra na tělo, chůze, taneční hr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hybově improvizuje na různé hudební motiv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hybový doprovod znějící hu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hybové vyjádření hudby (improviza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everbální komunikace, postoje těla, mimika, zrakový kontakt, gest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hybové ztvárnění písní (hra na tělo, taneční hry aj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KV: </w:t>
            </w:r>
          </w:p>
          <w:p>
            <w:pPr>
              <w:pStyle w:val="Normal"/>
              <w:rPr/>
            </w:pPr>
            <w:r>
              <w:rPr/>
              <w:t xml:space="preserve">kulturní diference; lidské vztahy; etnický původ; multikulturalita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slech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slechne v klidu krátkou hudební sklad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pozná základní kvality tónů (délka, síla, výška, barv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pozná v skladbě lidský hlas a hudební nástro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zná ukolébavku a pochodovou píse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ezná podle zvuku nejznámější hudební nástro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ové skladby různých žánrů, hymna 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vality tónů (délka, síla, výška, barv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Lidský hlas a hudební nástro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výtvarné vyjádření pocitů při poslech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y pozitivního hodnocení a přijetí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svojí si základní vědomosti a dovednosti pro vytvoření sebeúcty a úcty k druh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prvky tvořivosti při společném plnění úk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bepoznání, sebehodnocení, sebepřijetí, sebeprezentace, zpracování neúspě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ozitivní hodnocení sebe a druhých, správná reakce na pochvalu, účinnost pochvaly, ochota dělit se, vyjádření přátelství, zážitek přijetí pro každé dít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váření prožitků radosti pro druhé, společné plnění úkolů, zbavování se strachu z neznámého řešení úkolu a tvořivého experiment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chopnost spolupráce, radost ze společné činnosti a výsledku, základní pravidla spoluprá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 a  kultur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hudební  výchov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0:41:00Z</dcterms:created>
  <dc:creator>Karel Bárta</dc:creator>
  <dc:description/>
  <cp:keywords/>
  <dc:language>en-US</dc:language>
  <cp:lastModifiedBy>Kamil Zlatohlávek</cp:lastModifiedBy>
  <cp:lastPrinted>2009-03-12T15:02:00Z</cp:lastPrinted>
  <dcterms:modified xsi:type="dcterms:W3CDTF">2013-01-03T07:34:00Z</dcterms:modified>
  <cp:revision>18</cp:revision>
  <dc:subject/>
  <dc:title>Vzdělávací oblasti</dc:title>
</cp:coreProperties>
</file>