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2922"/>
        <w:gridCol w:w="2333"/>
        <w:gridCol w:w="2334"/>
        <w:gridCol w:w="2334"/>
      </w:tblGrid>
      <w:tr>
        <w:trPr>
          <w:trHeight w:val="669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" w:hanging="0"/>
              <w:jc w:val="center"/>
              <w:rPr/>
            </w:pPr>
            <w:r>
              <w:rPr>
                <w:b/>
                <w:bCs/>
                <w:u w:val="single"/>
              </w:rPr>
              <w:t>Receptivní řečové dovedn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umí slovům a jednoduchým větám v daném témat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umí obsahu a smyslu jednoduchých materiálů (časopisy, obrázky, CD) a využívá je při své prác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Čte plynule a foneticky správně jednoduché texty se známou slovní zásobo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užívá slovní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ejatá sl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Anglická abeced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di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Jména česká a anglick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ům, byt, míst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Hrač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Části obliče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omácí zvířa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Části tě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por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Volný čas - hudební nástro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eálie - anglicky mluvící zem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eálie - Vánoce u nás a  v cizin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eálie - sporty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 – čísla 0 – 1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vyprávění, popis, abece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 – zvířata, rostli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l – reálie anglicky mluvících zem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v – písně, koledy, hudební nástroj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, Pč – náměty ze slovní zásob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v - sport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 xml:space="preserve">frontální výuka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21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kupinová práce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 xml:space="preserve">samostatná práce  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 xml:space="preserve"> </w:t>
            </w:r>
            <w:r>
              <w:rPr/>
              <w:t>mluvená forma (jednoduché říkanky, písně, dialog a konverzace)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 xml:space="preserve"> </w:t>
            </w:r>
            <w:r>
              <w:rPr/>
              <w:t xml:space="preserve">poslech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ráce se slovníkem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/>
              <w:t>krátkodobé projek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/>
              <w:t>práce s mapou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:</w:t>
            </w:r>
          </w:p>
          <w:p>
            <w:pPr>
              <w:pStyle w:val="Normal"/>
              <w:rPr/>
            </w:pPr>
            <w:r>
              <w:rPr/>
              <w:t>Sociální rozvo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:</w:t>
            </w:r>
          </w:p>
          <w:p>
            <w:pPr>
              <w:pStyle w:val="Normal"/>
              <w:rPr/>
            </w:pPr>
            <w:r>
              <w:rPr/>
              <w:t>Evropa a svět nás zajímá</w:t>
            </w:r>
          </w:p>
          <w:p>
            <w:pPr>
              <w:pStyle w:val="Normal"/>
              <w:rPr/>
            </w:pPr>
            <w:r>
              <w:rPr/>
              <w:t>Objevujeme Evropu a svět</w:t>
            </w:r>
          </w:p>
          <w:p>
            <w:pPr>
              <w:pStyle w:val="Normal"/>
              <w:rPr/>
            </w:pPr>
            <w:r>
              <w:rPr/>
              <w:t>Jsme Evrop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:</w:t>
            </w:r>
          </w:p>
          <w:p>
            <w:pPr>
              <w:pStyle w:val="Normal"/>
              <w:rPr/>
            </w:pPr>
            <w:r>
              <w:rPr/>
              <w:t>Lidské vztahy</w:t>
            </w:r>
          </w:p>
          <w:p>
            <w:pPr>
              <w:pStyle w:val="Normal"/>
              <w:rPr/>
            </w:pPr>
            <w:r>
              <w:rPr/>
              <w:t>Kulturní diference</w:t>
            </w:r>
          </w:p>
          <w:p>
            <w:pPr>
              <w:pStyle w:val="Normal"/>
              <w:rPr/>
            </w:pPr>
            <w:r>
              <w:rPr/>
              <w:t>Multikulturalit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y</w:t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oduktivní řečové dovedn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staví správně jednoduché písemné sděle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produkuje ústně i písemně obsah jednoduchého textu a konverza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bměňuje krátké texty se zachováním jejich smyslu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jadřuje city v jednoduchých situacích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Množné číslo podst.jm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loveso bý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ivlastňovací zájme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ákladní předložky mís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azba „there is a there are“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ídavná jména - popis osob a jejich pocit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Sloveso mít rád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loveso mí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loveso umě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teraktivní řečové dovedn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ktivně se zapojí do jednoduché konverzace, pozdraví, rozloučí se, omluví se, požádá, poděkuj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ákladní pokyny, příkaz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Narozeni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ákladní fráze – prosba, omluva, otázka, vytvoření základních komunikačních pravidel kolektivu, otevřená komunikac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21"/>
      <w:gridCol w:w="4444"/>
      <w:gridCol w:w="5172"/>
    </w:tblGrid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Jazyk a jazykOVÁ KOmunikace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ANGLICKÝ JAZYK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4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39:00Z</dcterms:created>
  <dc:creator>Karel Bárta</dc:creator>
  <dc:description/>
  <cp:keywords/>
  <dc:language>en-US</dc:language>
  <cp:lastModifiedBy>Kamil Zlatohlávek</cp:lastModifiedBy>
  <cp:lastPrinted>2017-08-30T13:08:00Z</cp:lastPrinted>
  <dcterms:modified xsi:type="dcterms:W3CDTF">2017-08-30T11:08:00Z</dcterms:modified>
  <cp:revision>25</cp:revision>
  <dc:subject/>
  <dc:title>Vzdělávací oblasti</dc:title>
</cp:coreProperties>
</file>