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ísto, kde žije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ientuje se v nejbližším okolí šk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ientuje se bezpečně v budově šk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káže vyjádřit, co pro něj znamená dom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nejdůležitější místa v obci, vyjmenuje a umístí důležité objekty v ob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škola - bezpečná cesta do školy, orientace ve škole, vyučování, přestávky, okolí šk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iziková místa a situ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domov - prostředí domova, orientace v místě bydlišt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bec - název obce, poloha v krajině, významné objekty, známá mís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kolní krajina - povrch krajiny, ochrana životního prostředí, chráněná krajinná oblas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vypráv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- orientace vpravo, vle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moje škola, obe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v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é pozorování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rátkodobé projekty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vycházky do okolí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„</w:t>
            </w:r>
            <w:r>
              <w:rPr>
                <w:bCs/>
              </w:rPr>
              <w:t>Místo, kde žiji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kolem n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základní i širší příbuzenské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role rodinných příslušníků a chápe vztahy mezi nimi, na základě vlastních zkušeností vyjádří základní vztahy mezi lid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prosociální chování: pomoc v běžných školních situacích, dělení se, vyjádření soucitu, zájem o spoluž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nevhodné chování od vhodnéh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a přiblíží profesi svých rodič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nejrozšířenější činnosti li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a využívá nejvhodnější způsoby odpočinku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dina - postavení jedince v rodině, role členů rodiny, příbuzenské vztahy, mezigenerační vztahy, život a funkce rod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ní lidí - kladné a záporné vlastnosti, pravidla slušného ch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oužití lidí – vytváření základních komunikačních pravidel kolektivu, zdvořilost, otevřená komunikace, základní prvky verbální a neverbální komunikace v mezilidských vztazích, identifikace, vyjádření a usměrňování základních cit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věci a činnosti kolem nás - běžné činnosti v životě lidí, zaměstnání, volný čas a jeho využit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popis člena rod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kladné a záporné vlast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rod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- členové rod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písně o rodi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návání li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MKV:</w:t>
            </w:r>
          </w:p>
          <w:p>
            <w:pPr>
              <w:pStyle w:val="Normal"/>
              <w:rPr/>
            </w:pPr>
            <w:r>
              <w:rPr>
                <w:bCs/>
              </w:rPr>
              <w:t>rozlišování blízkých příbuzenských vztahů v rodi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odlišnost lidí, ale jejich vzájemná rovno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:</w:t>
            </w:r>
          </w:p>
          <w:p>
            <w:pPr>
              <w:pStyle w:val="Normal"/>
              <w:rPr>
                <w:bCs/>
              </w:rPr>
            </w:pPr>
            <w:r>
              <w:rPr/>
              <w:t>základní lidská práva a práva dítěte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a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Určuje čas podle hod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znává a prakticky využívá základní časové jednotky – hodina, minuta, sekun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užívá kalendář v souvislosti s ročními období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menuje měsíce a dny v týdn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orientace v čase a časový řád - určování času pomocí hodin, určování dne a stanovení data, používání kalendáře, </w:t>
            </w:r>
            <w:r>
              <w:rPr>
                <w:bCs/>
                <w:color w:val="FF0000"/>
              </w:rPr>
              <w:t>denní</w:t>
            </w:r>
            <w:r>
              <w:rPr>
                <w:bCs/>
              </w:rPr>
              <w:t xml:space="preserve"> </w:t>
            </w:r>
            <w:r>
              <w:rPr>
                <w:bCs/>
                <w:color w:val="FF0000"/>
              </w:rPr>
              <w:t>režim</w:t>
            </w:r>
            <w:r>
              <w:rPr>
                <w:bCs/>
              </w:rPr>
              <w:t>, roční obdob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popis činností dle ročních období</w:t>
            </w:r>
          </w:p>
          <w:p>
            <w:pPr>
              <w:pStyle w:val="Normal"/>
              <w:rPr/>
            </w:pPr>
            <w:r>
              <w:rPr>
                <w:bCs/>
              </w:rPr>
              <w:t>M - jednotky času, práce s čís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Pč - kalendá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manitost přír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lišuje nejznámější rostliny ze svého okol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jmenuje plody běžných druhů ovoce a zeleni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jmenuje některá volně žijící, hospodářská a domácí zvířata, jejich mláď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liší rozmanitost přírody v jednotlivých ročních obdob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Chová se ohleduplně k přírodě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stliny, houby, živočichové - známé a snadno dostupné druhy rostlin, hub, základní skupiny živočichů a jejich poznávání, péče o domácí zvíř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vnováha v přírodě -  základní přírodní společenstv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čtení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přír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písně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v 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- péče o květ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– rostliny, živočichov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 xml:space="preserve">vycházky do okolí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práce s encyklopediemi a atlasy hub, živočichů a rostl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 les, pole, rybník, lidské sídl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Místo, kde žiji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Uplatňuje základní návyky osobní hygie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pozná některé obvyklé příznaky běžných nemoc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rientuje se mezi zdravou a méně zdravou stravou, dodržuje pitný reži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FF0000"/>
              </w:rPr>
              <w:t>Rozezná nebezpečí různého charakteru, využívá bezpečná místa pro hru a trávení volného času; uplatňuje základní pravidla</w:t>
            </w:r>
            <w:r>
              <w:rPr>
                <w:bCs/>
              </w:rPr>
              <w:t xml:space="preserve"> bezpečného chování </w:t>
            </w:r>
            <w:r>
              <w:rPr>
                <w:bCs/>
                <w:color w:val="FF0000"/>
              </w:rPr>
              <w:t>účastníka silničního provozu, jedná tak</w:t>
            </w:r>
            <w:r>
              <w:rPr>
                <w:bCs/>
              </w:rPr>
              <w:t xml:space="preserve">, aby </w:t>
            </w:r>
            <w:r>
              <w:rPr>
                <w:bCs/>
                <w:color w:val="FF0000"/>
              </w:rPr>
              <w:t>neohrožoval</w:t>
            </w:r>
            <w:r>
              <w:rPr>
                <w:bCs/>
              </w:rPr>
              <w:t xml:space="preserve"> zdraví své ani jiný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eznává nebezpečná místa ve svém okol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pozná na koho se obrátit v situaci osobního ohrož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Reaguje odpovídajícím způsobem na pokyny dospělých při mimořádných </w:t>
            </w:r>
            <w:r>
              <w:rPr>
                <w:bCs/>
                <w:color w:val="FF0000"/>
              </w:rPr>
              <w:t>událostech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Reflektuje situaci svou i druhých a adekvátně poskytuje pom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éče o zdraví, zdravá výživa - zdraví a nemoc, vliv stravování na zdraví, osobní hygiena, pitný reži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osobní bezpečí, </w:t>
            </w:r>
            <w:r>
              <w:rPr>
                <w:bCs/>
                <w:color w:val="FF0000"/>
              </w:rPr>
              <w:t>krizové situace – vhodná a nevhodná místa pro hru</w:t>
            </w:r>
            <w:r>
              <w:rPr>
                <w:bCs/>
              </w:rPr>
              <w:t>, bezpečné chování v </w:t>
            </w:r>
            <w:r>
              <w:rPr>
                <w:bCs/>
                <w:color w:val="FF0000"/>
              </w:rPr>
              <w:t>rizikovém</w:t>
            </w:r>
            <w:r>
              <w:rPr>
                <w:bCs/>
              </w:rPr>
              <w:t xml:space="preserve"> prostředí, krizové situace a jejich řešení, přivolání pomoci v případě ohrož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ituace hromadného ohrož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sertivní chování – rozlišení mezi nabídkami druhých, schopnost odmítnutí nabídk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vypráv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píseň Hlava, rame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- lidské těl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pro zdra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lidské tělo, malba lidským tělem, jeho otis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cvičení v přírodě, branné cvičení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nácvik evakuace</w:t>
            </w:r>
          </w:p>
          <w:p>
            <w:pPr>
              <w:pStyle w:val="Odstavecsesezname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dramatizace</w:t>
            </w:r>
          </w:p>
          <w:p>
            <w:pPr>
              <w:pStyle w:val="Odstavecsesezname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>
                <w:bCs/>
              </w:rPr>
              <w:t>beseda s dopravním policist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řeč těla, sebeovlád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:</w:t>
              <w:tab/>
            </w:r>
          </w:p>
          <w:p>
            <w:pPr>
              <w:pStyle w:val="Normal"/>
              <w:rPr/>
            </w:pPr>
            <w:r>
              <w:rPr/>
              <w:t xml:space="preserve">demokratické způsoby řešení konfliktů problém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odlišnost lidí, ale jejich vzájemná rov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:</w:t>
            </w:r>
          </w:p>
          <w:p>
            <w:pPr>
              <w:pStyle w:val="Normal"/>
              <w:rPr/>
            </w:pPr>
            <w:r>
              <w:rPr/>
              <w:t>role médií v každodenním životě jednotlivce, vliv na uspořádání dne, na kultu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VOU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11:00Z</dcterms:created>
  <dc:creator>Karel Bárta</dc:creator>
  <dc:description/>
  <dc:language>en-US</dc:language>
  <cp:lastModifiedBy>ZŠ LENEŠICE</cp:lastModifiedBy>
  <cp:lastPrinted>2005-07-11T14:29:00Z</cp:lastPrinted>
  <dcterms:modified xsi:type="dcterms:W3CDTF">2013-06-25T11:11:00Z</dcterms:modified>
  <cp:revision>2</cp:revision>
  <dc:subject/>
  <dc:title>Vzdělávací oblasti</dc:title>
</cp:coreProperties>
</file>