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262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i zpěvu dodržuje nejdůležitější pěvecké zásady (postoj, dýchání, výslovno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zpívá ve skupině kánon a dvojh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Zpívá, vytleskává a taktuje ve 3/4 ta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te a zapisuje do notové osnovy noty c¹ - c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zápisu jednoduché písně či skla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píseň lidovou a uměl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ěvecké zásady (postoj, dýchání, výslovno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olný nástup 8. stup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ánon, dvojh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ktování ve 3/4 ta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otopis c¹ - c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jmy notová osnova, houslový klíč, takt, taktová čára, nota, pomlka, hodnoty n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íseň lidová a uměl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zhudebněné básně (např. od J. Žáčk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ítání do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ísně o přírodě (zvířátka, stromy, květiny, počasí aj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rytmické a melodické hudební hry ( na ozvěnu, na otázku a odpověď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individuální, skupinový a sborový zpě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hra na hudební nástro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hybové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poslech</w:t>
            </w:r>
          </w:p>
          <w:p>
            <w:pPr>
              <w:pStyle w:val="Normal"/>
              <w:ind w:left="-3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sychohygiena; kreativita;  komunikace – řeč těla zvuků a slov;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ekosystémy; základní podmínky života; vztah člověka k 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mentální činnosti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Hraje lidové písní na orffovské hudební nástroje (melodie v rozsahu sexty)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oprovází na rytmické nástroje a  dvěma tóny na nástroje melodické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Hraje jednoduché čtyřtaktové předehry, mezihry a doh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různé skupiny hudebních nástrojů, známé nástroje umí zařadit do skup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Hudební a rytmický doprovod pís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nástroje a jejich skup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– využití jednoduchého hudebního nástroje vyrobeného v Pč</w:t>
            </w:r>
          </w:p>
          <w:p>
            <w:pPr>
              <w:pStyle w:val="Normal"/>
              <w:rPr/>
            </w:pPr>
            <w:r>
              <w:rPr>
                <w:bCs/>
              </w:rPr>
              <w:t>Vv – kresba hudebního nástroje, ilustrace k písn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nímání mediálního sdělení; stavba mediálního sdělení; tvorba mediálního sdělení; práce v realizačním týmu</w:t>
            </w:r>
          </w:p>
        </w:tc>
      </w:tr>
      <w:tr>
        <w:trPr>
          <w:trHeight w:val="125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Ztvárňuje hudbu ve 3/4  taktu pohybem s využitím tanečních kro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Vyjadřuje pohybem charakter poslouchané hudby a emocionální zážitek z 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aktuje ve </w:t>
            </w:r>
            <w:r>
              <w:rPr>
                <w:bCs/>
              </w:rPr>
              <w:t>3/4 ta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aneční pohyb ve </w:t>
            </w:r>
            <w:r>
              <w:rPr/>
              <w:t>3/4 ta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aktování ve </w:t>
            </w:r>
            <w:r>
              <w:rPr/>
              <w:t>3/4 ta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é vyjádření charakteru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verbální komunikace, postoje těla, mimika, zrakový kontakt, ge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ztvárnění hudby s využitím tanečních krok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ská a světová kultura; lidová slovesnost, zvyky a tradice národů Evro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Rozlišuje melodii od doprovodu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Rozpoznává dvojdílnou (a b) a trojdílnou     (a b a) formu skladb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em rozezná v skladbě další 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znamuje se s hudbou jiných národů (indiánskou, africkou, romskou aj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alá písňová forma dvoudílná a třídíl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y hudby jiných národ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vyjádření pocitů při poslech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lovní vyjádření pocitů z poslechové sklad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</w:r>
          </w:p>
          <w:p>
            <w:pPr>
              <w:pStyle w:val="Normal"/>
              <w:rPr/>
            </w:pPr>
            <w:r>
              <w:rPr/>
              <w:t>kulturní diference; lidské vztahy; etnický původ; multikulturali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31" w:hanging="0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ind w:left="-31" w:hanging="0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Den Země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zitivní hodnocení sebe a druhých, správná reakce na pochvalu, účinnost pochvaly, ochota dělit se, vyjádření přátelství, zážitek přijetí pro každé dít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 a 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hudební  výchova  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48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34:00Z</dcterms:modified>
  <cp:revision>15</cp:revision>
  <dc:subject/>
  <dc:title>Vzdělávací oblasti</dc:title>
</cp:coreProperties>
</file>