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54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ísto, kde žij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rientuje se bezpečně v budově ško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rientuje se v nejbližším okolí ško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í nebezpečí v nejbližším okol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slovuje křestními jmény, dodržuje jednoduchá komunikační pravidla ve třídě a podílí se na vytváření společenství třídy prostřednictvím dodržování jasných a splnitelných pravid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rientace ve škole a v okolí ško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bezpečná cesta do ško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iziková místa a situ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hování při vyučování a o přestáv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představení se, pozdrav, žádost, omluva, poděková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vypráv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- orientace vpravo, vle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moje škol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é pozorování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rátkodobé projekty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dramatiza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vycházky do okolí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  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u w:val="single"/>
              </w:rPr>
              <w:t>Lidé kolem ná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blízké příbuzenské vztahy v rodině, role rodinných příslušníků a vztahy mezi nim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Projevuje toleranci k odlišnostem spolužáků </w:t>
            </w:r>
            <w:r>
              <w:rPr>
                <w:bCs/>
                <w:color w:val="FF0000"/>
              </w:rPr>
              <w:t>i jiných lidí</w:t>
            </w:r>
            <w:r>
              <w:rPr>
                <w:bCs/>
              </w:rPr>
              <w:t>, k jejich přednostem i nedostatk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umí pravidlům slušného ch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hápe význam a potřebu některých povolání a pracovních čin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umí právu a povinnostem žáka v souvislosti se školním řá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náš dům, náš by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dina – postavení jedince v rodině, role členů rodiny, příbuzenské vztahy, funkce rod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ezilidské vztahy, komunikace mezi lid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hování lidí, pravidla slušného chování, kladné a záporné vlas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ěci kolem nás – běžné činnosti lidí, práce, zaměstnání, volný čas a jeho využití, předměty denní potře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áva a povinnosti žá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popis člově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- čísla do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moje rodin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:</w:t>
            </w:r>
          </w:p>
          <w:p>
            <w:pPr>
              <w:pStyle w:val="Normal"/>
              <w:rPr/>
            </w:pPr>
            <w:r>
              <w:rPr/>
              <w:t>práva a povinnosti žáka, vnitřní řád šk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:</w:t>
            </w:r>
          </w:p>
          <w:p>
            <w:pPr>
              <w:pStyle w:val="Normal"/>
              <w:rPr/>
            </w:pPr>
            <w:r>
              <w:rPr/>
              <w:t>rozlišování blízkých příbuzenských vztahů v rod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vození potřeby různých povolání a pracovních činno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rojekt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O Palečkovi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ce v různých situacích, mezilidské vztahy v naší třídě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dé a č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roční období, určuje měsíce, dny v týd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děj v minulosti, přítomnosti a budouc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užívá časové údaje při řešení běžných situací v denním živo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orientace v čase -určování času, </w:t>
            </w:r>
            <w:r>
              <w:rPr>
                <w:bCs/>
                <w:color w:val="FF0000"/>
              </w:rPr>
              <w:t>denní</w:t>
            </w:r>
            <w:r>
              <w:rPr>
                <w:bCs/>
              </w:rPr>
              <w:t xml:space="preserve"> </w:t>
            </w:r>
            <w:r>
              <w:rPr>
                <w:bCs/>
                <w:color w:val="FF0000"/>
              </w:rPr>
              <w:t>režim</w:t>
            </w:r>
            <w:r>
              <w:rPr>
                <w:bCs/>
              </w:rPr>
              <w:t>, roční období, kalendář - rok měsíc, týden, de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popis režimu d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ráce s čís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roční obdob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manitost příro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nejznámější rostliny a živočichy ve svém okol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jmenuje plody běžných druhů ovoce a zelen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jmenuje některá volně žijící zvíř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Jmenuje příklady rostlin a živočichů v určitém ekosysté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rozmanitost života v jednotlivých ročních obdob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hová se ohleduplně k přírodě a chápe, proč ji má ochraňo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stliny, houby, živočichové – nejznámější druhy, jejich způsob života, výživa a stavba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vnováha v přírodě – přírodní společenst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lidská sídl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čtení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přír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- písně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cvičení v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 xml:space="preserve">vycházky do okolí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>
                <w:bCs/>
              </w:rPr>
              <w:t>práce s encyklopediemi a atlasy hub, živočichů a rostlin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VV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kosystémy les, pole, rybník, lidské sídlo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káže a pojmenuje základní části lidského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rientuje se ve změnách lidského těla v průběhu živo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platňuje základní návyky osobní hygie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hápe rozdíly mezi zdravou a méně zdravou stravou, dodržuje pitný reži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pozorní na nebezpečná místa ve svém okolí a chová se obezřetně při setkání s neznámými jedin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ozezná nebezpečí různého charakteru, využívá bezpečná místa pro hru a trávení volného času; uplatňuje základní pravidla bezpečného chování účastníka silničního provozu, jedná tak, aby neohrožoval zdraví své ani jiný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pozná, na koho se obrátit v situaci osobního ohrož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Reaguje odpovídajícím způsobem na pokyny dospělých při mimořádných </w:t>
            </w:r>
            <w:r>
              <w:rPr>
                <w:bCs/>
                <w:color w:val="FF0000"/>
              </w:rPr>
              <w:t>událoste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lidské tělo - stavba lidského těla, jeho změny v průběhu živo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éče o zdraví, zdravá výživa - denní režim, pitný režim, zdravá strava, pohybový režim, drobné úrazy, první pomoc, osobní hygie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osobní bezpečí, </w:t>
            </w:r>
            <w:r>
              <w:rPr>
                <w:bCs/>
                <w:color w:val="FF0000"/>
              </w:rPr>
              <w:t>krizové situace – vhodná a nevhodná místa pro hru</w:t>
            </w:r>
            <w:r>
              <w:rPr>
                <w:bCs/>
              </w:rPr>
              <w:t>, bezpečné chování v </w:t>
            </w:r>
            <w:r>
              <w:rPr>
                <w:bCs/>
                <w:color w:val="FF0000"/>
              </w:rPr>
              <w:t>rizikovém</w:t>
            </w:r>
            <w:r>
              <w:rPr>
                <w:bCs/>
              </w:rPr>
              <w:t xml:space="preserve"> prostředí, krizové situace a jejich řešení, přivolání pomoci v případě ohrož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ituace hromadného ohrože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vypráv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cvičení pro zdra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lidské tělo, malba lidským tělem, jeho otis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cvičení v přírodě, branné cvičení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>
                <w:bCs/>
              </w:rPr>
              <w:t>nácvik evakua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KV: </w:t>
              <w:tab/>
            </w:r>
          </w:p>
          <w:p>
            <w:pPr>
              <w:pStyle w:val="Normal"/>
              <w:rPr/>
            </w:pPr>
            <w:r>
              <w:rPr/>
              <w:t>tolerance k přirozeným odlišnostem, přednostem a nedostatkům spolužáků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odlišnost lidí, ale jejich vzájemná rovnost (lidské ras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rojekt: </w:t>
            </w:r>
          </w:p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>O Palečkovi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SVĚ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VOU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11:00Z</dcterms:created>
  <dc:creator>Karel Bárta</dc:creator>
  <dc:description/>
  <dc:language>en-US</dc:language>
  <cp:lastModifiedBy>ZŠ LENEŠICE</cp:lastModifiedBy>
  <cp:lastPrinted>2005-07-11T14:29:00Z</cp:lastPrinted>
  <dcterms:modified xsi:type="dcterms:W3CDTF">2013-06-25T11:11:00Z</dcterms:modified>
  <cp:revision>2</cp:revision>
  <dc:subject/>
  <dc:title>Vzdělávací oblasti</dc:title>
</cp:coreProperties>
</file>