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innosti ovlivňující zdra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ílí se na realizaci pravidelného pohybové reži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ádí kondičně zaměřené čin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jevuje vůli zlepšit úroveň své zdat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řazuje korektivní cvičení do svého reži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latňuje pravidla hygieny a bezpečného ch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lektuje situaci a adekvátně poskytuje pomoc i při úrazu spolužák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ygiena a bezpečnost při pohybových činnos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dravotně zaměřená cvi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pečná příprava a ukládání nářadí, náčiní, pomůc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vní pom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ní pravidla spolupráce, poskytnutí pomoc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– péče o zdraví, první pomo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jednotlivc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polupráce ve dvojicích, menších či větších tým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vzájemné učení na základě prezentace vlastních pohybových her a dovedností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:</w:t>
            </w:r>
          </w:p>
          <w:p>
            <w:pPr>
              <w:pStyle w:val="Normal"/>
              <w:rPr/>
            </w:pPr>
            <w:r>
              <w:rPr/>
              <w:t>rozvíjení dovedností a schopností vztahujících se ke zdravému a sociálnímu životu</w:t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vzájemné respektování, společné aktivity a spolupráce</w:t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vliv prostředí na vlastní zdraví</w:t>
            </w:r>
          </w:p>
        </w:tc>
      </w:tr>
      <w:tr>
        <w:trPr>
          <w:trHeight w:val="221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innosti ovlivňující úroveň pohybových dovedn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pohybové dovednosti podle svých dispoz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í varianty pohybových 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ptuje se na vodní prostředí, dodržuje hygienu plavání, zvládá v souladu s individuálními předpoklady základní plavecké doved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v souladu s individuálními předpoklady vybranou plaveckou techniku, prvky sebezáchovy a bezpeč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hybové h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y gymnasti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ytmická cvi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y atleti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y míčových 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ůpravné úpo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uristika a pobyt v přírod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ván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uslení a hry na sněh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v – sport</w:t>
            </w:r>
          </w:p>
          <w:p>
            <w:pPr>
              <w:pStyle w:val="Normal"/>
              <w:rPr/>
            </w:pPr>
            <w:r>
              <w:rPr/>
              <w:t>Hv – rytmus, cvičení s hudbou</w:t>
            </w:r>
          </w:p>
          <w:p>
            <w:pPr>
              <w:pStyle w:val="Normal"/>
              <w:rPr/>
            </w:pPr>
            <w:r>
              <w:rPr/>
              <w:t>Př – pobyt v přírodě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innosti podporující pohybové u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oduše zhodnotí kvalitu pohybové činnosti spolužá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guje na pokyny  k provedení pohybové čin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á v duchu fair play, dodržuje pravidla her a soutěží, rozpozná a reaguje na přestupky proti pravidlů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pektuje při pohybových činnostech opačné pohla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základní tělocvičné názvosloví, cvičí podle nákresu či popis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anizuje nenáročné pohybové činnosti a soutěže na úrovni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statně získává potřebné informace o sportovních aktivitách a akcích ve škole i okolí¨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ní názvosloví, povely, signá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ní organizace prostoru a činn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idla her a soutěž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měření času a vzdálenost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/>
              <w:t>Zvládá prosociální chování, dělí se s ostatními, vyjádří soucit a zájem o spolužá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/>
              <w:t>Změří základní pohybové výkony a porovná je s předchozími výsled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itivní hodnocení druhých – v běžných podmínkách projevování pozornosti a laskavosti, vyjádření uznání, účinnost pochvaly, správná reakce na pochval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opnost spolupráce, radost ze společné činnosti a výsledku, ochota dělit se, povzbuzení, vyjádření soucitu, přátelství, hledání možnosti, jak vycházet s jinými lidmi, zpracování neúspěchu, sebeovládá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-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16:00Z</dcterms:created>
  <dc:creator>Karel Bárta</dc:creator>
  <dc:description/>
  <cp:keywords/>
  <dc:language>en-US</dc:language>
  <cp:lastModifiedBy>Mgr. Jana Ledvinová</cp:lastModifiedBy>
  <cp:lastPrinted>2005-07-11T14:29:00Z</cp:lastPrinted>
  <dcterms:modified xsi:type="dcterms:W3CDTF">2017-09-18T08:48:00Z</dcterms:modified>
  <cp:revision>25</cp:revision>
  <dc:subject/>
  <dc:title>Vzdělávací oblasti</dc:title>
</cp:coreProperties>
</file>