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922"/>
        <w:gridCol w:w="2333"/>
        <w:gridCol w:w="2334"/>
        <w:gridCol w:w="2334"/>
      </w:tblGrid>
      <w:tr>
        <w:trPr>
          <w:trHeight w:val="669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slovům a jednoduchým větám v daném téma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obsahu a smyslu jednoduchých materiálů (časopisy, obrázky, CD) a využívá je při své prá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te plynule a foneticky správně jednoduché texty se známou slovní zásob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á slovní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jatá sl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nglická abece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d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ména česká a anglick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ům, byt, mí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Hra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ásti obliče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mácí zvíř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ásti tě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por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Volný čas - hudební nástr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álie - rozdílné svátky a jejich způsob slav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álie - anglicky mluvící zem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álie - Vánoce u nás a  v cizi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álie - spor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čísla 0 –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vyprávění, popis, abece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zvířata, rostliny</w:t>
            </w:r>
          </w:p>
          <w:p>
            <w:pPr>
              <w:pStyle w:val="Normal"/>
              <w:rPr/>
            </w:pPr>
            <w:r>
              <w:rPr>
                <w:bCs/>
              </w:rPr>
              <w:t>Vl – reálie anglicky mluvících zem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písně, koledy, hudební nástro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Pč – náměty ze slovní záso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spo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frontální výuka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samostatná práce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 </w:t>
            </w:r>
            <w:r>
              <w:rPr/>
              <w:t>mluvená forma (jednoduché říkanky, písně, dialog a konverzace)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 </w:t>
            </w:r>
            <w:r>
              <w:rPr/>
              <w:t xml:space="preserve">poslech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se slovníkem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krátkodobé projek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práce s mapou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Sociální rozv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Evropa a svět nás zajímá</w:t>
            </w:r>
          </w:p>
          <w:p>
            <w:pPr>
              <w:pStyle w:val="Normal"/>
              <w:rPr/>
            </w:pPr>
            <w:r>
              <w:rPr/>
              <w:t>Objevujeme Evropu a svět</w:t>
            </w:r>
          </w:p>
          <w:p>
            <w:pPr>
              <w:pStyle w:val="Normal"/>
              <w:rPr/>
            </w:pPr>
            <w:r>
              <w:rPr/>
              <w:t>Jsme Evrop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Lidské vztahy</w:t>
            </w:r>
          </w:p>
          <w:p>
            <w:pPr>
              <w:pStyle w:val="Normal"/>
              <w:rPr/>
            </w:pPr>
            <w:r>
              <w:rPr/>
              <w:t>Kulturní diference</w:t>
            </w:r>
          </w:p>
          <w:p>
            <w:pPr>
              <w:pStyle w:val="Normal"/>
              <w:rPr/>
            </w:pPr>
            <w:r>
              <w:rPr/>
              <w:t>Multikulturali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staví správně jednoduché písemné sdělení, krátký text a odpověď na sděl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plní své základní údaje do formulář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rodukuje ústně i písemně obsah jednoduchého textu a konverz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bměňuje krátké texty se zachováním jejich smyslu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adřuje city v jednoduchých situacích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Množné číslo podstatných j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eso bý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eso bý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ivlastňovací zájm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předložky mís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azba „there is a there are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ídavná jména - popis osob a jejich poci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loveso mít rá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eso mí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eso umě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ktivně se zapojí do jednoduché konverzace, pozdraví, rozloučí se, omluví se, požádá, poděkuj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pokyny, příka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rozen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fráze – prosba, omluva, otázka, vytvoření základních komunikačních pravidel kolektivu, otevřená komunic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ANGLICKÝ JAZYK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5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39:00Z</dcterms:created>
  <dc:creator>Karel Bárta</dc:creator>
  <dc:description/>
  <cp:keywords/>
  <dc:language>en-US</dc:language>
  <cp:lastModifiedBy>Kamil Zlatohlávek</cp:lastModifiedBy>
  <cp:lastPrinted>2005-08-30T09:16:00Z</cp:lastPrinted>
  <dcterms:modified xsi:type="dcterms:W3CDTF">2013-06-24T08:27:00Z</dcterms:modified>
  <cp:revision>26</cp:revision>
  <dc:subject/>
  <dc:title>Vzdělávací oblasti</dc:title>
</cp:coreProperties>
</file>