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áce s drobným materiá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držuje pořádek a čistotu na pracovním mís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sady bezpečnosti práce a hygie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ři činnosti se seznámí s různými materiály a s prvky lidových trad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áří výrobky z různých materiálů a dotváří je vlastními postu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olí správné pracovní nástroje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drobným materiálem – vlastnosti materiálu,jeho zpracování a využi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papírem a karton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přírodninami – kameny, dřev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texti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modelovací hmotou, drátem, dřevem, plaste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samostatná práce podle návodu, lidové tradice, vánoční blahopř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geometrické prostorové tvary, průměr, polomě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tvary listů, detai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ř – stromy v lese, herbář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á prác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áce ve dvojicích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kolektivní prác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ojektové d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exkurze, výlet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 xml:space="preserve">konkrétní pracovní aktivity pro zlepšení životního prostředí, poznávání různých profesí ve vztahu k životnímu prostředí, využití odpadových materiálů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nstrukční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Sestavuje stavebnicové prvky, montuje a demontuje stavebnic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áří prostorové konstru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sady bezpečnosti práce a hygie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kytne první pomoc při menším úra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Konstrukční činnosti – podle plánku výrob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utváření praktických životních dovedností, cvičení smyslového vnímání, pozornosti a soustředění,cvičení kreativity, zdokonalovaní dovedností, týkajících se spolupráce a komunikace v týmu a pracovních skupiná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1835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ěstitelské prá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ečuje o rostliny, přesazuje je a množ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ečuje o pokojové květ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 školním pozemku ověří rozdíl mezi setím a sáze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sady bezpečnosti práce a hygie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Poskytne první pomoc při menším úra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podmínky pro pěstování pokojových rostl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pěstování rostlin ze semen, odnož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– základní podmínky pro živo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áce na zahra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prava pokr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rientuje se v základním vybavení kuchy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známí se s přípravou jednoduchých pokrmů studené kuchy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ová se podle pravidel správného stolování a společenského ch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kladní komunikační pravid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ování u stolu, vytvoření základních komunikačních pravidel kolektivu (verbální a neverbální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stavování jídelníčk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jekt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Den Země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ní vědomosti a dovednosti pro vytvoření sebeúcty a úcty k druh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 city v jednoduchý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flektuje situaci druhých a adekvátně poskytuje pomoc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bepoznání, sebehodnocení, sebepřijetí, sebeprezentace, zpracování neúspěc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zitivní hodnocení sebe a druhých, správná reakce na pochvalu, účinnost pochvaly, ochota dělit se, vyjádření přátel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áření prožitků radosti pro druhé, společné plnění úkolů, zbavování se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chopnost spolupráce, radost ze společné činnosti a výsledku, základní pravidla spoluprá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vět prá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racovní Činnosti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9:54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42:00Z</dcterms:modified>
  <cp:revision>18</cp:revision>
  <dc:subject/>
  <dc:title>Vzdělávací oblasti</dc:title>
</cp:coreProperties>
</file>