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robným 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držuje pořádek a čistotu na pracovním mís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sady bezpečnosti práce a hygi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okazuje základní dovednosti a návyky při práci s nástro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 činnosti se seznámí s různými materiály a s prvky lidových trad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í výrobky z různých materiá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ořivě přistupuje k vlastní práci a její kvalitě, ohodnotí svoji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lí správné pracovní nástro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drobným materiálem – vlastnosti materiálu,jeho zpracování a využi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apírem a karton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řírodninami – kameny, dře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texti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modelovací hmotou, drátem, dřevem, plaste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samostatná práce podle návod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- atlasy rostlin, vyhledání podmínek pro pěst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výtvarné dopracování výrobků, využití lidových tradic, nástěnky na výzdobu ško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sestavení jídelníčku podle zásad zdravé výži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ochrana přírod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ve dvojicích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olektivní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ojektové d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exkurze, výlet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konkrétní pracovní aktivity pro zlepšení životního prostředí, poznávání různých profesí ve vztahu k životnímu prostředí, využití odpadových materiálů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nstrukční čin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Sestavuje stavebnicové prvky, montuje a demontuje stavebnic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í prostorové konstru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sady bezpečnosti práce a hygi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kytne první pomoc při menším úra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onstrukční činnosti – podle plánku výrob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utváření praktických životních dovedností, cvičení smyslového vnímání, pozornosti a soustředění, cvičení kreativity, zdokonalovaní dovedností, týkajících se spolupráce a komunikace v týmu a pracovních skupiná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ěstitelsk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čuje o rostliny, přesazuje je a množ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čuje o pokojové květ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ede pěstitelské pokusy a 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sady bezpečnosti práce a hygi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kytne první pomoc při menším úra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podmínky pro pěstování pokojových rostl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pěstování rostlin ze semen, odnož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základní podmínky pro živo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na zahra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prava pokr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ientuje se v základním vybavení kuchy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známí se s přípravou jednoduchých pokrmů studené kuchy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 se podle pravidel správného stolování a společenské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kladní komunikační pravid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ní u stolu, vytvoření základních komunikačních pravidel kolektivu (verbální a neverbální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stavování jídelníč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Cestování kancelář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Na co budu vzpomínat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city v jednoduch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itivní hodnocení sebe a druhých, správná reakce na pochvalu, účinnost pochvaly, ochota dělit se, vyjádření přátel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30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42:00Z</dcterms:modified>
  <cp:revision>6</cp:revision>
  <dc:subject/>
  <dc:title>Vzdělávací oblasti</dc:title>
</cp:coreProperties>
</file>