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390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ísto, kde žije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 Louny na mapě ČR a určí polohu svého bydliště vzhledem ke krajině a stá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 z dostupných informačních zdrojů zvláštnosti své obce (města) a posoudí jejich význam z hlediska přírodního, historického, správního a vlastnickéh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ec (město), místní krajina – části, poloha v krajině, minulost a současnos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 - tvorba prezenta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vycházky a cvičení v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mi pomůc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               (s využitím map, pomůcek, pracovních listů, odborné literatur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             (s mapou, odbornou literaturou, internetem) a její prezent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tematické vycházky a exkur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návštěva knihovny, muzea, památe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beseda, výstav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>návrhy na možnosti zlepšení životního prostředí ob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Den Země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Najde světové strany v přírodě, podle ma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arakterizuje podnebí 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oudí vliv krajiny na život lidí a působení lidí na krajinu a životní prostře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kolní krajina (místní oblast, region) – světové strany, zemský povrch a jeho tvar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Čj - vyprávění, popi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rostliny, živočichové, životní podmínk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ákladní globální problémy </w:t>
            </w:r>
            <w:r>
              <w:rPr/>
              <w:t>v okolí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značí Prahu jako hlavní město Č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značí na mapě Čechy, Moravu a Slez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giony Č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hlavní státní orgány státní mo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Správně uvede prvního a současného prezidenta, letopočet vzniku Československa a Č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právně uvede jméno starosty ob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menuje symboly státu a zná jejich význ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FF0000"/>
              </w:rPr>
            </w:pPr>
            <w:r>
              <w:rPr>
                <w:bCs/>
              </w:rPr>
              <w:t xml:space="preserve">Naše vlast – základy státního zřízení a politického systému ČR, státní správa a samospráva, státní symboly, volby, </w:t>
            </w:r>
            <w:r>
              <w:rPr>
                <w:bCs/>
                <w:color w:val="FF0000"/>
              </w:rPr>
              <w:t>armáda Č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slohov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hymn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DO: </w:t>
              <w:tab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volební systémy a demokratické volby, práva a povinnosti občana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 ČR na mapě Evropy a popíše její polo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a vyhledá sousední státy na mapě Evro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Evropa a svět – sousední státy Č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S: </w:t>
              <w:tab/>
            </w:r>
          </w:p>
          <w:p>
            <w:pPr>
              <w:pStyle w:val="Normal"/>
              <w:rPr>
                <w:bCs/>
              </w:rPr>
            </w:pPr>
            <w:r>
              <w:rPr/>
              <w:t>naše vlast, Evropa a svě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í mezi náčrty, plány a základními typy map, vysvětlí smluvní zna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význam globu a ma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 na mapě ČR hlavní vodní toky, pohoří, nížiny, velká mě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apy obecně zeměpisné a tematické – obsah, grafika, vysvětlivk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mapa ostrov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kolem n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 základě vlastních zkušeností vyjádří základní vztahy mezi lid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kladní komunikační pravidla ve třídě, používá vhodných forem pozdravu, poděkování, omluvy, gestikulace, naslouchá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dílí se na vytváření společenství třídy prostřednictvím dodržování jasných a splnitelných pravidel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oužití lidí – vytváření základních komunikačních pravidel kolektivu, zdvořilost, otevřená komunikace, </w:t>
            </w:r>
            <w:r>
              <w:rPr>
                <w:bCs/>
                <w:color w:val="FF0000"/>
              </w:rPr>
              <w:t>principy demokracie</w:t>
            </w:r>
            <w:r>
              <w:rPr>
                <w:bCs/>
              </w:rPr>
              <w:t>, základní prvky verbální a neverbální komunikace v mezilidských vztazích, identifikace, vyjádření a usměrňování základních cit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vypráv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lidské vztahy, komunikace s příslušníky odlišných sociokulturních skup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Rozlišuje základní rozdíly mezi </w:t>
            </w:r>
            <w:r>
              <w:rPr>
                <w:bCs/>
                <w:color w:val="FF0000"/>
              </w:rPr>
              <w:t>lidmi</w:t>
            </w:r>
            <w:r>
              <w:rPr>
                <w:bCs/>
              </w:rPr>
              <w:t xml:space="preserve">, obhájí </w:t>
            </w:r>
            <w:r>
              <w:rPr>
                <w:bCs/>
                <w:color w:val="FF0000"/>
              </w:rPr>
              <w:t>a odůvodní</w:t>
            </w:r>
            <w:r>
              <w:rPr>
                <w:bCs/>
              </w:rPr>
              <w:t xml:space="preserve"> své názory, připustí svůj omyl </w:t>
            </w:r>
            <w:r>
              <w:rPr>
                <w:bCs/>
                <w:color w:val="FF0000"/>
              </w:rPr>
              <w:t>a</w:t>
            </w:r>
            <w:r>
              <w:rPr>
                <w:bCs/>
              </w:rPr>
              <w:t xml:space="preserve"> dohodne se na společném postupu řeše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siluje o řešení sporů nenásilným způsob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Ví, kdy pomoci starým lidem, nemocným, slabším, handicapovan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platňuje základní pravidla slušné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prosociální chování: pomoc v běžných školních situacích, dělení se, vyjádření soucitu, zájem o spoluž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flektuje situaci druhých a adekvátně poskytuje pom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Chování lidí – vlastnosti lidí, pravidla slušného chování, </w:t>
            </w:r>
            <w:r>
              <w:rPr>
                <w:bCs/>
                <w:color w:val="FF0000"/>
              </w:rPr>
              <w:t>ohleduplnost, etické zásady, zvládání vlastní emociona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  <w:color w:val="FF0000"/>
              </w:rPr>
              <w:t>Rizikové situace, rizikové chování, předcházení konflik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ivost a spolupráce  – vyjádření zájmu, základní pravidla spolupráce, radost ze společné činnosti a výsledku, ochota dělit se, povzbuzení, vyjádření soucitu a přátelství, hledání možnosti jak vycházet s jinými lidmi, zpracování neúspěch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poznávání lidí a jejich činů, komunikace a koope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DO: 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základní lidská práva a práva dítěte, protiprávní jedn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Vyvodí na základě vlastních zkušeností pravidla pro soužití ve škole, mezi chlapci a dívkami a dodržuje je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vo a spravedlnost – práva a povinnosti žáků škol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  <w:tab/>
            </w:r>
          </w:p>
          <w:p>
            <w:pPr>
              <w:pStyle w:val="Normal"/>
              <w:rPr/>
            </w:pPr>
            <w:r>
              <w:rPr/>
              <w:t>poznávání lidí a jejich činů, komunikace a kooperace, dovednost řešit problé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DO: 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práva a povinnosti žáků školy, žá</w:t>
            </w:r>
            <w:r>
              <w:rPr/>
              <w:t>kovská samospráva a parlamen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  <w:color w:val="FF0000"/>
              </w:rPr>
              <w:t>Orientuje se v základních formách</w:t>
            </w:r>
            <w:r>
              <w:rPr>
                <w:bCs/>
              </w:rPr>
              <w:t xml:space="preserve"> vlastnictví, používá peníze v běžných situacích</w:t>
            </w:r>
            <w:r>
              <w:rPr>
                <w:bCs/>
                <w:color w:val="FF0000"/>
              </w:rPr>
              <w:t>, odhadne a zkontroluje cenu nákupu a vrácené peníze, na příkladu ukáže nemožnost realizace všech chtěných výdajů, vysvětlí, proč spořit, kdy si půjčovat a jak vracet dlu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Vlastnictví – soukromé, veřejné, osobní, společné, hmotný a nehmotný majetek, </w:t>
            </w:r>
            <w:r>
              <w:rPr>
                <w:bCs/>
                <w:color w:val="FF0000"/>
              </w:rPr>
              <w:t>rozpočet, příjmy a výdaje domácnosti; hotovostní a bezhotovostní forma peněz, způsoby placení; banka jako správce peněz, úspory, půjčk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- peněžní mod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– fráze „have got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, proč by lidé měli třídit odp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globální problémy – sociální, konzumní společnost, přírodní prostřed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ákladní globální problémy </w:t>
            </w:r>
            <w:r>
              <w:rPr/>
              <w:t xml:space="preserve">v okolí, návrhy na možnosti zlepšení životního prostřed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Den Země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a č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s časovými údaji (století, tisícilet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ientace v čase a časový řád – dějiny jako časový sled událostí, letopoče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ráce s čís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arakterizuje svými slovy, porovná a zhodnotí vybrané příklady způsoby života a práce předků na našem území v minulosti a současnosti (uvede regionální specifi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ručně charakterizuje historický přínos vybraných významných osobností českých dějin, regionu a ob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jasní historické důvody pro zařazení státních svátků a významných dn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oučasnost a minulost v našem životě - proměny způsobu života, bydlení, předměty denní potřeby, státní svátky a významné dny - kapitoly z období nejstarších dějin po dynastii Lucemburk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o minul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život v minulost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S: </w:t>
              <w:tab/>
            </w:r>
          </w:p>
          <w:p>
            <w:pPr>
              <w:pStyle w:val="Normal"/>
              <w:rPr/>
            </w:pPr>
            <w:r>
              <w:rPr/>
              <w:t>Evropa a svět, klíčové mezníky evropské histor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Rozpozná základní druhy historických pramenů (hmotné, písemné, ústní) a způsoby jejich získáv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onkrétním způsobem využije archiv, knihovnu, sbírky muzeí a galerií jako informační zdroj pro pochopení minul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gionální památky – péče o památky, lidé a obory zkoumající minulost, historické prameny a způsoby poznání minulost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návštěva knihovny, muzea, památe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vypráví spolužákům některou z pově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menuje některé postavy ze Starých pověstí český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Báje, mýty, pověsti – prostředek k probuzení zájmu o dějiny národa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pověstí, báj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LASTIVĚD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18:00Z</dcterms:created>
  <dc:creator>Karel Bárta</dc:creator>
  <dc:description/>
  <dc:language>en-US</dc:language>
  <cp:lastModifiedBy>ZŠ LENEŠICE</cp:lastModifiedBy>
  <cp:lastPrinted>1999-12-30T09:43:00Z</cp:lastPrinted>
  <dcterms:modified xsi:type="dcterms:W3CDTF">2013-06-25T10:18:00Z</dcterms:modified>
  <cp:revision>2</cp:revision>
  <dc:subject/>
  <dc:title>Vzdělávací oblasti</dc:title>
</cp:coreProperties>
</file>