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3476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okální čin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ři zpěvu dbá na hlasovou hygienu (nepřepíná sílu hlasu, nezpívá ve zpěvních polohách, na které není připrave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Dbá na srozumitelnou výslovnost tex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Zpívá durovou stupnici na vokály (nebo       C-dur na jména not), kvintakord du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e sboru zpaměti zazpívá hymnu Č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Zpívá v jednohlase a dvojhlase v durových i mollových tóniná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noty c¹ - g² v houslovém klíč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Hlasová hygiena, správná výslovn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Durová stupnice, kvintakord d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urové a mollové tón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ymna Č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dnohlas a dvojhl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olný nástup 5. spodního stup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otopis c¹ - g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zhudebněné básně (např. od J. Žáčk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očítání do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písně o přírodě, státní hym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rytmické a melodické hudební hry ( na ozvěnu, na otázku a odpověď…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individuální, skupinový a sborový zpě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hra na hudební nástro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hybové čin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slech</w:t>
            </w:r>
          </w:p>
          <w:p>
            <w:pPr>
              <w:pStyle w:val="Normal"/>
              <w:ind w:left="-3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psychohygiena; kreativita;  komunikace – řeč těla zvuků a slov; koope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VVO: </w:t>
            </w:r>
          </w:p>
          <w:p>
            <w:pPr>
              <w:pStyle w:val="Normal"/>
              <w:rPr/>
            </w:pPr>
            <w:r>
              <w:rPr/>
              <w:t>ekosystémy; základní podmínky života; vztah člověka k 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MV: </w:t>
            </w:r>
          </w:p>
          <w:p>
            <w:pPr>
              <w:pStyle w:val="Normal"/>
              <w:rPr>
                <w:bCs/>
              </w:rPr>
            </w:pPr>
            <w:r>
              <w:rPr/>
              <w:t>vnímání mediálního sdělení; stavba mediálního sdělení; tvorba mediálního sdělení; práce v realizačním týmu</w:t>
            </w:r>
          </w:p>
        </w:tc>
      </w:tr>
      <w:tr>
        <w:trPr>
          <w:trHeight w:val="1685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strumentální činnosti</w:t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Hraje jednoduché lidové písně na Orffovy melodické nástroje </w:t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Doprovází písně tónikou a dominant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 xml:space="preserve">Obměňuje a tvoří hudební motivy, jednoduché předehry, mezihry a dohr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ra na O</w:t>
            </w:r>
            <w:r>
              <w:rPr/>
              <w:t>rffovy melodické nástr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Doprovod tónikou a dominant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 xml:space="preserve">Hudební improvizace - jednoduché předehry, mezihry a dohr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č – využití jednoduchého hudebního nástroje vyrobeného v P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kresba hudebního nástroje, ilustrace k písn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evropská a světová kultura; lidová slovesnost, zvyky a tradice národů Evrop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4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udebně pohyb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Vyjadřuje charakter poslouchané hudby a emocionální zážitek z ní pohyb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 xml:space="preserve">Rytmicky se pohybuje na hudbu populár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Taktuje ve 4/4 ta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hybové vyjádření charakteru hud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everbální komunikace, postoje těla, mimika, zrakový kontakt, ge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hyb na hudbu populár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aktování ve 4/4 takt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pohybové ztvárnění písní  jednotlivcem i ve skupině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KV: </w:t>
            </w:r>
          </w:p>
          <w:p>
            <w:pPr>
              <w:pStyle w:val="Normal"/>
              <w:rPr/>
            </w:pPr>
            <w:r>
              <w:rPr/>
              <w:t xml:space="preserve">kulturní diference; lidské vztahy; etnický původ; multikulturalita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slech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Při poslechu rozpoznává malou písňovou formu dvoudílnou (a b), třídílnou (a b a) , rondo a vari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Rozlišuje hudbu polyfonní a homofon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terpretuje hudbu slovně (jaká je, proč je taková apod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alá písňová forma dvoudílná a třídílná, rondo, vari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Hudba polyfonní a homofon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Slovní vyjádření hudb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výtvarné vyjádření pocitů při poslech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slovní interpretace pocitů z poslechové skladb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Cestovní kancelář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í si základní vědomosti a dovednosti pro vytvoření sebeúcty a úcty k druhý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Pozitivní hodnocení sebe a druhých, správná reakce na pochvalu, účinnost pochvaly, ochota dělit se, vyjádření přátelství, zážitek přijetí pro každé dítě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, základní pravidla spoluprá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 A  KULTURA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HUDEBNÍ VÝCHOV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5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Odrazkatesna">
    <w:name w:val="Odrazka tesna"/>
    <w:basedOn w:val="Normal"/>
    <w:qFormat/>
    <w:pPr>
      <w:tabs>
        <w:tab w:val="clear" w:pos="708"/>
        <w:tab w:val="left" w:pos="360" w:leader="none"/>
      </w:tabs>
      <w:ind w:left="340" w:hanging="0"/>
      <w:jc w:val="both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0:48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34:00Z</dcterms:modified>
  <cp:revision>17</cp:revision>
  <dc:subject/>
  <dc:title>Vzdělávací oblasti</dc:title>
</cp:coreProperties>
</file>