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475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čítá a odčítá v oboru 0 – 20 ( s přechodem přes desítk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přirozená čísla do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řadí čísla podle velikosti a doplní neúplnou řadu čísel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přirozená čísla do 100, k zápisu používá matematické symboly &lt; , = , 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brazuje čísla 0 – 100 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očítá prvky daného souboru a vytváří soubory s daným počtem prvků do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v oboru 0 – 100 bez přechodu i s přechodem přes desít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ná funkci závorek a řeší příklady se závor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na porovnávání čísel v oboru 0 – 10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Tvoří a řeší slovní úlohy na sčítání a odčítání v oboru  0 – 1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se vztahem  </w:t>
            </w:r>
            <w:r>
              <w:rPr>
                <w:bCs/>
                <w:i/>
              </w:rPr>
              <w:t>o x více</w:t>
            </w:r>
            <w:r>
              <w:rPr>
                <w:b/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o x mé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Sčítání a odčítání v oboru            0 – 20 ( s přechodem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Čtení a zápis čísel v oboru          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ní čísel 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á o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čítání a odčítání v oboru             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tativnost sčít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okrouhlování čísel na desí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čítání se závorkam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s porozuměním při řešení slovní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slovní úlohy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čtářské soutěže s využití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využití pomůcek, měřidel a pracovních listů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ž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čtářské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idaktické hry (s důrazem na činnostní učení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formování studijních dovedností, rozvoj individuálních a sociálních dovedností pro kooperaci, řešení problémů, kreativit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a dělí v oboru násobilky 1, 2, 3, 4,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í číslem 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oří a řeší úlohy na násobení a dělení v oboru násobilek 1 –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Řeší jednoduché slovní úlohy se dvěma početními operace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Řeší slovní úlohy se vztahy </w:t>
            </w:r>
            <w:r>
              <w:rPr>
                <w:bCs/>
                <w:i/>
              </w:rPr>
              <w:t xml:space="preserve">x krát více, x krát méně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sobení čísly 0 –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ělení čísly 1-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 na násobení a dělení čísly 1 - 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islosti, vztahy a práce s d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čase, používá pojmy rok, měsíc, týden, den, hodina, minuta, seku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časové údaje na různých typech hod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ace v č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tky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asové údaje a různé typy hodi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metrie v rovině a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ozezná, pojmenuje a vymodeluje jednoduchá těles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ná rozdíl mezi kreslením a rýsováním, rozlišuje křivou a přímou čá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pojmy bod, úsečka, lomená čára, krajní body úse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jednotky délky – metr, decimetr, centimet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ěří, odhaduje, zapisuje a porovnává délky úseček i různých předmě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ěří délku lomené čá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ýsuje úsečku dané dél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Geometrická tělesa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jmy  – lomená čára, úsečka, b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tky délky ( m, dm, c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ěření a rýsování úseč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nákresy a modelování geometrických útvarů a  tě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- modelování geometrických útvarů a  těles, stavby z kostek ve tvaru  základních geometrických těl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Zvládá prosociální chování: pomoc v běžných školních situacích, vyjádření soucitu, zájem o spolužá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hodnocení, sebe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itivní hodnocení druhých, povzbuzení, vyjádření uznání, účinnost pochvaly, správná reakce na pochvalu, pomoc v běžných školních situací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 A  JEJÍ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7:40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0:00Z</dcterms:modified>
  <cp:revision>24</cp:revision>
  <dc:subject/>
  <dc:title>Vzdělávací oblasti</dc:title>
</cp:coreProperties>
</file>