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9"/>
        <w:gridCol w:w="2835"/>
        <w:gridCol w:w="2504"/>
        <w:gridCol w:w="2504"/>
        <w:gridCol w:w="2505"/>
      </w:tblGrid>
      <w:tr>
        <w:trPr>
          <w:trHeight w:val="620" w:hRule="exac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Výstupy žáka ZŠ Leneš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Učivo – obsah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Mezipředmětové vztahy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etody, 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ormy práce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Jazyková výchov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Rozlišuje zvukovou a grafickou podobu slova, člení slova na hlásky, odlišuje dlouhé a krátké samohlás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Rozlišuje velká písmena na začátku věty a vlastních jmen osob a zvířa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Sluchové rozlišení hláse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ýslovnost samohlásek, souhlásek a souhláskových skupi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Tempo, intonace a přízvuk souvislé řeč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Slovní zásoba, tvoření slov, význam slov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v, Pč – hra s písmen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Hv – rytmizace říkadel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v – rodina, zvířata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720" w:hanging="649"/>
              <w:rPr/>
            </w:pPr>
            <w:r>
              <w:rPr/>
              <w:t>frontální výuk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" w:leader="none"/>
                <w:tab w:val="left" w:pos="212" w:leader="none"/>
              </w:tabs>
              <w:ind w:left="212" w:hanging="141"/>
              <w:rPr/>
            </w:pPr>
            <w:r>
              <w:rPr/>
              <w:t>práce ve dvojicích, skupiná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720" w:hanging="649"/>
              <w:rPr/>
            </w:pPr>
            <w:r>
              <w:rPr/>
              <w:t>práce samostatn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720" w:hanging="649"/>
              <w:rPr/>
            </w:pPr>
            <w:r>
              <w:rPr/>
              <w:t>projektové dn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720" w:hanging="649"/>
              <w:rPr/>
            </w:pPr>
            <w:r>
              <w:rPr/>
              <w:t>exkurze, besedy, výstav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720" w:hanging="649"/>
              <w:rPr/>
            </w:pPr>
            <w:r>
              <w:rPr/>
              <w:t>dramatiza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720" w:hanging="649"/>
              <w:rPr/>
            </w:pPr>
            <w:r>
              <w:rPr/>
              <w:t>divadelní představení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ojekt: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„ </w:t>
            </w:r>
            <w:r>
              <w:rPr>
                <w:bCs/>
              </w:rPr>
              <w:t xml:space="preserve">O Palečkovi“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DO:</w:t>
            </w:r>
          </w:p>
          <w:p>
            <w:pPr>
              <w:pStyle w:val="Normal"/>
              <w:rPr>
                <w:bCs/>
                <w:highlight w:val="green"/>
              </w:rPr>
            </w:pPr>
            <w:r>
              <w:rPr>
                <w:bCs/>
              </w:rPr>
              <w:t>Rozvoj demokratických vztahů, principů a hodnot v každodenním životě školy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omunikační a slohová výchov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Rozumí přiměřeným písemným nebo mluveným pokynů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Na základě vlastních zážitků tvoří krátký mluvený projev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Zvládá základní hygienické návyky spojené se psaní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íše správné tvary písmen a číslic, správně spojuje písmena, kontroluje vlastní písemný projev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Seřadí ilustrace podle dějové posloupnosti a vypráví podle nich jednoduchý příbě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Oslovuje křestními jmény, dodržuje jednoduchá komunikační pravidla ve třídě a podílí se na vytváření společenství třídy prostřednictvím dodržování jasných a splnitelných pravidel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Nácvik správné techniky čte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raktické a věcné naslouch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Nácvik správné techniky mluveného projevu – dýchání, tvoření hlasu, výslovno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Základní komunikační pravidl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Základní hygienické návyky  při psa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Technika psa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ředstavení se, pozdrav, žádost, omluva, poděkování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v – život ohrožující situace, roční období a další náměty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SV: </w:t>
            </w:r>
          </w:p>
          <w:p>
            <w:pPr>
              <w:pStyle w:val="Normal"/>
              <w:rPr/>
            </w:pPr>
            <w:r>
              <w:rPr/>
              <w:t>rozvoj schopností, poznávání, kreativita, mezilidské vztahy, komunika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GS:</w:t>
            </w:r>
          </w:p>
          <w:p>
            <w:pPr>
              <w:pStyle w:val="Normal"/>
              <w:rPr/>
            </w:pPr>
            <w:r>
              <w:rPr/>
              <w:t>rodinné příběhy, zážitky a zkušenos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VO:</w:t>
            </w:r>
          </w:p>
          <w:p>
            <w:pPr>
              <w:pStyle w:val="Normal"/>
              <w:rPr/>
            </w:pPr>
            <w:r>
              <w:rPr/>
              <w:t>ekosystémy, vztah člověka k prostřed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KV:</w:t>
            </w:r>
          </w:p>
          <w:p>
            <w:pPr>
              <w:pStyle w:val="Normal"/>
              <w:rPr>
                <w:bCs/>
                <w:highlight w:val="green"/>
              </w:rPr>
            </w:pPr>
            <w:r>
              <w:rPr/>
              <w:t>Lidské vztahy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Literární výchov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Čte a přednáší zpaměti ve vhodném tempu texty přiměřené věk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racuje tvořivě s literárním textem podle pokynů učitele a podle svých schopnost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oslech literárních text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Báseň – sloka, verš, rý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řednes básně, říkadl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Dramatizace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v – ilustrace textu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V: </w:t>
            </w:r>
          </w:p>
          <w:p>
            <w:pPr>
              <w:pStyle w:val="Normal"/>
              <w:rPr>
                <w:bCs/>
              </w:rPr>
            </w:pPr>
            <w:r>
              <w:rPr/>
              <w:t>využití médií jako zdroje informací, zábavy a naplnění volného času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start="2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64"/>
      <w:gridCol w:w="3827"/>
      <w:gridCol w:w="4115"/>
    </w:tblGrid>
    <w:tr>
      <w:trPr/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JAZYK A JAZYKOVÁ KOMUNIKACE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ČESKÝ JAZYK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1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0T13:58:00Z</dcterms:created>
  <dc:creator>Karel Bárta</dc:creator>
  <dc:description/>
  <cp:keywords/>
  <dc:language>en-US</dc:language>
  <cp:lastModifiedBy>Kamil Zlatohlávek</cp:lastModifiedBy>
  <cp:lastPrinted>2005-07-11T14:29:00Z</cp:lastPrinted>
  <dcterms:modified xsi:type="dcterms:W3CDTF">2013-01-03T07:25:00Z</dcterms:modified>
  <cp:revision>22</cp:revision>
  <dc:subject/>
  <dc:title>Vzdělávací oblasti</dc:title>
</cp:coreProperties>
</file>