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305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víjení smyslové citlivosti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dokonaluje si techniky malby a kresby z 1.obdob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aluje stěrkou, míchá barvy  a kombinuje různé techni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Barevně vyjadřuje své pocity a ná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ovává a  porovnává světlostní poměry, barevné kontrasty a proporční vzt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resbou vystihuje tvar a strukturu materiá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í obtížnější práce s lini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žívá a kombinuje prvky obrazného vyjádření v plošném vyjádření linie, v prostorovém vyjádření a uspořádání prvk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malba - hra s barvou, emocionální malba, míchání bar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resba – výrazové vla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inie, kompozice v ploš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resba různým materiálem – pero a tuš, dřívko (špejle) a tuš, uh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resba dle skutečnos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ř - vztah člověka k 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rytm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(dvojice, malé týmy, celá třída)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ojektové d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návštěvy kulturních akcí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besedy s pracovníky knihovn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Sebepoznání, sebepojetí, cvičení pro rozvoj základních rysů kreativity, dovednost odstoupit od vlastního nápadu, navazovat na druhé a rozvíjet vlastní myšlen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 xml:space="preserve">využití odpadových materiálů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MV:</w:t>
            </w:r>
          </w:p>
          <w:p>
            <w:pPr>
              <w:pStyle w:val="Normal"/>
              <w:rPr/>
            </w:pPr>
            <w:r>
              <w:rPr/>
              <w:t>Tvorba 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Objevujeme Evropu 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Lidová slovesnost, zvyky a tradice nár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Lidské vzta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platňování subjek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eznává grafické techniky, zobrazuje svoji fantazii a životní zkuše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Hledá a nalézá vhodné prostředky pro svá vyjádření na základě smyslového vnímání, které uplatňuje pro vyjádření nových prožitk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ískává cit pro prostorové ztvárnění zkušeností získané pohybem a hma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ýtvarně zpracovává přírodní materiály – nalepuje, dotváří, otiskuje apo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Rozpoznává  ilustrace známých českých ilustrátorů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grafické techn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isk z koláže, ze šabl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tisk, vosková techn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oláž, frotá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ilustrátoři dětských kni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přírodní materiály, látky a jejich vlast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geometrické tv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– stříhání, trh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lidová slovesnost, spojení textu a ilustrace, knihy pro dě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en Země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Cestovní kancelář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Na co budu vzpomínat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věřování komunikačních účin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í si škálu obrazně vizuálních elementů k vyjádření osobitého přístupu k reali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rovnává různé interpretace a přistupuje k nim jako ke zdroji inspir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lézá a do komunikace v sociálních vztazích zapojuje obsah vizuálně obrazných vyjádření, která samostatně vytvořil, vybral nebo uprav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Hodnotí obsah svých dě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aměřuje se vědomě na projevy vlastních životních zkušeností v návaznosti na komunika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odlišné interpretace vizuálně obrazových vyjádření v rámci skupin, jejich porovnávání s vlastní interpretac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vysvětlování vlastní tvorby ostatním  podle vlastních schopností a zaměř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ověřování komunikačních účinků- záměry tvorby a  proměny obsahu vlastních děl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l – kulturní dědictví, naši předkové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 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itivní hodnocení sebe a druhých, správná reakce na pochvalu, účinnost pochva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výtvarná výchov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 - 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6:51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57:00Z</dcterms:modified>
  <cp:revision>27</cp:revision>
  <dc:subject/>
  <dc:title>Vzdělávací oblasti</dc:title>
</cp:coreProperties>
</file>