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928"/>
        <w:gridCol w:w="2473"/>
        <w:gridCol w:w="2473"/>
        <w:gridCol w:w="2474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220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kál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le individuálních možností čistě a rytmicky správně zpívá s doprovodem i bez doprovodu</w:t>
            </w:r>
          </w:p>
          <w:p>
            <w:pPr>
              <w:pStyle w:val="Odrazkatesna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bá při zpěvu na správné dýchání (v pauze, mezi frázemi) a výslov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cuje s hlasem (správné nasazení tónu, zesilování, zeslabová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leskává a taktuje ve 2/4 taktu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ování nových písní ve 2/4, 3/4 a 4/4 tak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ěvecké dovednosti (správné dýchání, výslovnost, frázování, dynamicky odlišený zpěv, správné nasazení tón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ktování ve 2/4 tak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rytmické a melodické hry na otázku a odpově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čítání do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ísně o přírodě (zvířátka, stromy, květiny, počasí aj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rytmické a melodické hudební hry ( na ozvěnu, na otázku a odpověď…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individuální, skupinový a sborový zpě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hra na hudební nástro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hybové čin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slech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sychohygiena; kreativita;  komunikace – řeč těla zvuků a slov; ko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>ekosystémy; základní podmínky života; vztah člověka k prostředí</w:t>
            </w:r>
          </w:p>
        </w:tc>
      </w:tr>
      <w:tr>
        <w:trPr>
          <w:trHeight w:val="153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trumentální čin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ozpoznává a pojmenuje známé hudební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improvizované nebo Orffovy hudební nástroje k jednoduchému doprovodu písní,  doprovází s použitím souzvuku dvou tó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duše zhudebňuje známá říkadl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a rytmický doprovod písní a říkad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Hudební nástro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kresba hudebního nástroje, ilustrace k písn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nímání mediálního sdělení; stavba mediálního sdělení; tvorba mediálního sdělení; práce v realizačním týmu</w:t>
            </w:r>
          </w:p>
        </w:tc>
      </w:tr>
      <w:tr>
        <w:trPr>
          <w:trHeight w:val="195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udebně pohybové činnosti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oprovází hudbu dvoudobou chůzí a tancem a pohybově improvizuje s využitím tanečních kroků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ohybuje se podle hudby  a pantomimou vyjadřuje melodii, její charakter, tempo, dynamiku a emocionální zážitek z hudby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voudobá  chůze a tan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á improvizace a pantom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verbální komunikace, postoje těla, mimika, zrakový kontakt, gest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hybové ztvárnění písní (dvoudobá chůze, taneční hry, jednoduchý tanec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ská a světová kultura; lidová slovesnost, zvyky a tradice národů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Reklama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Komunikace“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em rozezná v skladbě některé hudební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znamuje se s hudbou jiných národů (čínskou, indickou aj.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y hudby čínské, indické aj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výtvarné vyjádření pocitů při poslech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V: </w:t>
            </w:r>
          </w:p>
          <w:p>
            <w:pPr>
              <w:pStyle w:val="Normal"/>
              <w:rPr>
                <w:bCs/>
              </w:rPr>
            </w:pPr>
            <w:r>
              <w:rPr/>
              <w:t>kulturní diference; lidské vztahy; etnický původ; multikulturalit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ozitivní hodnocení sebe a druhých, správná reakce na pochvalu, účinnost pochvaly, ochota dělit se, vyjádření přátelství, zážitek přijetí pro každé dít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 a 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hudební 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drazkatesna">
    <w:name w:val="Odrazka tesna"/>
    <w:basedOn w:val="Normal"/>
    <w:qFormat/>
    <w:pPr>
      <w:tabs>
        <w:tab w:val="clear" w:pos="708"/>
        <w:tab w:val="left" w:pos="360" w:leader="none"/>
      </w:tabs>
      <w:ind w:left="340" w:hanging="0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45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34:00Z</dcterms:modified>
  <cp:revision>16</cp:revision>
  <dc:subject/>
  <dc:title>Vzdělávací oblasti</dc:title>
</cp:coreProperties>
</file>