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orovnává významy slov – slova opačná, slova významem souřadná, nadřazená a podřazená, slova příbuzn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/>
            </w:pPr>
            <w:r>
              <w:rPr>
                <w:bCs/>
              </w:rPr>
              <w:t>Spojuje věty do jednodušších souvětí vhodnými spojkami a spojovacími výraz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Rozlišuje druhy vět a volí vhodné jazykové a zvukové prostřed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/>
            </w:pPr>
            <w:r>
              <w:rPr>
                <w:bCs/>
              </w:rPr>
              <w:t>Odůvodní a píše správně i/y po tvrdých a měkkých souhláskách, dě, tě, ně, bě, pě, vě, mě, ú/ů – mimo morfologický šev a velká písmena u vlastních jmen osob, zvířat a místních pojmenov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Zdůvodní a správně píše párové souhlásky uvnitř a na konci slova: b-p,d-t,ď-ť,z-s,ž-š, v-f, h-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Slova opačná, slova souřadná, nadřazená a podřazená, slova příbuzn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 xml:space="preserve">Věty a souvětí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Druhy vě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Rozdělení hlásek a souhlás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Hlásková stavba sl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ísmeno ě ve slove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árové souhlás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lastní jména osob, zvířat a místních pojmen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Pč – hra s písm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rytmizace říka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rodina, zvířa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frontální výu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  <w:tab w:val="left" w:pos="212" w:leader="none"/>
              </w:tabs>
              <w:ind w:left="212" w:hanging="141"/>
              <w:rPr/>
            </w:pPr>
            <w:r>
              <w:rPr/>
              <w:t>práce ve dvojicích, skupin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áce samostat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ojektové d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exkurze, besedy, vý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ivadelní představ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1" w:leader="none"/>
              </w:tabs>
              <w:ind w:left="212" w:hanging="141"/>
              <w:rPr/>
            </w:pPr>
            <w:r>
              <w:rPr/>
              <w:t>práce s encyklopediemi, časopis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zvoj demokratických vztahů, principů a hodnot v každodenním životě škol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 xml:space="preserve">Místo, kde žiju“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Rozumí přiměřeným písemným nebo mluveným pokynů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Na základě vlastních zážitků tvoří krátký mluvený proje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Dodržuje komunikační pravi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Zvládá základní hygienické návyky spojené se psaní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íše správné tvary písmen a číslic, správně spojuje písmena, kontroluje vlastní písemný proje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Seřadí ilustrace podle dějové posloupnosti a vypráví podle nich jednoduchý příbě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yužívá prvky tvořivosti při společném plnění úkol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ácvik správné techniky čt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oustředěný posl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hygienické návyky  při ps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chnika ps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řádek slov ve vě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právění podle obrázkové osnovy, posloupnost děje ve vypravování, jednoduchý popis, pozdr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ivost v mezilidských vztazích, radost při společném plnění úkolů, odbourání strachu z neznámého řešení úkolu a tvořivého experimentov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říroda, rodin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č – jednoduchá výroba podle návodu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rozvoj schopností, poznávání, kreativita, mezilidské vztahy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rodinné příběhy, zážitky a zkuše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,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/>
              <w:t>Lidské vztah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Čte a přednáší zpaměti ve vhodném tempu texty přiměřené vě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Pracuje tvořivě s literárním textem podle pokynů učitele a podle svých schopnost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Vyjadřuje své pocity z přečteného tex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bCs/>
              </w:rPr>
            </w:pPr>
            <w:r>
              <w:rPr>
                <w:bCs/>
              </w:rPr>
              <w:t>Rozlišuje vyjadřování v próze a ve verší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lech literárních tex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Báseň – sloka, verš, r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nes básně, říka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Dramatizac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ilustrace textu, výroba rekvizit k dramatizac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yužití médií jako zdroje informací, zábavy a naplnění volného čas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3:58:00Z</dcterms:created>
  <dc:creator>Karel Bárta</dc:creator>
  <dc:description/>
  <cp:keywords/>
  <dc:language>en-US</dc:language>
  <cp:lastModifiedBy>Kamil Zlatohlávek</cp:lastModifiedBy>
  <cp:lastPrinted>2009-03-13T00:07:00Z</cp:lastPrinted>
  <dcterms:modified xsi:type="dcterms:W3CDTF">2013-01-03T07:27:00Z</dcterms:modified>
  <cp:revision>29</cp:revision>
  <dc:subject/>
  <dc:title>Vzdělávací oblasti</dc:title>
</cp:coreProperties>
</file>