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162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íslo a početní oper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a zapisuje přirozená čísla do 1 000 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řadí čísla podle velikosti a doplní neúplnou řadu čísel 0 – 1 000 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rovnává přirozená čísla do 1 000 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obrazuje čísla 0 – 1 000 000 na číselné 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Sčítá a odčítá zpaměti v oboru 0 – 1 000 000 (čísla mající nejvýše 3 číslice různé od nuly) bez přechodu i s přechode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čítá a odčítá písemně v oboru 0 – 1 000 000 a provádí kontrolu svého výpoč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voří a řeší slovní úlohy na porovnávání ,  sčítání a odčítání v oboru 0 – 1 000 000 a  slovní úlohy se vztahem  </w:t>
            </w:r>
            <w:r>
              <w:rPr>
                <w:bCs/>
                <w:i/>
              </w:rPr>
              <w:t>o x více</w:t>
            </w:r>
            <w:r>
              <w:rPr>
                <w:b/>
                <w:bCs/>
                <w:i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o x mé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apisuje čísla římskými číslic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užívá  kalkulá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apisuje přirozená čísla do miliónu rozvinutým zápis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ní, zápis a porovnávání čísel v oboru 0 – 1 000 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íselná o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aokrouhlování s danou přes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čítání a odčítání zpaměti v oboru 0 – 1 000 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ísemné sčítání a odčítání v oboru 0 –     1 000 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omutativnost sčít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úlo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Římské čísl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áce s kalkuláto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vinutý zápis čísl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čtení s porozuměním při řešení matematických úlo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– slovní úlohy o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počtářské soutěže s využitím pohyb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 s demonstračními pomůck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 (využití pomůcek, měřidel a pracovních listů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á práce žák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řešení problém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čtářské soutěž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didaktické hry (s důrazem na činnostní učení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formování studijních dovedností, rozvoj individuálních a sociálních dovedností pro kooperaci, řešení problémů, kreativita,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GS: </w:t>
            </w:r>
          </w:p>
          <w:p>
            <w:pPr>
              <w:pStyle w:val="Normal"/>
              <w:rPr/>
            </w:pPr>
            <w:r>
              <w:rPr/>
              <w:t>naše vlast a Ev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Den Země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5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í a dělí zpaměti v oboru do 1 000 000 (čísla mající nejvýše 2 číslice různé od nul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í písemně  jednociferným a dvojciferným činite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Dělí písemně jednociferným dělitele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voří a řeší úlohy na násobení a děle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Řeší jednoduché slovní úlohy s jednou nebo  dvěma početními operacem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voří a řeší slovní úlohy  se vztahy </w:t>
            </w:r>
            <w:r>
              <w:rPr>
                <w:bCs/>
                <w:i/>
              </w:rPr>
              <w:t xml:space="preserve">x krát více, x krát méně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čítá se závork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Modeluje a určí část celku a používá zápis ve formě zlomk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Čte a zapisuje desetinná čísla (0,1;, 0,01; 0, 00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ení a dělení zpamě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ísemné násobení jednociferným  a dvojciferným dělite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ísemné dělení jednociferným dělite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úlo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omutativnost a asociativnost násob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Zlom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color w:val="FF0000"/>
              </w:rPr>
              <w:t>Desetinná čísl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eometrie v rovině a v prost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rčuje vzájemnou polohu dvou přímek v rovi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strojí rovnoběžku s danou přímkou i kolmici k dané přím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arýsuje trojúhelník, čtverec a obdéln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arýsuje kružnici s daným středem a daným polomě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strojí pravoúhlý trojúheln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čítá obvod mnohoúhelníku sečtením délek jeho str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rčuje obsah obrazce pomocí čtvercové sí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uje se v rovině pomocí souřadn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zná a nakreslí souměrný útvar a určí jeho osu souměr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evádí jednotky délky (km, m, dm, cm, m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zájemná poloha dvou přímek v rovi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olmice, kolm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třed a poloměr kružn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ýsování trojúhelníku, čtverce, obdélní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onstrukce kružn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ýsování pravoúhlého trojúhelní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bvod mnohoúhelní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bsah obrazce, čtvercová sí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ouměrné útvary, osa souměr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Jednotky délky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rýsování geometrických útvarů, kreslení osově souměrných útvar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č - modelování geometrických těle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islosti, vztahy a práce s da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evádí jednotky ča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pisuje jednoduché závislosti z praktického živ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a sestavuje tabulky různých závisl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akresluje jednoduché grafy závisl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a sestavuje sloupcové diagra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dnotky ča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dnoduché závisl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abulky různých závisl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dnoduché grafy závisl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upcové diagram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orientace v čase, používání jednotek času a jejich jednoduché převo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Reflektuje situaci druhých a adekvátně poskytuje pomo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Zvládá prosociální chování: pomoc v běžných školních situacích, vyjádření soucitu, zájem o spolužá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behodnocení, sebeovlád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zitivní hodnocení druhých, povzbuzení, vyjádření uznání, účinnost pochvaly, správná reakce na pochvalu, pomoc v běžných školních situací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  a  její  apl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4:00Z</dcterms:created>
  <dc:creator>Karel Bárta</dc:creator>
  <dc:description/>
  <dc:language>en-US</dc:language>
  <cp:lastModifiedBy>ZŠ LENEŠICE</cp:lastModifiedBy>
  <cp:lastPrinted>2013-06-25T10:41:00Z</cp:lastPrinted>
  <dcterms:modified xsi:type="dcterms:W3CDTF">2013-06-25T09:04:00Z</dcterms:modified>
  <cp:revision>2</cp:revision>
  <dc:subject/>
  <dc:title>Vzdělávací oblasti</dc:title>
</cp:coreProperties>
</file>