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Jazyková vých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rovnává významy slov stejného nebo pomocného významu a slova vícevýznamová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zlišuje ve slově kořen, část příponovou, předponovou a koncov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rčuje slovní druhy plnovýznamových slov a správně je využívá v mluveném projev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slova spisovná a nespisovn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dlišuje větu jednoduchou a souvětí a vhodně změní větu jednoduchou v souvě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žívá a vhodně obměňuje vhodné spojovací výraz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íše správně i/y ve slovech po obojetných souhláská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hledává základní skladební dvojice a v neúplné základní skladební dvojici označuje základ vě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Zvládá pravopis shody přísudku s holým podměte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lova jednovýznamová, mnohovýznamová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Antonyma, homonyma, synony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tavba slova – kořen, předpona, přípona, koncov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ruhy slov, tvary slo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lova spisovná a nespisovn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ěta jednoduchá a souvě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jmenovaná sl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Mluvnické kategorie podstatných jmen a slov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lova s bě, pě, vě, mě v morfologickém šv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ímá a nepřímá ře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frontální výu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  <w:tab w:val="left" w:pos="212" w:leader="none"/>
              </w:tabs>
              <w:ind w:left="212" w:hanging="141"/>
              <w:rPr/>
            </w:pPr>
            <w:r>
              <w:rPr/>
              <w:t>práce ve dvojicích, skupiná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práce samostat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projektové d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exkurze, besedy, výsta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dramatiz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divadelní představ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1" w:leader="none"/>
              </w:tabs>
              <w:ind w:left="212" w:hanging="141"/>
              <w:rPr/>
            </w:pPr>
            <w:r>
              <w:rPr/>
              <w:t>práce s encyklopediemi, časopis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voj demokratických vztahů, principů a hodnot v každodenním životě ško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Projekt:</w:t>
            </w:r>
          </w:p>
          <w:p>
            <w:pPr>
              <w:pStyle w:val="Normal"/>
              <w:rPr/>
            </w:pPr>
            <w:r>
              <w:rPr>
                <w:bCs/>
              </w:rPr>
              <w:t>„</w:t>
            </w:r>
            <w:r>
              <w:rPr>
                <w:bCs/>
              </w:rPr>
              <w:t>Cestovní kancelář“</w:t>
            </w:r>
          </w:p>
          <w:p>
            <w:pPr>
              <w:pStyle w:val="Normal"/>
              <w:rPr>
                <w:bCs/>
                <w:highlight w:val="green"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Na co budu vzpomínat“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munikační a slohová vých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Čte  porozuměním přiměřeně náročné texty potichu i nahl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podstatné i okrajové informace ve vhodném textu, podstatné zaznamenáv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uzuje úplnost či neúplnost jednoduchého sděl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produkuje obsah sdělení a zapamatuje si z něj podstatná fak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ede správně dialog, telefonický rozhovor a zanechá vzkaz, pošle e-mail, SMS zpráv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poznává manipulativní komunikaci v reklam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olí náležitou intonaci, přízvuk, pauzy a tempo svých sděl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spisovnou a nespisovnou výslovnost a vhodně ji užívá podle situ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íše obsahově i formálně správně jednoduché tex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staví osnovu vyprávění s dodržením časové posloupnosti a na jejím základě vytváří krátký mluvený nebo písemný proje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prvky tvořivosti při společném plnění úkol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svojí si základy pozitivního hodnocení a přijetí druhý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Čtení tiché i hlas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oustředěný posle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Komunikační pravid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vořivé psaní, práce                 s tex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Společenský styk a jeho for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Základy rétori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Nadpis a osnova vyprávění, popis krajiny, popis osoby, zvířete, věci, pracovního postup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tvořivost v mezilidských vztazích, radost při společném plnění úkolů, odbourání strachu z neznámého řešení úkolu a tvořivého experiment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akceptace druhého – zážitek přijetí pro každé dítě, nácvik přátelského přijetí, umění odpustit, empat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Inf – psaní emailu, vyhledávání informací na interne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, Vl – čtení textů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</w:r>
          </w:p>
          <w:p>
            <w:pPr>
              <w:pStyle w:val="Normal"/>
              <w:rPr/>
            </w:pPr>
            <w:r>
              <w:rPr/>
              <w:t>rozvoj schopností, poznávání, kreativita, mezilidské vztahy, komunik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rodinné příběhy, zážitky a zkuše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>ekosystémy, vztah člověka k 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:</w:t>
            </w:r>
          </w:p>
          <w:p>
            <w:pPr>
              <w:pStyle w:val="Normal"/>
              <w:rPr>
                <w:bCs/>
                <w:highlight w:val="green"/>
              </w:rPr>
            </w:pPr>
            <w:r>
              <w:rPr/>
              <w:t>Lidské vztahy, etnický původ</w:t>
            </w:r>
          </w:p>
        </w:tc>
      </w:tr>
      <w:tr>
        <w:trPr>
          <w:trHeight w:val="2248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terární vých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jadřuje své dojmy z četby a zaznamenává je přiměřeně vě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olně reprodukuje text podle svých schop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voří vlastní literární text na dané té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různé typy uměleckých a neuměleckých tex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i jednoduchém rozboru literárních textů používá základní literární pojm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ilustrace textu, výroba rekvizit k dramatizac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: </w:t>
            </w:r>
          </w:p>
          <w:p>
            <w:pPr>
              <w:pStyle w:val="Normal"/>
              <w:rPr/>
            </w:pPr>
            <w:r>
              <w:rPr/>
              <w:t>využití médií jako zdroje informací, zábavy a naplnění volného ča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možnost publikace svých prací ve školním časopis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ESKÝ JAZYK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5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4:00:00Z</dcterms:created>
  <dc:creator>Karel Bárta</dc:creator>
  <dc:description/>
  <cp:keywords/>
  <dc:language>en-US</dc:language>
  <cp:lastModifiedBy>Kamil Zlatohlávek</cp:lastModifiedBy>
  <cp:lastPrinted>2005-07-11T14:29:00Z</cp:lastPrinted>
  <dcterms:modified xsi:type="dcterms:W3CDTF">2013-01-03T07:33:00Z</dcterms:modified>
  <cp:revision>23</cp:revision>
  <dc:subject/>
  <dc:title>Vzdělávací oblasti</dc:title>
</cp:coreProperties>
</file>