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innosti ovlivňující  zdra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platňuje hlavní zásady hygieny a bezpečnosti při pohybových činnost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ojuje pravidelnou každodenní pohybovou činnost se zdraví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užívá nabízené příležitosti ke sportov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rávně se připraví před pohybovou činností, uklidní se po zátěži a provádí protahovací cvič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ádí různá průpravná, kompenzační, relaxační a jiná zdravotně zaměřená cvič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víjí svou rychlost, vytrvalost, sílu, pohyblivost a koordinaci pohyb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flektuje situaci a adekvátně poskytuje pomo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ygiena a bezpečnost při pohybových činnost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dravotně zaměřená cvič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zpečná příprava a ukládání nářadí, náčiní, pomůc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vní pom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kladní pravidla spolupráce, poskytnutí pomoc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 – hygiena a zdrav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12" w:leader="none"/>
              </w:tabs>
              <w:ind w:left="212" w:hanging="141"/>
              <w:rPr/>
            </w:pPr>
            <w:r>
              <w:rPr/>
              <w:t>práce jednotlivců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12" w:leader="none"/>
              </w:tabs>
              <w:ind w:left="212" w:hanging="141"/>
              <w:rPr/>
            </w:pPr>
            <w:r>
              <w:rPr/>
              <w:t>spolupráce ve dvojicích, menších či větších týmec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12" w:leader="none"/>
              </w:tabs>
              <w:ind w:left="212" w:hanging="141"/>
              <w:rPr/>
            </w:pPr>
            <w:r>
              <w:rPr/>
              <w:t>vzájemné učení na základě prezentace vlastních pohybových her a dovedností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:</w:t>
            </w:r>
          </w:p>
          <w:p>
            <w:pPr>
              <w:pStyle w:val="Normal"/>
              <w:rPr/>
            </w:pPr>
            <w:r>
              <w:rPr/>
              <w:t>rozvíjení dovedností a schopností vztahujících se ke zdravému a sociálnímu živ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/>
            </w:pPr>
            <w:r>
              <w:rPr/>
              <w:t>vzájemné respektování, společné aktivity a spolu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>vliv prostředí na vlastní zdraví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innosti ovlivňující úroveň pohybových dovednos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á v souladu s individuálními předpoklady jednoduché pohybové činnosti jednotlivě i ve skupin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iluje o zlepšení svých výkon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polupracuje při jednoduchých týmových pohybových činnostech a soutěžích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aptuje se na vodní prostředí, dodržuje hygienu plavání, zvládá v souladu s individuálními předpoklady základní plavecké doved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hybové h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klady gymnasti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ytmická cvič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klady atleti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klady míčových h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uristika a pobyt v přírod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v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uslení a hry na sněh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v – sport</w:t>
            </w:r>
          </w:p>
          <w:p>
            <w:pPr>
              <w:pStyle w:val="Normal"/>
              <w:rPr/>
            </w:pPr>
            <w:r>
              <w:rPr/>
              <w:t>Hv – rytmus, cvičení s hudbou</w:t>
            </w:r>
          </w:p>
          <w:p>
            <w:pPr>
              <w:pStyle w:val="Normal"/>
              <w:rPr/>
            </w:pPr>
            <w:r>
              <w:rPr/>
              <w:t>Čj – rozpočítadla</w:t>
            </w:r>
          </w:p>
          <w:p>
            <w:pPr>
              <w:pStyle w:val="Normal"/>
              <w:rPr/>
            </w:pPr>
            <w:r>
              <w:rPr/>
              <w:t>Prv – pobyt v přírodě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innosti podporující uč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guje na základné pokyny a povely k osvojované činnosti a její organiza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držuje základní pravidla bezpečného chování při T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držuje pravidla fair pla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kladní názvosloví, povely, signá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kladní organizace prostoru a činnos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idla her a soutěž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ěření výkonů, tes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– měření času a  vzdálenost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vojí si základy pozitivního hodnocení a přijetí druhý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á prosociální chování, dělí se s ostatními, vyjádří soucit a zájem o spolužáky</w:t>
            </w:r>
          </w:p>
          <w:p>
            <w:pPr>
              <w:pStyle w:val="Normal"/>
              <w:spacing w:before="0" w:after="120"/>
              <w:ind w:left="1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itivní hodnocení druhých – v běžných podmínkách projevování pozornosti a laskavosti, vyjádření uznání, účinnost pochvaly, správná reakce na pochval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opnost spolupráce, radost ze společné činnosti a výsledku, ochota dělit se, povzbuzení, vyjádření soucitu, přátelství, hledání možnosti, jak vycházet s jinými lidmi, zpracování neúspěchu, sebeovládán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8" w:bottom="764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>
        <w:trHeight w:val="81" w:hRule="atLeast"/>
      </w:trPr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JEHO ZDRAVÍ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TĚLESNÁ VÝCHOV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1.-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15:00Z</dcterms:created>
  <dc:creator>Karel Bárta</dc:creator>
  <dc:description/>
  <cp:keywords/>
  <dc:language>en-US</dc:language>
  <cp:lastModifiedBy>Mgr. Jana Ledvinová</cp:lastModifiedBy>
  <cp:lastPrinted>2005-07-11T14:29:00Z</cp:lastPrinted>
  <dcterms:modified xsi:type="dcterms:W3CDTF">2017-09-18T08:40:00Z</dcterms:modified>
  <cp:revision>23</cp:revision>
  <dc:subject/>
  <dc:title>Vzdělávací oblasti</dc:title>
</cp:coreProperties>
</file>