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manitost příro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světluje důsledky pohybu Země a Slunce pro život na Ze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ívá poznatky o pohybech Země k objasnění střídání dne a noci a změn ročních obdob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ádří příslušnost planety Země ke sluneční soustavě a k vesmí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Vesmír a Země - vesmír, sluneční soustava, střídání dne a noci, výzkum vesmí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- vyprávění, čtení, předpověď počasí</w:t>
            </w:r>
          </w:p>
          <w:p>
            <w:pPr>
              <w:pStyle w:val="Normal"/>
              <w:rPr/>
            </w:pPr>
            <w:r>
              <w:rPr/>
              <w:t>Vv - vesmí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é pozorování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krátkodobé projekty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vycházky do okolí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ezentace žáků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>
                <w:bCs/>
              </w:rPr>
              <w:t>práce s encyklopediemi a atlasy hub, živočichů a rostli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tematické vycházky a exkurz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jišťuje propojenost prvků živé a neživé přírody, vysvětlí princip rovnováhy příro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oudí některé konkrétní činnosti člověka v přírodě a jejich možné dopady na životní prostředí i zdraví člově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Životní podmínky - vznik života na Zemi,  rozmanitost podmínek života na Zemi, význam ovzduší, vodstva, půd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v - příroda</w:t>
            </w:r>
          </w:p>
          <w:p>
            <w:pPr>
              <w:pStyle w:val="Normal"/>
              <w:rPr/>
            </w:pPr>
            <w:r>
              <w:rPr/>
              <w:t>Čj – popis, vyprávění, čt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děluje organizmy do známých skupin pomocí jednoduchých klíčů a atlas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chází shody a rozdíly v přizpůsobování organizmů prostředí, ve kterém žijí a vysvětlí vzájemné vztahy mezi ni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stliny, houby, živočichové -  třídění organismů podle znaků života, životních potřeb a projevů, průběhu a způsobu života, výživy, stavby těla, význam v přírodě a pro člově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- popis, vyprávění</w:t>
            </w:r>
          </w:p>
          <w:p>
            <w:pPr>
              <w:pStyle w:val="Normal"/>
              <w:rPr/>
            </w:pPr>
            <w:r>
              <w:rPr/>
              <w:t>Inf – práce s internete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ěří základní veličiny pomocí jednoduchých nástrojů a přístroj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oznává skupenství látek a jejich změ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loží jednoduchý pokus, připravuje a objasňuje postup, vyhodnocuje a vysvětluje výsledky pokusu a jeho pozorování popisuje slovy nebo zaznamenává kresb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átky a jejich vlastnosti - třídění látek, změny látek a skupenství (výroba skla, papíru), porovnávání látek a měření veličin, praktické užívání základních jednote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převody jednotek, měření</w:t>
            </w:r>
          </w:p>
          <w:p>
            <w:pPr>
              <w:pStyle w:val="Normal"/>
              <w:rPr/>
            </w:pPr>
            <w:r>
              <w:rPr/>
              <w:t>Vl - objevy a vynález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ová se ohleduplně přírodě a ochraňuje j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kazuje na změny a některé problémy v přírodě, přispívá ke zlepšení životního prostředí svého okol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uje aktivity, které mohou podporovat nebo poškozovat životní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Stručně charakterizuje specifické přírodní jevy a z nich vyplývající rizika vzniku mimořádných událostí; v modelové situaci prokáže schopnost se účinně chrán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hleduplné chování k přírodě a ochrana přírody - ochrana a tvorba životního prostředí, ochrana rostlin a živočichů, likvidace odpadů, živelné pohromy a ekologické katastrof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Rizika v přírodě – rizika spojená s ročními obdobími a sezónními činnostmi; mimořádné události způsobené přírodními vlivy a ochrana před ni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- čt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  <w:tab/>
            </w:r>
          </w:p>
          <w:p>
            <w:pPr>
              <w:pStyle w:val="Normal"/>
              <w:rPr/>
            </w:pPr>
            <w:r>
              <w:rPr/>
              <w:t>vztah průmyslu a dopravy na životní prostřed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rozvoj sociálních dovedností pro koopera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lověk a jeho zdr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Využívá poznatků o lidském těle k vysvětlení základních funkcí jednotlivých orgánových soustav a podpoře vlastního zdravého způsobu živ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uje jednotlivé etapy lidského života a vývoj dítěte před a po jeho naroz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idské tělo - životní potřeby člověka, </w:t>
            </w:r>
            <w:r>
              <w:rPr>
                <w:color w:val="FF0000"/>
              </w:rPr>
              <w:t>stavba těla, základní funkce a projevy</w:t>
            </w:r>
            <w:r>
              <w:rPr/>
              <w:t>, pohlavní rozdíly mezi mužem a ženou, základy lidské reprodukce, vývoj jedin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- lidské těl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cvičení pro zdra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lidské tělo, malba lidským tělem, jeho otis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kulturní di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kultural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sebepoznání, sebepojetí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dvede odmítání návykové látky v modelových situac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vojí si základní vědomosti a dovednosti pro vytvoření sebeúcty a úcty k druhý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lektuje situaci druhých a adekvátně poskytuje pomo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ávykové látky a zdraví – </w:t>
            </w:r>
            <w:r>
              <w:rPr>
                <w:color w:val="FF0000"/>
              </w:rPr>
              <w:t xml:space="preserve">návykové látky, hrací automaty a počítače, závislost, </w:t>
            </w:r>
            <w:r>
              <w:rPr/>
              <w:t xml:space="preserve">odmítání návykových látek, </w:t>
            </w:r>
            <w:r>
              <w:rPr>
                <w:color w:val="FF0000"/>
              </w:rPr>
              <w:t>nebezpečí komunikace prostřednictvím elektronických médi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>Osobní bezpečí, krizové situace - označování nebezpečných lát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ertivní chování – rozlišování mezi nabídkami druhých, schopnost odmítnutí návykových lát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>
                <w:color w:val="FF0000"/>
              </w:rPr>
              <w:t xml:space="preserve">Přivolání pomoci v případě ohrožení fyzického a duševního zdraví – sluřby odborné pomoci, čísla tísňového volání, správný způsob volání na tísňovou linku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- práce s časopis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f – email, sociální sítě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  <w:tab/>
            </w:r>
          </w:p>
          <w:p>
            <w:pPr>
              <w:pStyle w:val="Normal"/>
              <w:rPr/>
            </w:pPr>
            <w:r>
              <w:rPr/>
              <w:t>komunikace v různých situacích, asertivní komunikace, dovednosti komunikační obrany proti agresi a manipulaci, pravda a lež, předstírání v komunikaci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 xml:space="preserve">Uplatňuje účelné způsoby chování v situacích ohrožujících zdraví </w:t>
            </w:r>
            <w:r>
              <w:rPr/>
              <w:t xml:space="preserve">a v modelových situacích simulujících </w:t>
            </w:r>
            <w:r>
              <w:rPr>
                <w:color w:val="FF0000"/>
              </w:rPr>
              <w:t>mimořádné udál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Mimořádné události a rizika ohrožení s nimi spojená – postup v případě ohrožení (varovný signál, evakuace, zkouška sirén); požáry (příčiny a prevence vzniku požáru, ochrana a evakuace při požáru); integrovaný záchranný systé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nácvik evakua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poruje zdravý způsob života na základě znalostí o lidském tě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vrhne si správně učení, práci, zábavu a odpočinek podle vlastních potřeb a bere ohled na nároky jiných oso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latňuje hygienické a preventivní postupy, které souvisí s podporou zdraví a jeho preventivní ochran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 xml:space="preserve">Rozpozná život ohrožující zranění; </w:t>
            </w:r>
            <w:r>
              <w:rPr/>
              <w:t>ošetří drobná poranění a přivolá lékařskou pomo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éče o zdraví a zdravá výživa - zdravá strava, první pomoc, úrazová zábrana, osobní, intimní a duševní hygiena - stres a jeho rizika,  reklamní vliv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</w:t>
            </w:r>
          </w:p>
          <w:p>
            <w:pPr>
              <w:pStyle w:val="Normal"/>
              <w:rPr/>
            </w:pPr>
            <w:r>
              <w:rPr/>
              <w:t>vliv médií na každodenní život, společnost a kulturu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hová se ohleduplně k druhému pohlaví a orientuje se v bezpečných způsobech sexuálního chování mezi </w:t>
            </w:r>
            <w:r>
              <w:rPr>
                <w:color w:val="FF0000"/>
              </w:rPr>
              <w:t>chlapci a děvčaty v daném vě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lektuje situaci druhých a adekvátně poskytuje pomo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vojí si základní vědomosti a dovednosti pro vytvoření sebeúcty a úcty k druhý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Péče o zdraví – zdravý životní styl, denní režim, správná výživa, výběr a způsoby uchovávání potravin, vhodná skladba stravy, pitný režim, nemoci přenosné a nepřenosné, ochrana před infekcemi přenosnými krví (hepatitida, HIV/AIDS, drobné úrazy a poranění, prevence nemocí a úrazů, první pomoc při drobných poraněních, osobní, intimní a duševní hygi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Partnerství, manželství, rodičovství, základy sexuální výchovy – rodina, vztahy v rodině, partnerské vztahy, osobní vztahy, etická  stránka vztahů, etická stránka sexualit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ertivní chování – rozlišování mezi nabídkami druhých, schopnost odmítnutí nabídky, sexuální zneuží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Osobní bezpečí, krizové situace – šikana, týrání, sexuální a jiné zneužívání, brutalita a jiné formy násilí v médi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bepoznání, sebepřijetí, sebeovládání, akceptace druhéh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JEHO SVĚ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ŘÍRODOVĚD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11:00Z</dcterms:created>
  <dc:creator>Karel Bárta</dc:creator>
  <dc:description/>
  <dc:language>en-US</dc:language>
  <cp:lastModifiedBy>ZŠ LENEŠICE</cp:lastModifiedBy>
  <cp:lastPrinted>2005-07-11T14:29:00Z</cp:lastPrinted>
  <dcterms:modified xsi:type="dcterms:W3CDTF">2013-06-25T11:11:00Z</dcterms:modified>
  <cp:revision>2</cp:revision>
  <dc:subject/>
  <dc:title>Vzdělávací oblasti</dc:title>
</cp:coreProperties>
</file>