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4185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íslo a početní oper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te a zapisuje přirozená čísla do 1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lišuje sudá a lichá čís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Seřadí čísla podle velikosti a doplní neúplnou řadu čísel 0 – 1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rovnává přirozená čísla do 1000, k zápisu používá matematické symboly &lt; , = , 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obrazuje čísla 0 – 1000 na číselné o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počítá prvky daného souboru a vytváří soubory s daným počtem prvků do 1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čítá a odčítá v oboru 0 – 1000 bez přechodu i s přechodem přes desít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čítá a odčítá zpaměti v oboru 0 – 1000 bez přechodu i s přechodem přes stov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Tvoří a řeší slovní úlohy na porovnávání ,  sčítání a odčítání v oboru 0 – 1000 a  slovní úlohy se vztahem   </w:t>
            </w:r>
            <w:r>
              <w:rPr>
                <w:bCs/>
                <w:i/>
              </w:rPr>
              <w:t>o x více</w:t>
            </w:r>
            <w:r>
              <w:rPr>
                <w:b/>
                <w:bCs/>
                <w:i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o x mén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Čtení a zápis čísel v oboru         0 – 1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rovnávání čísel   0 – 1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íselná o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udá a lichá čís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aokrouhlování na desítky a stov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čítání a odčítání zpaměti v oboru 0 – 1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ní úlo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ásobení a dělení v oboru malé násobil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ělení se zbytk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Slovní úlohy na násobení a dělen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čtení s porozuměním při řešení matematických úlo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slovní úlohy o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– počtářské soutěže s využitím pohyb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 s demonstračními pomůcka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 (využití pomůcek, měřidel a pracovních listů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á práce žák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řešení problém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očtářské soutěž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didaktické hry (s důrazem na činnostní učení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/>
            </w:pPr>
            <w:r>
              <w:rPr/>
              <w:t>formování studijních dovedností, rozvoj individuálních a sociálních dovedností pro kooperaci, řešení problémů, kreativita,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>ekosysté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„</w:t>
            </w:r>
            <w:r>
              <w:rPr>
                <w:bCs/>
              </w:rPr>
              <w:t>Reklama“</w:t>
            </w:r>
          </w:p>
        </w:tc>
      </w:tr>
      <w:tr>
        <w:trPr>
          <w:trHeight w:val="197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ásobí a dělí v oboru malé násobil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ásobí a dělí čísly 10, 20, 30, ….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ělí se zbytk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Tvoří a řeší úlohy na násobení a dělen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Řeší jednoduché slovní úlohy se dvěma početními operace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voří a řeší slovní úlohy se vztahy x krát více, x krát mén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4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u w:val="single"/>
              </w:rPr>
              <w:t>Závislosti a práce s da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ovádí jednoduché převody jednotek čas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opisuje jednoduché závislosti z praktického živo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oplňuje tabulky, jednoduchá schémata a posloupnosti čí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Jednotky času – den, hodina, minuta, seku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ávislosti a jejich vlast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abulky, schémata, číselné posloupnost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orientace v čase, používání jednotek času a jejich jednoduché převod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4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eometrie v rovině a v prost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Rozezná, pojmenuje, vymodeluje a popíše základní rovinné útvary a geometrická těles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ezná, modeluje a dotváří jednoduché osově souměrné útvary v rovi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arýsuje přímku a polopřímku , určí průsečík dvou různoběžných pří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pozná rozdíl mezi kružnicí a kruh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rčí průsečík dvou kružnic, kružnice a přímky nebo průnik dvou kruhů, kruhu a přím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pozná rovnostranný trojúhelní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ná a převádí jednotky délky – km, m, dm, cm,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ěří a odhaduje velikost úsečky a porovnává jejich dél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ákladní rovinné útvary – přímka, polopřímka, úsečka, kruh, kružnice, čtverec, obdélník, trojúhelník, čtyřúhelník, mnohoúhelní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ákladní prostorové útvary – koule, krychle, kvádr, válec, kužel, jeh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sově souměrné útvary v rovi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jmy průsečík a průni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Jednotky délky a jejich převod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élka úsečk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nákresy a modelování geometrických útvarů a  těles, rýsování přím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č - modelování geometrických útvarů a  těle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72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Reflektuje situaci druhých a adekvátně poskytuje pomo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Zvládá prosociální chování: pomoc v běžných školních situacích, vyjádření soucitu, zájem o spolužá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behodnocení, sebeovlád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zitivní hodnocení druhých, povzbuzení, vyjádření uznání, účinnost pochvaly, správná reakce na pochvalu, pomoc v běžných školních situací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  a  její  aplika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8:09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40:00Z</dcterms:modified>
  <cp:revision>13</cp:revision>
  <dc:subject/>
  <dc:title>Vzdělávací oblasti</dc:title>
</cp:coreProperties>
</file>