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Jazyková vých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rovnává významy slov stejného nebo pomocného významu a slova vícevýznamová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Rozlišuje ve slově kořen, část příponovou, předponovou a koncov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rčuje slovní druhy plnovýznamových slov a správně je využívá v mluveném projev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lišuje slova spisovná a nespisovn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dlišuje větu jednoduchou a souvětí a vhodně změní větu jednoduchou v souvě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žívá a vhodně obměňuje vhodné spojovací výraz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íše správně i/y ve slovech po obojetných souhláská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/>
            </w:pPr>
            <w:r>
              <w:rPr>
                <w:bCs/>
              </w:rPr>
              <w:t>Slova jednovýznamová, mnohovýznamov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Antonyma, homonyma, synonym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Druhy slov, tvary slov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Vyjmenovaná slov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Stavba slova – kořen, předpona, přípona, koncov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Slova spisovná a nespisovn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/>
            </w:pPr>
            <w:r>
              <w:rPr>
                <w:bCs/>
              </w:rPr>
              <w:t>Věta jednoduchá a souvět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Mluvnické kategorie podstatných jmen (pád, číslo, rod, vzo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Mluvnické kategorie sloves (osoba, číslo, čas, způsob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frontální výu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  <w:tab w:val="left" w:pos="212" w:leader="none"/>
              </w:tabs>
              <w:ind w:left="212" w:hanging="141"/>
              <w:rPr/>
            </w:pPr>
            <w:r>
              <w:rPr/>
              <w:t>práce ve dvojicích, skupiná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práce samostatn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projektové d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exkurze, besedy, výsta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dramatiz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divadelní představ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1" w:leader="none"/>
              </w:tabs>
              <w:ind w:left="212" w:hanging="141"/>
              <w:rPr/>
            </w:pPr>
            <w:r>
              <w:rPr/>
              <w:t>práce s encyklopediemi, časopis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DO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voj demokratických vztahů, principů a hodnot v každodenním životě škol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:</w:t>
            </w:r>
          </w:p>
          <w:p>
            <w:pPr>
              <w:pStyle w:val="Normal"/>
              <w:rPr/>
            </w:pPr>
            <w:r>
              <w:rPr>
                <w:bCs/>
              </w:rPr>
              <w:t>„</w:t>
            </w:r>
            <w:r>
              <w:rPr>
                <w:bCs/>
              </w:rPr>
              <w:t>Den Země“</w:t>
            </w:r>
          </w:p>
          <w:p>
            <w:pPr>
              <w:pStyle w:val="Normal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omunikační a slohová vých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Čte  porozuměním přiměřeně náročné texty potichu i nahla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Rozlišuje podstatné i okrajové informace ve vhodném textu, podstatné zaznamenáv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suzuje úplnost či neúplnost jednoduchého sděl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eprodukuje obsah sdělení a zapamatuje si z něj podstatná fak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ede správně dialog, telefonický rozhovor a zanechá vzkaz, pošle e-mail, SMS zpráv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olí náležitou intonaci, přízvuk, pauzy a tempo svých sděl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lišuje spisovnou a nespisovnou výslovnost a vhodně ji užívá podle situ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íše obsahově i formálně správně jednoduché tex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Sestaví osnovu vyprávění s dodržením časové posloupnosti a na jejím základě vytváří krátký mluvený nebo písemný projev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užívá prvky tvořivosti při společném plnění úkol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svojí si základy pozitivního hodnocení a přijetí druhý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Čtení tiché i hlasit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oustředěný posle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Komunikační pravid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vořivé psaní, práce                 s text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Cs/>
              </w:rPr>
              <w:t>Společenský styk a jeho form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Cs/>
              </w:rPr>
              <w:t>Základy rétori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Cs/>
              </w:rPr>
              <w:t>Nadpis a osnova vyprávění, popis krajiny, popis osoby, zvířete, vě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Cs/>
              </w:rPr>
              <w:t>tvořivost v mezilidských vztazích, radost při společném plnění úkolů, odbourání strachu z neznámého řešení úkolu a tvořivého experiment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Cs/>
              </w:rPr>
              <w:t>akceptace druhého – zážitek přijetí pro každé dítě, nácvik přátelského přijetí, umění odpustit, empat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f – psaní emailu, vyhledávání informací na internet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, Vl – čtení textů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V: </w:t>
            </w:r>
          </w:p>
          <w:p>
            <w:pPr>
              <w:pStyle w:val="Normal"/>
              <w:rPr/>
            </w:pPr>
            <w:r>
              <w:rPr/>
              <w:t>rozvoj schopností, poznávání, kreativita, mezilidské vztahy, komunik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:</w:t>
            </w:r>
          </w:p>
          <w:p>
            <w:pPr>
              <w:pStyle w:val="Normal"/>
              <w:rPr/>
            </w:pPr>
            <w:r>
              <w:rPr/>
              <w:t>rodinné příběhy, zážitky a zkuše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VO:</w:t>
            </w:r>
          </w:p>
          <w:p>
            <w:pPr>
              <w:pStyle w:val="Normal"/>
              <w:rPr/>
            </w:pPr>
            <w:r>
              <w:rPr/>
              <w:t>ekosystémy, vztah člověka k 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:</w:t>
            </w:r>
          </w:p>
          <w:p>
            <w:pPr>
              <w:pStyle w:val="Normal"/>
              <w:rPr>
                <w:bCs/>
                <w:highlight w:val="green"/>
              </w:rPr>
            </w:pPr>
            <w:r>
              <w:rPr/>
              <w:t>Lidské vztahy, etnický původ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iterární vých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jadřuje své dojmy z četby a zaznamenává je přiměřeně vě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olně reprodukuje text podle svých schopn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voří vlastní literární text na dané té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eprodukce textu, besed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Lidová slovesnost, pohádka, pověst, bajka, povíd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ilustrace textu, výroba rekvizit k dramatizac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V: </w:t>
            </w:r>
          </w:p>
          <w:p>
            <w:pPr>
              <w:pStyle w:val="Normal"/>
              <w:rPr/>
            </w:pPr>
            <w:r>
              <w:rPr/>
              <w:t>využití médií jako zdroje informací, zábavy a naplnění volného ča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možnost publikace svých prací ve školním časopis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JAZYK A JAZYKOVÁ KOMUNIKAC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ESKÝ JAZYK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4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4:00:00Z</dcterms:created>
  <dc:creator>Karel Bárta</dc:creator>
  <dc:description/>
  <cp:keywords/>
  <dc:language>en-US</dc:language>
  <cp:lastModifiedBy>Kamil Zlatohlávek</cp:lastModifiedBy>
  <cp:lastPrinted>2005-07-11T14:29:00Z</cp:lastPrinted>
  <dcterms:modified xsi:type="dcterms:W3CDTF">2013-01-03T07:27:00Z</dcterms:modified>
  <cp:revision>24</cp:revision>
  <dc:subject/>
  <dc:title>Vzdělávací oblasti</dc:title>
</cp:coreProperties>
</file>