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ísto, kde žije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káže na mapě ČR jednotlivé kraje, popíše jejich polohu v rámci ČR a vyhledá významná místa kra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hledá z dostupných informačních zdrojů typické regionální zvláštnosti přírody, osídlení, hospodářství a kultury, posoudí jejich význam z hlediska přírodního, historického, správního a vlastnickéh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giony ČR – Praha a oblasti ČR podle aktuálního členění, regionální zvláštnost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Inf - tvorba prezentac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vycházky a cvičení v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 s demonstračními pomůck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             (s využitím map, pomůcek, pracovních listů, odborné literatur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             (s mapou, odbornou literaturou, internetem) a její prezent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tematické vycházky a exkur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návštěva knihovny, muzea, památek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/>
            </w:pPr>
            <w:r>
              <w:rPr/>
              <w:t>beseda, výstavk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VO: </w:t>
            </w:r>
          </w:p>
          <w:p>
            <w:pPr>
              <w:pStyle w:val="Normal"/>
              <w:rPr/>
            </w:pPr>
            <w:r>
              <w:rPr/>
              <w:t xml:space="preserve">návrhy na možnosti zlepšení životního prostřed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Cestovní kancelář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jmenuje a vyhledá kontinenty a oceány na mapě světa, porovná je podle velik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a vyhledá státy a významná města Evro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arakterizuje některé státy Evro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světlí pojem Evropská unie, rozliší znak EU a uvede některé výhody členství ČR v E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prostředkuje ostatním zkušenosti, zážitky a zajímavosti z vlastních cest a porovná způsob života a přírodu v naší vlasti i v jiných zemí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Evropa a svět – kontinenty a oceány, evropské státy, EU, cestován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ráce s čís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čtení o různých zem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j – anglicky mluvící země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S: </w:t>
              <w:tab/>
            </w:r>
          </w:p>
          <w:p>
            <w:pPr>
              <w:pStyle w:val="Normal"/>
              <w:rPr/>
            </w:pPr>
            <w:r>
              <w:rPr/>
              <w:t>naše vlast, Evropa a svět, klíčové mezníky evropské histor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Cestovní kancelář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dé kolem n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své vlastní zkušenosti a poznatky pro poznání jiných národ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nává a toleruje odlišnosti jiných národnostních, etnických a náboženských skup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kladní komunikační pravidla ve třídě, používá vhodných forem pozdravu, poděkování, omluvy, gestikulace, naslouchá druh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dílí se na vytváření společenství třídy prostřednictvím dodržování jasných a splnitelných pravid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oužití lidí – vytváření základních komunikačních pravidel kolektivu, zdvořilost, otevřená komunikace, </w:t>
            </w:r>
            <w:r>
              <w:rPr>
                <w:bCs/>
                <w:color w:val="FF0000"/>
              </w:rPr>
              <w:t>principy demokracie</w:t>
            </w:r>
            <w:r>
              <w:rPr>
                <w:bCs/>
              </w:rPr>
              <w:t>, základní prvky verbální a neverbální komunikace v mezilidských vztazích, identifikace, vyjádření a usměrňování základních cit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:</w:t>
            </w:r>
          </w:p>
          <w:p>
            <w:pPr>
              <w:pStyle w:val="Normal"/>
              <w:rPr/>
            </w:pPr>
            <w:r>
              <w:rPr/>
              <w:t xml:space="preserve">odlišnost lidí, ale jejich vzájemná rovnos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SV: </w:t>
              <w:tab/>
            </w:r>
          </w:p>
          <w:p>
            <w:pPr>
              <w:pStyle w:val="Normal"/>
              <w:rPr/>
            </w:pPr>
            <w:r>
              <w:rPr/>
              <w:t>poznávání lidí a jejich činů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světlí pojem kultura a na konkrétních příkladech ze svého okolí uvede různé podoby a projevy kultury a kulturních instituc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ultura – projevy a podoby kultury, kulturní institu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náměty z jiných kultur a zem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písně jiných kultur a zem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lidské vztahy, komunikace s příslušníky odlišných sociokulturních skup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Vyvodí na základě vlastních zkušeností pravidla pro soužití ve škole, mezi chlapci a dívkami a dodržuje j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vede příklady ze svého okolí, ve kterých dochází k porušování lidských práv a demokratických princip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vede základní lidská práva a práva dítě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Právo a spravedlnost – práva a povinnosti žáků školy, základní lidská práva a práva dítěte, protiprávní jednání </w:t>
            </w:r>
            <w:r>
              <w:rPr>
                <w:bCs/>
                <w:color w:val="FF0000"/>
              </w:rPr>
              <w:t>a korupce,</w:t>
            </w:r>
            <w:r>
              <w:rPr>
                <w:bCs/>
              </w:rPr>
              <w:t xml:space="preserve"> právní ochrana občanů a majetku </w:t>
            </w:r>
            <w:r>
              <w:rPr>
                <w:bCs/>
                <w:color w:val="FF0000"/>
              </w:rPr>
              <w:t xml:space="preserve">včetně nároků na reklamaci, </w:t>
            </w:r>
            <w:r>
              <w:rPr>
                <w:bCs/>
              </w:rPr>
              <w:t>soukromého vlastnictví, duševních hodno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  <w:tab/>
            </w:r>
          </w:p>
          <w:p>
            <w:pPr>
              <w:pStyle w:val="Normal"/>
              <w:rPr/>
            </w:pPr>
            <w:r>
              <w:rPr/>
              <w:t>poznávání lidí a jejich činů, komunikace a kooperace, dovednost řešit problé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DO: </w:t>
              <w:tab/>
            </w:r>
          </w:p>
          <w:p>
            <w:pPr>
              <w:pStyle w:val="Normal"/>
              <w:rPr/>
            </w:pPr>
            <w:r>
              <w:rPr/>
              <w:t xml:space="preserve">základní lidská práva a práva dítěte, </w:t>
            </w:r>
            <w:r>
              <w:rPr>
                <w:bCs/>
              </w:rPr>
              <w:t>práva a povinnosti žáků školy, žá</w:t>
            </w:r>
            <w:r>
              <w:rPr/>
              <w:t>kovská samospráva a parla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dstraňování diskriminace a předsudků vůči etnickým skupinám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vede některý významný globální problém a navrhne způsob jeho řeš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globální problémy – sociální, konzumní společnost, přírodní prostřed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práce ve skupinách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VO: </w:t>
              <w:tab/>
            </w:r>
          </w:p>
          <w:p>
            <w:pPr>
              <w:pStyle w:val="Normal"/>
              <w:rPr>
                <w:bCs/>
              </w:rPr>
            </w:pPr>
            <w:r>
              <w:rPr/>
              <w:t>z</w:t>
            </w:r>
            <w:r>
              <w:rPr>
                <w:bCs/>
              </w:rPr>
              <w:t xml:space="preserve">ákladní globální problémy </w:t>
            </w:r>
            <w:r>
              <w:rPr/>
              <w:t xml:space="preserve">v okolí, návrhy na možnosti zlepšení životního prostředí 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dé a č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uje s časovými údaji (století, tisíciletí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rientace v čase a časový řád – dějiny jako časový sled událostí, letopoče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ráce s čísl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arakterizuje svými slovy, porovná a zhodnotí vybrané příklady způsoby života a práce předků na našem území v minulosti a současnosti (uvede regionální specifik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tručně charakterizuje historický přínos vybraných významných osobností českých dějin, regionu a ob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jasní historické důvody pro zařazení státních svátků a významných dn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oučasnost a minulost v našem životě – proměny způsobu života, bydlení, předměty denní potřeby, státní svátky a významné dny - kapitoly z období husitství po současnos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život v minul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čtení o minul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S: </w:t>
              <w:tab/>
            </w:r>
          </w:p>
          <w:p>
            <w:pPr>
              <w:pStyle w:val="Normal"/>
              <w:rPr/>
            </w:pPr>
            <w:r>
              <w:rPr/>
              <w:t>Evropa a svět, klíčové mezníky evropské histor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onkrétním způsobem využije archiv, knihovnu, sbírky muzeí a galerií jako informační zdroj pro pochopení minul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důvodní základní význam chráněných částí přírody, nemovitých a movitých kulturních pamá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gionální památky – péče o památky, lidé a obory zkoumající minulost, historické prameny a způsoby poznání minulost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návštěva knihovny, muzea, památe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JEHO SVĚ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VLASTIVĚD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5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18:00Z</dcterms:created>
  <dc:creator>Karel Bárta</dc:creator>
  <dc:description/>
  <dc:language>en-US</dc:language>
  <cp:lastModifiedBy>ZŠ LENEŠICE</cp:lastModifiedBy>
  <cp:lastPrinted>1999-12-30T09:42:00Z</cp:lastPrinted>
  <dcterms:modified xsi:type="dcterms:W3CDTF">2013-06-25T10:18:00Z</dcterms:modified>
  <cp:revision>2</cp:revision>
  <dc:subject/>
  <dc:title>Vzdělávací oblasti</dc:title>
</cp:coreProperties>
</file>