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2625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okáln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le individuálních možností čistě a rytmicky správně zpívá s doprovodem i bez doprovo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i zpěvu správně dých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melodii stoupavou a klesavou, rychlé a pomalé tempo písně, dynamiku (forte, mezzoforte, pian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acuje s hlasem (správné nasazení tónu, zesilování, zeslabován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leskává rytmus říkadla či pís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ování nových písní ve 2/4, 3/4 a 4/4 ta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ěvecké dovednosti (dýchání, výslovnost, měkké nasazení tónu, dynamicky odlišený zpěv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Hudební hr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rytmizace a melodizace básniček a říkad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očítání do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písně o přírodě (zvířátka, stromy, květiny, počasí aj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rytmické a melodické hudební hry ( na ozvěnu, na otázku a odpověď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individuální, skupinový a sborový zpě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hra na hudební nástro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hybové čin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slech</w:t>
            </w:r>
          </w:p>
          <w:p>
            <w:pPr>
              <w:pStyle w:val="Normal"/>
              <w:ind w:left="-3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psychohygiena; kreativita;  komunikace – řeč těla zvuků a slov; koope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>
                <w:bCs/>
              </w:rPr>
            </w:pPr>
            <w:r>
              <w:rPr/>
              <w:t>vnímání mediálního sdělení; stavba mediálního sdělení; tvorba mediálního sdělení; práce v realizačním týmu</w:t>
            </w:r>
          </w:p>
        </w:tc>
      </w:tr>
      <w:tr>
        <w:trPr>
          <w:trHeight w:val="2012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strumentáln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pozná a pojmenuje nejznámější hudební nástroje a rozlišuje je podle zvu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ívá improvizované nebo Orffovy hudební nástroje k jednoduchému doprovodu pís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udební doprovod písní (těžká doba, ostinat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udební hry (ozvěna, otázka – odpověď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ytmický doprovo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kresba hudebního nástroje, ilustrace k písn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ská a světová kultura; lidová slovesnost, zvyky a tradice národů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>
                <w:bCs/>
              </w:rPr>
            </w:pPr>
            <w:r>
              <w:rPr/>
              <w:t>ekosystémy; základní podmínky života; vztah člověka k prostředí</w:t>
            </w:r>
          </w:p>
        </w:tc>
      </w:tr>
      <w:tr>
        <w:trPr>
          <w:trHeight w:val="134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udebně pohyb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oprovází zpěv hrou na tě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Doprovází zpěv jednoduchými tanečními hram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jádří pohybem tempo, rytmus a dynamiku hu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Zatančí jednoduchý lidový tane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hybový doprovod  a vyjádření hu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everbální komunikace, postoje těla, mimika, zrakový kontakt, ge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dnoduchý lidový tanec (např. mazurka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hybové ztvárnění písní (hra na tělo, taneční hry, jednoduchý lidový tanec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KV: </w:t>
            </w:r>
          </w:p>
          <w:p>
            <w:pPr>
              <w:pStyle w:val="Normal"/>
              <w:rPr/>
            </w:pPr>
            <w:r>
              <w:rPr/>
              <w:t xml:space="preserve">kulturní diference; lidské vztahy; etnický původ; multikulturalita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slech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 poslechových skladbách rozlišuje základní kvality tó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 proudu znějící hudby rozpozná výrazné změny v tempu či dynam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znává podle zvuku některé hudební nástr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dlišuje hudbu vokální, instrumentální a vokálně instrumentál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hudbu taneční, pochodovou, ukolébavku aj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brané poslechové skla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kladní kvality tónů – délka, síla, barva, výš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ytmické a dynamické změny v hudebním prou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udba vokální, instrumentální a vokálně instrumentál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výtvarné vyjádření pocitů při poslech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Místo, kde žiji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ozitivní hodnocení sebe a druhých, správná reakce na pochvalu, účinnost pochvaly, ochota dělit se, vyjádření přátelství, zážitek přijetí pro každé dít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 a  kultur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hudební  výchov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0:44:00Z</dcterms:created>
  <dc:creator>Karel Bárta</dc:creator>
  <dc:description/>
  <cp:keywords/>
  <dc:language>en-US</dc:language>
  <cp:lastModifiedBy>Kamil Zlatohlávek</cp:lastModifiedBy>
  <cp:lastPrinted>2005-07-11T14:29:00Z</cp:lastPrinted>
  <dcterms:modified xsi:type="dcterms:W3CDTF">2013-01-03T07:34:00Z</dcterms:modified>
  <cp:revision>16</cp:revision>
  <dc:subject/>
  <dc:title>Vzdělávací oblasti</dc:title>
</cp:coreProperties>
</file>