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922"/>
        <w:gridCol w:w="2333"/>
        <w:gridCol w:w="2334"/>
        <w:gridCol w:w="2334"/>
      </w:tblGrid>
      <w:tr>
        <w:trPr>
          <w:trHeight w:val="66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ceptivní, produktivní a intera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slovuje a čte foneticky správně v daném rozsahu slovní zásoby,</w:t>
            </w:r>
            <w:r>
              <w:rPr>
                <w:bCs/>
              </w:rPr>
              <w:t xml:space="preserve"> orientuje se v rozdílech v psané a mluvené podobě slo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hápe obsah a smysl jednoduché, pomalé a pečlivě vyslovované konverzace dvou osob s dostatkem času pro porozuměn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á český jazyk pro osvojování cizího jazy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á abecední slovník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frontální výuka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samostatná práce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 </w:t>
            </w:r>
            <w:r>
              <w:rPr/>
              <w:t>mluvená forma (jednoduché říkanky, písně, dialog a konverzace)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 </w:t>
            </w:r>
            <w:r>
              <w:rPr/>
              <w:t xml:space="preserve">poslech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práce se slovníkem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krátkodobé projek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Sociální rozv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Evropa a svět nás zajímá</w:t>
            </w:r>
          </w:p>
          <w:p>
            <w:pPr>
              <w:pStyle w:val="Normal"/>
              <w:rPr/>
            </w:pPr>
            <w:r>
              <w:rPr/>
              <w:t>Objevujeme Evropu a svět</w:t>
            </w:r>
          </w:p>
          <w:p>
            <w:pPr>
              <w:pStyle w:val="Normal"/>
              <w:rPr/>
            </w:pPr>
            <w:r>
              <w:rPr/>
              <w:t>Jsme Evrop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Lidské vztahy</w:t>
            </w:r>
          </w:p>
          <w:p>
            <w:pPr>
              <w:pStyle w:val="Normal"/>
              <w:rPr/>
            </w:pPr>
            <w:r>
              <w:rPr/>
              <w:t>Kulturní diference</w:t>
            </w:r>
          </w:p>
          <w:p>
            <w:pPr>
              <w:pStyle w:val="Normal"/>
              <w:rPr/>
            </w:pPr>
            <w:r>
              <w:rPr/>
              <w:t>Multikulturalit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dstaví se a zeptá se na jmé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draví, rozloučí se, vyjádří souhlas a nesouhlas a poděku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držuje jednoduchá komunikační pravidla ve tří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fráze – představení se, pozdrav, vytvoření základních komunikačních pravidel kolektivu, otázka, poděk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vary slovesa “to be“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pozdrav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Rozumí pokynům učitele a adekvátně na ně reaguje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kyn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čítá do dvaceti, určí celé hodiny a udá svůj věk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Číslovky 1 - 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fráz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 - početní úkon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základní předměty v místnosti a školní potře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te známá slova a ví o rozdílech v psané a vyslovované podobě slov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ří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Školní potřeb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rčuje barvu a velikost předmětů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Barvy a přídavná jména, vyjadřující velikos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hra s barvou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užívá sloveso „look“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loveso “look“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členy rodiny a běžné vybavení mís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, co má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d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koj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loveso “have got“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vyprávění, po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- rodin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své oblíbené hračky a určí jejich poloh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Hrač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dložky míst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použití předložek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pisuje obličej a časti těla a kreslí postavu dle pokynů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ěl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lidské těl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menuje některá jídla, nápoje, ovoce a zeleninu a vyjadřuje svou libost a nelibos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ídlo a nápo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loveso "like“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v - zdravá výživa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pisuje běžné části obleč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pokynům souvisejícím s oblékáním a vydává j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leč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kyn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oblečení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menuje oblíbené hry,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, co umí a neumí děla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innosti ve volném ča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loveso “can“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- spo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Jmenuje domácí i divoká zvířata a místa, kde žijí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íř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Sloveso “live“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domácí zvířat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dopravní prostředk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pravní prostředk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Jmenuje základní svátky a popřeje k narozeninám,  k Vánocům a k Novému ro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známí se s odlištnostmi oslav v cizím kulturním prostřed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rozen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ánoce a Nový ro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- svátk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ANGLICKÝ JAZYK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39:00Z</dcterms:created>
  <dc:creator>Karel Bárta</dc:creator>
  <dc:description/>
  <cp:keywords/>
  <dc:language>en-US</dc:language>
  <cp:lastModifiedBy>Kamil Zlatohlávek</cp:lastModifiedBy>
  <cp:lastPrinted>2017-08-30T13:07:00Z</cp:lastPrinted>
  <dcterms:modified xsi:type="dcterms:W3CDTF">2017-08-30T11:07:00Z</dcterms:modified>
  <cp:revision>24</cp:revision>
  <dc:subject/>
  <dc:title>Vzdělávací oblasti</dc:title>
</cp:coreProperties>
</file>