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072"/>
        <w:gridCol w:w="2551"/>
        <w:gridCol w:w="2977"/>
        <w:gridCol w:w="2323"/>
      </w:tblGrid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y žáka ZŠ LENEŠ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y,kompetence</w:t>
            </w:r>
          </w:p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y prá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</w:tr>
      <w:tr>
        <w:trPr>
          <w:trHeight w:val="375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ě vstupuje do organizace svého pohybového režimu, některé pohybové činnosti zařizuje pravidelně a s konkrétním účelem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Sleduje určené prvky  pohybové činnosti a  výkony, eviduje je a vyhodno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hodne se na  spolupráci i jednoduché takti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  <w:szCs w:val="18"/>
              </w:rPr>
              <w:t>vedoucí k úspěchu družstva a dodržuje 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ečnost a organizace při t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znam pohybu pro zdraví: rekreační a výkonnostní spor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leti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ěžecká abece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ěh 60 metr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      běhy 1500 metrů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rtovní hr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an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erní čin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erní kombina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,Př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,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ř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pracovní- efektivně organizuje vlastní prá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mpetence občanské – rozhoduje se v zájmu podpory a ochrany zdrav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omunikativní – dodržuje pravidla slušného chován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V – Sebepoznání a  sebepojetí (sebekontrola a zdokonalování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arace a kooper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Zpracuje naměřené data a informace o   pohybových aktivitách a podílí se na jejich prezenta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eduje určené prvky pohybové činnosti a výkony, eviduje je a vyhodno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let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Štafety 4x 60 metrů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 běhy  do 1500 metrů, vytrvalý bě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 vrh koulí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§  průpravná cvič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hodnoce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an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herní kombinace,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h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etradiční pohybové h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,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íj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občanské – aktivně se zapojuje do sportovních aktiv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omunikativní – dodržuje pravidla slušného cho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 – Vztah člověka k prostředí- naše obe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072"/>
        <w:gridCol w:w="2551"/>
        <w:gridCol w:w="2977"/>
        <w:gridCol w:w="2323"/>
      </w:tblGrid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</w:rPr>
              <w:t>Výstupy žáka ZŠ LENEŠ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y,</w:t>
            </w:r>
          </w:p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y prá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</w:tr>
      <w:tr>
        <w:trPr>
          <w:trHeight w:val="375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oudí provedení osvojované pohybové činnosti, označí zjevné nedostatky a jejich možné příči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statně se připraví před pohybovou činností a ukončí ji ve shodě s hlavní činností- zatěžovanými sva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leti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ěh v terén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k dalek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ymnasti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krobacie- přemet   strano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krobacie- kotoul letm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řeskoky- trampolína, obraty, odrazy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mpetence k učení – používá vhodné postupy a při cvičení a užívá správného názvoslov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pracovní – ovládá základní postupy první pomoc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S – Evropa a svět nás zajímají (olympijské ideje, význam sportu pro vzájemné porozumění,přátelství mezi lidmi různých národů a národností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statně se připraví před pohybovou činností a ukončí ji ve shodě s hlavní činností- zatěžovanými sva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hodne se na spolupráci i jednoduché taktic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>vedoucí k úspěchu družstva a dodržuje j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ymnasti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řeskok- skrčka přes   kozu se zášvihe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razda- seši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razda- přešvihy únožmo ve vzpor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color w:val="3366FF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b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avid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Hr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Turna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ine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pracovní – efektivně organizuje vlastní prá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mpetence pracovní- dodržuje obecná pravidla bezpečno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 řešení problému – uvědomuje si zodpovědnost svých rozhodnutí a výsledky svých činů zhodnot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 – Lidské vztahy- právo všech lidí žít společně a podílet se na spolupráci: udržovat tolerantní vztahy a rozvíjet spolupráci, vztahy mezi kulturami, základní morální nor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SV – Osobnostní rozvoj, Kreativi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072"/>
        <w:gridCol w:w="2551"/>
        <w:gridCol w:w="2977"/>
        <w:gridCol w:w="2323"/>
      </w:tblGrid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y žáka ZŠ LENEŠ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y,</w:t>
            </w:r>
          </w:p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y prá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</w:tr>
      <w:tr>
        <w:trPr>
          <w:trHeight w:val="375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statně se připraví před pohybovou činností a ukončí ji ve shodě s hlavní činností- zatěžovanými sval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lišuje a uplatňuje práva a povinnosti vyplývající z role hráče, rozhodčího, diváka, organizátor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žívá osvojované názvosloví na úrovni cvičence, rozhodčího, diváka, čtenáře novin a časopisů, uživatele internet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ymnast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Kruh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tovní hry</w:t>
            </w:r>
          </w:p>
          <w:p>
            <w:pPr>
              <w:pStyle w:val="Normal"/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íková</w:t>
            </w:r>
          </w:p>
          <w:p>
            <w:pPr>
              <w:pStyle w:val="Normal"/>
              <w:ind w:left="5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Hra</w:t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ce TV</w:t>
            </w:r>
          </w:p>
          <w:p>
            <w:pPr>
              <w:pStyle w:val="Normal"/>
              <w:ind w:left="2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vosloví,povely,signály,gesta,značky</w:t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2" w:leader="none"/>
              </w:tabs>
              <w:ind w:left="23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-netradiční míčové h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estetické a kondiční formy, cvičení s hudb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VK,SV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d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omunikativní – osvojí si kultivovaný ústní proje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občanské - Zapojuje se do organizace a řízení pohybových činností, prakticky přebírá dílčí odpovědnosti za své zdraví i za bezpečnost spolužáků (vedení skupiny při cvičení, rozhodování v míčových hrách, dopomoc a záchrana v gymnastice, respektování méně zdatných spolužáků apod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petence komunikativní – účelně komunikuje při realizaci pohybové činno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 řešení problémů – poznává smysl a cíl svých aktivi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racuje naměřené data a informace o pohybových aktivitách a podílí se na jejich prezenta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vládá v souladu s individuálními předpoklady osvojované pohybové dovednosti a tvořivě je aplikuje ve hře, soutěži, při rekreačních činnoste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lňuje ve školních podmínkách základní olympijské myšlenky- čestné soupeření, pomoc handicapovaným, respekt k opačnému pohlaví, ochrana přírody při spor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letik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skok vysoký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hybové h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ka pohybů- skoky, kroky, obraty</w:t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o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dó (se zjednodušenými pravidl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ejbal</w:t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avidla</w:t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ůpravná cvičení</w:t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erní kombin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n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pracovní – dodržuje instrukce vyučujících, pravidla jednotlivých sportovních disciplín, dbá na bezpečnost při tělovýchovných aktivitá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občanské - Zapojuje se do organizace a řízení pohybových činností, prakticky přebírá dílčí odpovědnosti za své zdraví i za bezpečnost spolužáků (vedení skupiny při cvičení, rozhodování v míčových hrách, dopomoc a záchrana v gymnastice, respektování méně zdatných spolužáků apod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pracovní – využívá znalostí a dovedností v běžné prax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sociální a personální – v případě potřeby poskytne pomoc nebo o ní požádá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V – mezilidské vztahy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072"/>
        <w:gridCol w:w="2551"/>
        <w:gridCol w:w="2977"/>
        <w:gridCol w:w="2323"/>
      </w:tblGrid>
      <w:tr>
        <w:trPr>
          <w:trHeight w:val="59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y žáka ZŠ LENEŠ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y,</w:t>
            </w:r>
          </w:p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y prá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</w:tr>
      <w:tr>
        <w:trPr>
          <w:trHeight w:val="375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rganizuje samostatně i v týmu jednoduché turnaje, závody, turistické akce na úrovni školy: spolurozhoduje osvojované hry a soutěž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vládá v souladu s individuálními předpoklady osvojované pohybové dovednosti a tvořivě je aplikuje ve hře, soutěži, při rekreačních činnoste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ejbal</w:t>
            </w:r>
          </w:p>
          <w:p>
            <w:pPr>
              <w:pStyle w:val="Normal"/>
              <w:ind w:left="5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herní činnosti</w:t>
            </w:r>
          </w:p>
          <w:p>
            <w:pPr>
              <w:pStyle w:val="Normal"/>
              <w:ind w:left="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hra</w:t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radiční pohybové h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bal</w:t>
            </w:r>
          </w:p>
          <w:p>
            <w:pPr>
              <w:pStyle w:val="Normal"/>
              <w:ind w:left="5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Turna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řez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 učení – směřuje ke vzájemné spolupráci, pomoci a hodnocení svých výkonů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omunikativní – účelně komunikuje při realizaci pohybové činnosti ( například při míčových hrách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ě vstupuje do organizace svého pohybového režimu, některé pohybové činnosti zařizuje pravidelně a s konkrétním účel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latňuje vhodné a bezpečné chování i v méně známém prostředí sportovišť, přírody, silničního provozu: předvídá možná nebezpečí úrazu a přizpůsobí jím svou činno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hodne se na spolupráci i jednoduché taktice vedoucí k úspěchu družstva a dodržuje j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letika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 Běh 60 metrů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Štafetové běhy 4x 6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Skok daleký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Vrh koul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ymnasti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akrobaci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řeskoky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vičení s náčiním a na nářadí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stetické a kondiční formy cvičení s hudbou a rytmickým doprovodem,základy rytmické gymnastiky,kondiční formy cvičení  pro daný věk žáků,tance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aná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H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u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 učení – používá vhodné postupy při cvičení a užívá správného názvoslov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 řešení problémů – stanovuje si dílčí cíle v souladu s cíli vzdělávacího program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občanské – při sportovních disciplínách vytváří rovnocenná družstva a fair play soutěž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072"/>
        <w:gridCol w:w="2551"/>
        <w:gridCol w:w="2977"/>
        <w:gridCol w:w="2323"/>
      </w:tblGrid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y žáka ZŠ LENEŠ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y,kompetence</w:t>
            </w:r>
          </w:p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y prá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</w:tr>
      <w:tr>
        <w:trPr>
          <w:trHeight w:val="375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hodne se na spolupráci i jednoduché taktice vedoucí k úspěchu družstva a dodržuje j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eduje určené prvky pohybové činnosti a výkony, eviduje je a vyhodno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eduje určené prvky pohybové činnosti a výkony, eviduje je a vyhodno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ind w:left="330" w:hanging="2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ftball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330" w:hanging="2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Hra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330" w:hanging="2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330" w:hanging="2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330" w:hanging="2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tletika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330" w:hanging="278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Do 1500 metrů, vytrvalý běh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330" w:hanging="2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330" w:hanging="278"/>
              <w:rPr>
                <w:rFonts w:ascii="Comic Sans MS" w:hAnsi="Comic Sans MS" w:cs="Comic Sans M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hár rozhlas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ě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sociální a personální – vytváří si pozitivní představu o sobě samém, která podporuje sebedůvěru a samostatný rozv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občanské – rozhoduje se v zájmu podpory a ochrany zdrav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 učení – dle svých schopností, možností a zájmů neúčastní tělovýchovných a sportovních soutěž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- princip sociálního smíru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rganizuje samostatně i v týmu jednoduché turnaje, závody, turistické akce na úrovni školy: spolurozhoduje osvojované hry a soutěž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Usiluje o zlepšené své tělesné zdatnosti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Odstavecseseznamem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latňuje vhodné a bezpečné chování i v méně známém prostředí sportovišť, přírody, silničního provozu: předvídá možná nebezpečí úrazu a přizpůsobí jím svou činnost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025" w:leader="none"/>
              </w:tabs>
              <w:snapToGrid w:val="false"/>
              <w:ind w:left="232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8"/>
                <w:tab w:val="left" w:pos="2025" w:leader="none"/>
              </w:tabs>
              <w:ind w:left="232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etradiční míčové hry</w:t>
            </w:r>
          </w:p>
          <w:p>
            <w:pPr>
              <w:pStyle w:val="Heading2"/>
              <w:tabs>
                <w:tab w:val="clear" w:pos="708"/>
                <w:tab w:val="left" w:pos="2025" w:leader="none"/>
              </w:tabs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ab/>
            </w:r>
          </w:p>
          <w:p>
            <w:pPr>
              <w:pStyle w:val="Normal"/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ftball</w:t>
            </w:r>
          </w:p>
          <w:p>
            <w:pPr>
              <w:pStyle w:val="Normal"/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H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paná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hra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OV-plnění jednotlivých disciplín OVOV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ristika a pobyt v přírodě-přesun do terénu a uplatňování pravidel bezpečnosti silničního provozu v roli chodce a cyklisty,chůze se zátěží i v mírně náročném terénu,ochrana přírody,orientace v terén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rv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 učení – zapojuje se do rozcviček na začátku hodiny, a během celého vyučo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občanské – zodpovědně se rozhoduje podle dané situ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občanské – zodpovědně se rozhoduje podle dané situa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8" w:bottom="764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ZDRAVÍ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TĚLESNÁ VÝCHOVA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8. roční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ArialNarrow">
    <w:name w:val="Normální + Arial Narrow"/>
    <w:basedOn w:val="Normal"/>
    <w:qFormat/>
    <w:pPr>
      <w:numPr>
        <w:ilvl w:val="0"/>
        <w:numId w:val="4"/>
      </w:numPr>
    </w:pPr>
    <w:rPr>
      <w:rFonts w:ascii="Arial Narrow" w:hAnsi="Arial Narrow" w:cs="Arial Narrow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43:00Z</dcterms:created>
  <dc:creator>Karel Bárta</dc:creator>
  <dc:description/>
  <cp:keywords/>
  <dc:language>en-US</dc:language>
  <cp:lastModifiedBy>Libor</cp:lastModifiedBy>
  <cp:lastPrinted>2009-03-12T22:54:00Z</cp:lastPrinted>
  <dcterms:modified xsi:type="dcterms:W3CDTF">2013-08-08T11:36:00Z</dcterms:modified>
  <cp:revision>19</cp:revision>
  <dc:subject/>
  <dc:title>Vzdělávací oblasti</dc:title>
</cp:coreProperties>
</file>