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3285"/>
        <w:gridCol w:w="2295"/>
        <w:gridCol w:w="3600"/>
        <w:gridCol w:w="1106"/>
      </w:tblGrid>
      <w:tr>
        <w:trPr>
          <w:trHeight w:val="620" w:hRule="exac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+ formy práce, projekty, pomůcky a učební materiály ad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ientuje se v nejdůležitějších názorech na vznik života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453" w:hanging="360"/>
              <w:rPr/>
            </w:pPr>
            <w:r>
              <w:rPr>
                <w:b w:val="false"/>
                <w:sz w:val="20"/>
                <w:szCs w:val="20"/>
              </w:rPr>
              <w:t>Vysvětlí podstatné zákonitosti v živé a neživé přírodě a vztahy mezi nimi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á přehled o vývoji organismů včetně člověka.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mí pracovat s lupou a mikroskopem, vytvořit preparát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píše buňku a vysvětlí funkci základních organel, odliší buňku rostlin, živočichů a bakterií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řadí organismy do taxonomických jednotek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mezí základní projevy života, podmínky, význam, odlišuje společné a rozdílné znaky organismů a prostředí.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ozliší rozdíly mezi pohlavním a nepohlavním rozmnožováním.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větlí podstatu a význam jednoduchých potravních řetězců v různých ekosystémech.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vládá jednoduché postupy práce při manipulaci s přírodními materiály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650" w:leader="none"/>
              </w:tabs>
              <w:ind w:left="110" w:hanging="18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Země a živo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nik Země a názory na vzni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hydrosféry a atmosfé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látek anorganických a organick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voj Země - chemický a biologický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arles Darwin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ky života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/>
            </w:pPr>
            <w:r>
              <w:rPr>
                <w:sz w:val="20"/>
                <w:szCs w:val="20"/>
                <w:u w:val="none"/>
              </w:rPr>
              <w:t xml:space="preserve">Vývoj atmosféry – podstata fotosyntézy        </w:t>
            </w:r>
          </w:p>
          <w:p>
            <w:pPr>
              <w:pStyle w:val="Heading2"/>
              <w:ind w:left="47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(ozonosféra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koumání přírody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upa, mikrosko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ňka - rostlinná, živočišná, bakteriální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. E. Purkyně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ídění organismů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rl Linné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nitost živo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vy života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ýživa, rozmnožování,….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ta dýchán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67" w:hanging="360"/>
              <w:rPr/>
            </w:pPr>
            <w:r>
              <w:rPr>
                <w:sz w:val="20"/>
                <w:szCs w:val="20"/>
              </w:rPr>
              <w:t xml:space="preserve">Vztahy mezi organism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potravní řetězec, oběh látek v přírodě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aznost na 1. stup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– vesmí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neční soust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 – známé osobnost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– UV zář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– ozónová dí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  <w:szCs w:val="20"/>
              </w:rPr>
              <w:t>Videokaze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  <w:szCs w:val="20"/>
              </w:rPr>
              <w:t>Laboratorní práce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základní podmínky života</w:t>
            </w:r>
          </w:p>
        </w:tc>
      </w:tr>
      <w:tr>
        <w:trPr>
          <w:trHeight w:val="52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význam v přírodě i pro člověka a způsoby prevenc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ebuněčné organis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70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iry – stavba, funkce, výskyt a význa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ákresy vir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ideokazeta – „Bakterie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9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větlí význam v přírodě i pro člověka a způsoby prevenc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ednobuněčné organis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  <w:szCs w:val="20"/>
              </w:rPr>
              <w:t>bakterie - stavba, funkce (nemoci – L. Pasteur), výskyt a výz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as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inky</w:t>
            </w:r>
          </w:p>
          <w:p>
            <w:pPr>
              <w:pStyle w:val="Normal"/>
              <w:ind w:left="4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– toxické látky, biotech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 – známé osobnost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resy bakteri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  <w:szCs w:val="20"/>
              </w:rPr>
              <w:t>Laboratorní práce – jednobuněčné organismy,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é pomůc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é mikroskopické prepará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poziti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ky přírodni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lidské aktivity</w:t>
            </w:r>
          </w:p>
        </w:tc>
      </w:tr>
      <w:tr>
        <w:trPr>
          <w:trHeight w:val="110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větlí rozdíl mezi stavbou jednobuněčným a mnohobuněčným organismem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ývoj mnohobuněčných organism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5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 uspořádanosti (buňka, pletiva a  tkáně, orgány, orgánové soustavy, organismus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ysvětlí základní fyziologické procesy.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</w:tabs>
              <w:ind w:left="404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Objasní vztahy mezi vnější a vnitřní stavbou rostlinného těla a popíše uspořádání buňky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í základní rostliny, rozezná chráněné, okrasné a  významné rostli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postupy práce při manipulaci s přírodními materiály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botanic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rostlin na sou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syntéza a dýchá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tiv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orost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játrovky, mechy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raďorosty 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plavuně, přesličky,  kapradiny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10"/>
              </w:numPr>
              <w:tabs>
                <w:tab w:val="clear" w:pos="709"/>
              </w:tabs>
              <w:ind w:left="470" w:hanging="36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hosemenné rostliny </w:t>
            </w:r>
          </w:p>
          <w:p>
            <w:pPr>
              <w:pStyle w:val="Heading4"/>
              <w:ind w:left="4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ykasy, jinany, jehličnany – zástupci a rozmnožování)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– přeměna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 – UV zář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– místopi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kaz cukru a škrobu na listu rostlin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oratorní prá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iny rostli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klopedie</w:t>
            </w:r>
          </w:p>
          <w:p>
            <w:pPr>
              <w:pStyle w:val="Normal"/>
              <w:ind w:left="45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ná pomocí atlasu naše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</w:tabs>
              <w:ind w:left="453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ejznámější  houby jedlé a jedovaté (první pomoc) způsob výživy, význam v  ekosystémech a místo v potravním řetězc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453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íše složení stélky, vysvětlí funkci a význam soužití dvou organismů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nohobuněčné organismy</w:t>
            </w:r>
          </w:p>
          <w:p>
            <w:pPr>
              <w:pStyle w:val="Heading3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ižší rostliny (řas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žší houby (bez plodnic   – Fleming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houby (s plodnicemi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šejníky </w:t>
            </w:r>
          </w:p>
          <w:p>
            <w:pPr>
              <w:pStyle w:val="Normal"/>
              <w:ind w:left="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 – známé osobno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drové ukázk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 hub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pozitivy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ede praktické příklady funkcí. jednotlivých orgánů a jejich vztahů v rostlině jako celk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izuje rozdíl mezi bylinami a dřevinami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Část botanická</w:t>
            </w:r>
          </w:p>
          <w:p>
            <w:pPr>
              <w:pStyle w:val="Heading3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 xml:space="preserve">Stavba rostlinného tě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ře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a vývin rostli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 a květenstv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ylení a oplozen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tivní rozmnožován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d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– vegetační pá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in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y (laboratorní práce – kvě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mikroskopické pomůcky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 rostli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č k určování rostlin</w:t>
            </w:r>
          </w:p>
          <w:p>
            <w:pPr>
              <w:pStyle w:val="Normal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í podle znaků systematické skupiny rostlin a určuje jejich význačné zástupc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čuje nejznámější kulturní a plané rostliny, některé keře a listnaté stromy, jedovaté a léčivé rostliny, běžné pleve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asní a porovnává funkci různých typů ekosystémů, zná vzájemný vztah člověka a ekosystémů.</w:t>
            </w:r>
          </w:p>
          <w:p>
            <w:pPr>
              <w:pStyle w:val="Normal"/>
              <w:ind w:left="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bCs/>
                <w:sz w:val="20"/>
                <w:szCs w:val="20"/>
                <w:u w:val="none"/>
              </w:rPr>
            </w:pPr>
            <w:r>
              <w:rPr>
                <w:bCs/>
                <w:sz w:val="20"/>
                <w:szCs w:val="20"/>
                <w:u w:val="none"/>
              </w:rPr>
              <w:t>Rostliny krytosemenné</w:t>
            </w:r>
          </w:p>
          <w:p>
            <w:pPr>
              <w:pStyle w:val="Heading3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Rostliny dvouděložné  (vrbovité, břízovité, bukovité,       pryskyřníkovité, mákovité, růžovité, brukvovité, lilkovité, miříkovité, bobovité, hluchavkovité, hvězdnicovité)</w:t>
            </w:r>
          </w:p>
          <w:p>
            <w:pPr>
              <w:pStyle w:val="Heading3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Rostliny jednoděložné (amarylkovité, liliovité, vstavačovité, lipnicovité)</w:t>
            </w:r>
          </w:p>
          <w:p>
            <w:pPr>
              <w:pStyle w:val="Heading3"/>
              <w:numPr>
                <w:ilvl w:val="0"/>
                <w:numId w:val="18"/>
              </w:numPr>
              <w:tabs>
                <w:tab w:val="clear" w:pos="709"/>
              </w:tabs>
              <w:ind w:left="404" w:hanging="36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Rostliny a lidé  </w:t>
            </w:r>
          </w:p>
          <w:p>
            <w:pPr>
              <w:pStyle w:val="Heading3"/>
              <w:ind w:left="470" w:hanging="47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       </w:t>
            </w:r>
            <w:r>
              <w:rPr>
                <w:sz w:val="20"/>
                <w:szCs w:val="20"/>
                <w:u w:val="none"/>
              </w:rPr>
              <w:t>(pokojové a léčivé rostliny,        exotické ovoce, koření)</w:t>
            </w:r>
          </w:p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– vegetační pásy, státy pěst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zámořské obj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 – roubování a očk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- estetika rost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á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5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cházka do přír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podmínky života, ekosystémy</w:t>
            </w:r>
          </w:p>
        </w:tc>
      </w:tr>
      <w:tr>
        <w:trPr>
          <w:trHeight w:val="248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PŘÍRODA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PŘÍRODO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6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180" w:hanging="180"/>
    </w:pPr>
    <w:rPr>
      <w:b/>
      <w:bCs/>
    </w:rPr>
  </w:style>
  <w:style w:type="paragraph" w:styleId="Zkladntextodsazen2">
    <w:name w:val="Základní text odsazený 2"/>
    <w:basedOn w:val="Normal"/>
    <w:qFormat/>
    <w:pPr>
      <w:ind w:left="110" w:hanging="11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7:00Z</dcterms:created>
  <dc:creator>E20022</dc:creator>
  <dc:description/>
  <cp:keywords/>
  <dc:language>en-US</dc:language>
  <cp:lastModifiedBy>Peter Randis</cp:lastModifiedBy>
  <cp:lastPrinted>2005-07-11T16:13:00Z</cp:lastPrinted>
  <dcterms:modified xsi:type="dcterms:W3CDTF">2019-09-06T11:37:00Z</dcterms:modified>
  <cp:revision>2</cp:revision>
  <dc:subject/>
  <dc:title>Vzdělávací oblast: Člověk a příroda, ročník VI</dc:title>
</cp:coreProperties>
</file>