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1"/>
        <w:gridCol w:w="25"/>
        <w:gridCol w:w="3310"/>
        <w:gridCol w:w="40"/>
        <w:gridCol w:w="12"/>
        <w:gridCol w:w="2014"/>
        <w:gridCol w:w="20"/>
        <w:gridCol w:w="2592"/>
        <w:gridCol w:w="14"/>
        <w:gridCol w:w="3"/>
        <w:gridCol w:w="2490"/>
        <w:gridCol w:w="5"/>
        <w:gridCol w:w="39"/>
      </w:tblGrid>
      <w:tr>
        <w:trPr>
          <w:trHeight w:val="1186" w:hRule="exac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497" w:hanging="28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</w:t>
            </w:r>
          </w:p>
          <w:p>
            <w:pPr>
              <w:pStyle w:val="Heading2"/>
              <w:ind w:left="497" w:hanging="283"/>
              <w:jc w:val="center"/>
              <w:rPr>
                <w:sz w:val="20"/>
              </w:rPr>
            </w:pPr>
            <w:r>
              <w:rPr>
                <w:sz w:val="20"/>
              </w:rPr>
              <w:t>+ formy práce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ZYKOVÁ VÝCHOV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ind w:left="0" w:hanging="0"/>
              <w:rPr>
                <w:bCs/>
              </w:rPr>
            </w:pPr>
            <w:r>
              <w:rPr>
                <w:bCs/>
              </w:rPr>
              <w:t>Orientuje se v pravopisu i,í/y,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Cs/>
              </w:rPr>
            </w:pPr>
            <w:r>
              <w:rPr>
                <w:bCs/>
              </w:rPr>
              <w:t>Rozlišuje jména obecná a vlastní</w:t>
            </w:r>
          </w:p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ravopis</w:t>
            </w:r>
          </w:p>
          <w:p>
            <w:pPr>
              <w:pStyle w:val="Normal"/>
              <w:rPr/>
            </w:pPr>
            <w:r>
              <w:rPr/>
              <w:t>Průběžně po celý školní r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rocvičování pravopisu i/í, y/ý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Vyjmenovaná slo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Koncovky pods., příd. Jm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hoda přísudku s pod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saní velkých písmen ve jménech vlastníc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šechny předměty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Mluvnické nástěnné přehledy vzorů, Karty slovních druhů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Třídění ve skupinách – soutěž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 xml:space="preserve">Hry ve dvojicích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Réb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Křížovka</w:t>
            </w:r>
          </w:p>
          <w:p>
            <w:pPr>
              <w:pStyle w:val="Heading2"/>
              <w:ind w:left="497" w:hanging="28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MKV – komunikace</w:t>
            </w:r>
            <w:r>
              <w:rPr>
                <w:bCs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Určuje slovní druhy plnovýznamových slo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Využívá je v gramaticky správných tvarech ve svém mluveném a písemném projev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kloňuje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Opakování učiva 5. ročník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VAROSLOVÍ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ruhy slov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Podstatná jména</w:t>
            </w:r>
            <w:r>
              <w:rPr>
                <w:bCs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Procvič. tvarů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ravopisu podst. jmen podle vzor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Př.- názvy rostlin a živočichů</w:t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zí jazyk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5" w:hanging="283"/>
              <w:rPr/>
            </w:pPr>
            <w:r>
              <w:rPr/>
              <w:t>vyhledávání v textu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3"/>
              <w:rPr/>
            </w:pPr>
            <w:r>
              <w:rPr/>
              <w:t>-tvoření otázek a odpovědí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3"/>
              <w:rPr/>
            </w:pPr>
            <w:r>
              <w:rPr/>
              <w:t>-výklad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3"/>
              <w:rPr/>
            </w:pPr>
            <w:r>
              <w:rPr/>
              <w:t>-krátkodobé projek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Využití interaktivní tabul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cvičení pozornosti a soustředění - psychohygiena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Rozlišuje tři druhy adjektiv a zvládá je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v pravopisných jevech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bCs/>
              </w:rPr>
              <w:t xml:space="preserve">     </w:t>
            </w:r>
            <w:r>
              <w:rPr>
                <w:bCs/>
              </w:rPr>
              <w:t>Stupňuje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Přídavná jména</w:t>
            </w:r>
            <w:r>
              <w:rPr>
                <w:bCs/>
              </w:rPr>
              <w:t>, dru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kloňování přídavných jmen tvrdých, měkkých, přivlastňovac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tupňování přídavných jm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právně třídí druhy zájmen a číslove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voří jejich spisovné tvary  a vědomě jich používá ve vhodné komunikační situa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tupňuje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</w:rPr>
              <w:t xml:space="preserve">Zájmena </w:t>
            </w:r>
            <w:r>
              <w:rPr>
                <w:bCs/>
              </w:rPr>
              <w:t>-  druh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Skloňování zájm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Tvary zájmen já, ten, náš, on, ona, ono, můj, tvůj, svů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</w:rPr>
              <w:t>Číslovky</w:t>
            </w:r>
            <w:r>
              <w:rPr>
                <w:bCs/>
              </w:rPr>
              <w:t>, druh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 xml:space="preserve">Užívání číslovek a jejic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skloňování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právně určuje slovesné kategor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Časuje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</w:rPr>
              <w:t>Slovesa</w:t>
            </w:r>
            <w:r>
              <w:rPr>
                <w:bCs/>
              </w:rPr>
              <w:t>, osob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Číslo, způsob, čas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Ovládá shodu podmětu s přísudkem písemnou formo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Vyhledává ostatní rozvíjející větné čle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</w:rPr>
              <w:t>Shoda přísudku s podmět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LADB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Rozvíjející větné čle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Předmě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Příslovečné určen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Přívlastek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 xml:space="preserve">Hry ve dvojicích a ve skupiná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mluvní cvičení, verbální a neverbální sdělení, poznávání lidí dle příběhů, dovednost zapamatovat si, soc. dovednosti, mezilidské vztahy, řešení problémů,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Odliší větu jednoduchou od souvět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Orientuje se ve stavbě věty a postavení zákl. a rozv. větných členů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Vhodně užívá přímou  ře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ěta jednoduchá a souvět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Tvoření vě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Stavba textová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Opakování o přímé řeči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 xml:space="preserve">Mluvnické nástěnné tabule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V</w:t>
            </w:r>
            <w:r>
              <w:rPr/>
              <w:t xml:space="preserve"> – výběr literatury, mediální sdělení a jeho hodnocení, reklama, zpravodajství, média v každodenním životě, spolupráce se školním časopis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luchově rozlišuje hlás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ozlišuje spisovnou a nespisovnou výslovnost, intonaci, tempo řeči, pauzy, frázov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>Komunikuje výstižně, kultivovaně, využívá vhodné jazykové prostředky pro danou situaci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ZVUKOVÁ STRÁNKA JAZYKA</w:t>
            </w:r>
            <w:r>
              <w:rPr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Hláskoslov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Spisovná výslovno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Slovní přízvu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Zvuková stránka věty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inton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Literární tex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aze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citace a vzorové přednesy umělců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eznámí se s  jazykovými příručka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Vyhledává informace a aktivně je užívá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</w:rPr>
              <w:t>JAZYK</w:t>
            </w:r>
            <w:r>
              <w:rPr>
                <w:bCs/>
              </w:rPr>
              <w:t xml:space="preserve"> a jeho útva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Jazykověda a její složk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Seznámení s jazykovými příručkami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  - naučné slovní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ručky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99"/>
      <w:gridCol w:w="5692"/>
      <w:gridCol w:w="2523"/>
    </w:tblGrid>
    <w:tr>
      <w:trPr/>
      <w:tc>
        <w:tcPr>
          <w:tcW w:w="6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5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2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left="346" w:firstLine="57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6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5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  a literatura</w:t>
          </w:r>
        </w:p>
      </w:tc>
      <w:tc>
        <w:tcPr>
          <w:tcW w:w="2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9:57:00Z</dcterms:created>
  <dc:creator>Karel Bárta</dc:creator>
  <dc:description/>
  <cp:keywords/>
  <dc:language>en-US</dc:language>
  <cp:lastModifiedBy>Kamil Zlatohlávek</cp:lastModifiedBy>
  <cp:lastPrinted>2005-07-11T14:56:00Z</cp:lastPrinted>
  <dcterms:modified xsi:type="dcterms:W3CDTF">2013-06-24T10:22:00Z</dcterms:modified>
  <cp:revision>14</cp:revision>
  <dc:subject/>
  <dc:title>Vzdělávací oblasti</dc:title>
</cp:coreProperties>
</file>