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2694"/>
        <w:gridCol w:w="1984"/>
        <w:gridCol w:w="3544"/>
        <w:gridCol w:w="2181"/>
      </w:tblGrid>
      <w:tr>
        <w:trPr>
          <w:trHeight w:val="1080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tody, formy prác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 význam dějin pro jedince i současnou společnost, dokáže uvést konkrétní příklady důležitosti a potřebnosti historických znalostí a doved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historickém čase a prostoru – chápe historickou periodizaci (umí pracovat s časovou přímkou a historickou mapou, řadí hlavní historické epochy v chronologickém sled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e zdrojích informací o minulosti a rozliší informační hodnotu různých typů historických pramenů a historické literatury, samostatně vyhledává inform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dle metodických pokynů pracuje s různými typy textů a záznamů, obrazových materiálů, přemýšlí o nich a tvořivě je využív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ápe hlavní poslání archivů, muzeí, knihoven, úkol archeolo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idé, jejich přítomnost a minul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istorický čas a pros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istorické pram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stituce, shromažďující historické pram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rche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– číselná o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Z kvíz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krátkodobé projekty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ledávání v 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cénky a prezentac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- komunikace,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- historické památky</w:t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menuje hlavní teorie o vzniku a vývoji člově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arakterizuje způsob života lidí v pravěk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e nezbytnost vzájemné lidské soudržnosti; uvede příklady solidarity ze svého okolí; objasní důležitost spolupráce lidí při řešení konkrétních úkol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e podmínky a důsledky přechodu k zemědělství, objasní význam zemědělství, dobytkářství a zpracování kovů pro lidskou společnost; chápe základní ekologické souvisl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 nejvýznamnější pravěké archeologické památky na našem území a v Evrop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vě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ba kamenná – způsob života lidí v době kamenné, počátky zemědělství a řemesel, projevy duchovního života li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oba bronzová – první kovy, rozvoj řemesel a obch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Doba železná – nové kovy, zdokonalení řemeslné výroby, Keltové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třední Evropa a naše území v pravě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interpretace  uměleckých děl, vlastní výtvarný proje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-podnebí a počasí ve vztahu k živo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-dramatizace 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rátkodobé projekty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prezentace na interaktivní tabuli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é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ledávání v tex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užití VK, DV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outěže, kvíz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EVVO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člověk a přír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význam zemědělství</w:t>
            </w:r>
          </w:p>
        </w:tc>
      </w:tr>
      <w:tr>
        <w:trPr>
          <w:trHeight w:val="52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pozná souvislost mezi přírodními podmínkami a vznikem (vývojem) prvních velkých zemědělských civilizac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e podstatu společenského uspořádání ve státě, porovná formy vlády a postavení společenských skupin v jednotlivých státech a vysvětlí podstatu antické demokra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 kulturní přínos starověkých civilizací pro evropskou kulturu (počátky písma, věd, první zákony, umění, počátky křesťanství, uvede osobnosti antiky důležité pro evropskou civilizaci a nejvýznamnější typy památek, které se staly součástí světového kulturního dědictví; projevuje pozitivní postoj k uměleckým díl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Chápe příčiny rozdílné úrovně vývoje společnosti na našem území ve srovnání s antickou civilizací, uvede nejvýznamnější památky tohoto období na našem územ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ově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ejstarší starověké civilizace a jejich kulturní odka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Antické Řeck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ntický Ř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interpretace uměleckých dě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-přírodní podmínky ve vztahu k živo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-zeměpisná poloha obla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kresb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ledávání informací  v učebnicí, v P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práce s interaktivní tabul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KV - přínos starověkých civiliza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- příroda a první civil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principy demokrac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4"/>
      <w:gridCol w:w="4500"/>
      <w:gridCol w:w="6531"/>
    </w:tblGrid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4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SPOLEČNOS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DĚJEPIS</w:t>
          </w:r>
        </w:p>
      </w:tc>
      <w:tc>
        <w:tcPr>
          <w:tcW w:w="6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9:00Z</dcterms:created>
  <dc:creator>Karel Bárta</dc:creator>
  <dc:description/>
  <cp:keywords/>
  <dc:language>en-US</dc:language>
  <cp:lastModifiedBy>Jana Ledvinová</cp:lastModifiedBy>
  <cp:lastPrinted>2005-07-11T15:46:00Z</cp:lastPrinted>
  <dcterms:modified xsi:type="dcterms:W3CDTF">2013-06-27T05:42:00Z</dcterms:modified>
  <cp:revision>5</cp:revision>
  <dc:subject/>
  <dc:title>Vzdělávací oblasti</dc:title>
</cp:coreProperties>
</file>