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07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Základní činnosti a dovednosti jednotliv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vede </w:t>
            </w:r>
            <w:r>
              <w:rPr>
                <w:bCs/>
              </w:rPr>
              <w:t xml:space="preserve">základní postoj, správné držení těla a ruko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bíjí </w:t>
            </w:r>
            <w:r>
              <w:rPr>
                <w:bCs/>
              </w:rPr>
              <w:t>vrchem, spodem o stěnu            (6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bíjí </w:t>
            </w:r>
            <w:r>
              <w:rPr>
                <w:bCs/>
              </w:rPr>
              <w:t>vrchem, spodem ve dvoj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dává spodem            (7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bíjí</w:t>
            </w:r>
            <w:r>
              <w:rPr>
                <w:bCs/>
              </w:rPr>
              <w:t xml:space="preserve"> vrchem, spodem při pohybu na hřišti a přes sí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dává spodem, vrchem (8. – 9. ročník)</w:t>
            </w:r>
          </w:p>
          <w:p>
            <w:pPr>
              <w:pStyle w:val="Normal"/>
              <w:rPr/>
            </w:pPr>
            <w:r>
              <w:rPr/>
              <w:t>Základní herní kombin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hru v poli – obranu (odbití míče po podání) (6. ročník)</w:t>
            </w:r>
          </w:p>
          <w:p>
            <w:pPr>
              <w:pStyle w:val="Normal"/>
              <w:rPr/>
            </w:pPr>
            <w:r>
              <w:rPr/>
              <w:t>Základní herní systé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vládá přehazovanou s pravidly (6. roční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užívá pravidla odbíjené a základní postavení hráčů (7. roční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cvičují bloky a smeče (8. – 9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staví</w:t>
            </w:r>
            <w:r>
              <w:rPr>
                <w:bCs/>
              </w:rPr>
              <w:t xml:space="preserve"> tabulky a </w:t>
            </w:r>
            <w:r>
              <w:rPr/>
              <w:t>odpíská</w:t>
            </w:r>
            <w:r>
              <w:rPr>
                <w:bCs/>
              </w:rPr>
              <w:t xml:space="preserve"> záp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základy cvičení s náčiní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i hudebním nebo  rytmickém doprovodu    (6.roční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ládá změny poloh, obměny tempa, rytmu (6.roční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</w:t>
            </w:r>
            <w:r>
              <w:rPr/>
              <w:t xml:space="preserve"> základní taneční krok 2/4, 3/4  (6.roční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</w:t>
            </w:r>
            <w:r>
              <w:rPr>
                <w:bCs/>
              </w:rPr>
              <w:t xml:space="preserve">oužívá </w:t>
            </w:r>
            <w:r>
              <w:rPr/>
              <w:t>základy techniky pohybů i pohybů s náčiním (7.roční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základy aerobiku (7.roční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ředvede</w:t>
            </w:r>
            <w:r>
              <w:rPr/>
              <w:t xml:space="preserve"> základní taneční kroky a držení těla (7.ročník)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myslí jednoduché pohybové etudy (8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ovádí</w:t>
            </w:r>
            <w:r>
              <w:rPr/>
              <w:t xml:space="preserve"> různé modifikace aerobiku (9. roční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Odbíjená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ytmické a kondiční gymnastické činnosti s hudbou, ta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írodopis,zeměpi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V, přírodopis, R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urna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cvičování přihrávek a odbíjení ve dvojicí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utěživé hry v družstve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 u sí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lech hu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mprovizace pohybu-prožívání hu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cvik držení těla ve dvojicích s různým náčin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utváření vzájemných vztahů, zájem o okolí, rozvoj kritického myšl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, naslouch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51:00Z</dcterms:created>
  <dc:creator>Karel Bárta</dc:creator>
  <dc:description/>
  <cp:keywords/>
  <dc:language>en-US</dc:language>
  <cp:lastModifiedBy>ZŠ Lenešice</cp:lastModifiedBy>
  <cp:lastPrinted>2005-07-11T15:51:00Z</cp:lastPrinted>
  <dcterms:modified xsi:type="dcterms:W3CDTF">2010-09-23T11:10:00Z</dcterms:modified>
  <cp:revision>3</cp:revision>
  <dc:subject/>
  <dc:title>Vzdělávací oblasti</dc:title>
</cp:coreProperties>
</file>