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7"/>
        <w:gridCol w:w="4023"/>
        <w:gridCol w:w="2160"/>
        <w:gridCol w:w="2421"/>
        <w:gridCol w:w="2410"/>
      </w:tblGrid>
      <w:tr>
        <w:trPr>
          <w:trHeight w:val="2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ýstupy žáka ZŠ Lenešice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čivo - obs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zipředmětové vztah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y prá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T</w:t>
            </w:r>
          </w:p>
        </w:tc>
      </w:tr>
      <w:tr>
        <w:trPr>
          <w:trHeight w:val="2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ysvětlí pojmy: vesmír, hvězdy a další tělesa sluneční soustav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vede tělesa patřící do sluneční soustav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ede pohyby, které naše Země vykonává a jejich důsledk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ede hlavní mezníky v dobývání vesmíru, zhodnotí, ja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vlivňují dnešní život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eta Zem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esmír, hvězdy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lunce a sluneční soustav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var, rozměry ,pohyby Zem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ěsí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voj o poznání vesmíru, počátky výzkum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smí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vázání na 1.stupeň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y-sluneční soustav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Z kvíz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vězdár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vyhledávání v tex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tvoření otázek a odpovědí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výkl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rátkodobé projekt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áty , prezentace na interaktivní tabul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KV – komunikace, naslouchání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vá glóbus jako zmenšený model Země k demonstraci rozmístění pevnin a oceánů. Používá mapové atlasy, plány a map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větlí pojmy: rovnoběžka, polední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áže na mapě zeměpisné souřadnice zadaného místa na Ze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rientuje se v časových pásme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vá různé druhy map a plánů, umí je orientovat, přepočítávat vzdálenosti podle různých měřítek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Vyhledá potřebné informace v mapových atlasech, orientuje se v jejich obsahu a rejstřící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vládá základní pravidla bezpečného pohybu v krajině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óbus a map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známení s různými druhy glóbů,mapový atl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vnoběžky, polední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čování zeměpisné polo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ázornění světadílů a oceánů, vysvětlivky a značk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eměpisné souřadnice měřítko map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uhy map podle měřítk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uristické mapy a plány (značky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ktické využití map včetně autoatlas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řevod jednotek, poměr, síť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v - nákres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lóby, mapové atlasy, turistické mapy, plány a autoatlas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cházk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rientace v terénu podle map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ýroba vlastního plánu či map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yužití vide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S – model Země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V – spolupráce při měření, výpočte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Heading3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b w:val="false"/>
              </w:rPr>
              <w:t>Vysvětlí pojmy: krajinná sféra, litosféra, atmosféra, hydrosféra,pedosféra, biosfé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uzuje zemský povrch  jako výsledek působení přírodních procesů a lidských činností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hodnotí na  konkrétním příkladu odpovědné a neodpovědné jednání člověka ke krajině a životnímu prostředí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inná sféra Zem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řírodní sfé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itosféra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vba Země, dno oceánu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mětřesení a sopečná činnost, vznik pohoří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nější činitelé - působení tekoucí vody, povr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o výsledek přírodních činitel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tmosfé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počasí, podnebí, podnebné pásy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ěh vzduch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hydrosfé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pohyby mořské vody, vodstvo 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vnině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edosféra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ložení půdy, půdní typy, půdní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uhy, význam půdy a nebezpečí, která půdu ohrožuj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iosfé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opické lesy, savany, pouště,polopouště,subtropická oblast, stepi a lesostepi,lesy mírného pásu, tundry, život v mořích 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án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ř - závislost života na podmínká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v - nákres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yužití videa -   pro pohyb kontinentů a horotvorné procesy, zemětřesení, sopečná činnost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skupinová práce ( tvorba prezentací na dané téma,  využití map, pracovních listů, odborné literatury, časopisů, internetu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yužití interaktivní tabu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VVO – klimatické změny, ekosystémy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S – propojení složek přírodní sféry, oteplování, rozšiřování pouští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V – zájem o okolí, rozvoj kritického myšlení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KV – řešení problémů</w:t>
            </w:r>
          </w:p>
        </w:tc>
      </w:tr>
      <w:tr>
        <w:trPr>
          <w:trHeight w:val="2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píše členitost a typické znaky přírodních poměrů světadílů a jejich regionů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kalizuje hlavní soustředění osídlení,hospodářských činností, hlavní a významná měs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uje s tematickými mapami, rozlišuje a posuzuje předpoklady a lokalizační faktory sídel a hospodářských aktivit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měpis světadílů a oceánů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fr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ace  poznatků o povrchu, podnebí, vodstvu  a  veget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yvatelstvo se zaměřením na regionální rozdíly i problé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vláštnosti a význam kontinen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litická mapa Afriky, státy významné pro Evrop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lobální problémy (chudoba, porodnost, nemoc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ř-ekologi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ě-staré civilizace, otrokářství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áce s odbornou literaturo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yužití vide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 – využívání přírodních zdrojů –podmínek pro živo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S – mezinárodní spolupráce,organizace,globalizac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KV – tolerance, rasismus, diskrimina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DO - dodržování lidských práv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svobo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567" w:right="998" w:gutter="0" w:header="510" w:top="567" w:footer="0" w:bottom="567"/>
      <w:pgNumType w:start="3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23"/>
      <w:gridCol w:w="6125"/>
      <w:gridCol w:w="3552"/>
    </w:tblGrid>
    <w:tr>
      <w:trPr/>
      <w:tc>
        <w:tcPr>
          <w:tcW w:w="5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rPr>
              <w:b w:val="false"/>
              <w:b w:val="false"/>
              <w:caps w:val="false"/>
              <w:smallCaps w:val="false"/>
              <w:sz w:val="20"/>
              <w:szCs w:val="20"/>
            </w:rPr>
          </w:pPr>
          <w:r>
            <w:rPr>
              <w:b w:val="false"/>
              <w:caps w:val="false"/>
              <w:smallCaps w:val="false"/>
              <w:sz w:val="20"/>
              <w:szCs w:val="20"/>
            </w:rPr>
            <w:t>vzdělávací oblast</w:t>
          </w:r>
        </w:p>
      </w:tc>
      <w:tc>
        <w:tcPr>
          <w:tcW w:w="6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left="1077" w:hanging="1077"/>
            <w:rPr>
              <w:b w:val="false"/>
              <w:b w:val="false"/>
              <w:caps w:val="false"/>
              <w:smallCaps w:val="false"/>
              <w:sz w:val="20"/>
              <w:szCs w:val="20"/>
            </w:rPr>
          </w:pPr>
          <w:r>
            <w:rPr>
              <w:b w:val="false"/>
              <w:caps w:val="false"/>
              <w:smallCaps w:val="false"/>
              <w:sz w:val="20"/>
              <w:szCs w:val="20"/>
            </w:rPr>
            <w:t>vyučovací předmět</w:t>
          </w:r>
        </w:p>
      </w:tc>
      <w:tc>
        <w:tcPr>
          <w:tcW w:w="3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caps w:val="false"/>
              <w:smallCaps w:val="false"/>
              <w:sz w:val="20"/>
              <w:szCs w:val="20"/>
            </w:rPr>
          </w:pPr>
          <w:r>
            <w:rPr>
              <w:b w:val="false"/>
              <w:caps w:val="false"/>
              <w:smallCaps w:val="false"/>
              <w:sz w:val="20"/>
              <w:szCs w:val="20"/>
            </w:rPr>
            <w:t>ročník</w:t>
          </w:r>
        </w:p>
      </w:tc>
    </w:tr>
    <w:tr>
      <w:trPr/>
      <w:tc>
        <w:tcPr>
          <w:tcW w:w="5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 w:val="false"/>
              <w:smallCaps w:val="false"/>
              <w:sz w:val="20"/>
              <w:szCs w:val="20"/>
            </w:rPr>
          </w:pPr>
          <w:r>
            <w:rPr>
              <w:caps w:val="false"/>
              <w:smallCaps w:val="false"/>
              <w:sz w:val="20"/>
              <w:szCs w:val="20"/>
            </w:rPr>
            <w:t>ČLOVĚK A PŘÍRODA</w:t>
          </w:r>
        </w:p>
      </w:tc>
      <w:tc>
        <w:tcPr>
          <w:tcW w:w="6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 w:val="false"/>
              <w:smallCaps w:val="false"/>
              <w:sz w:val="20"/>
              <w:szCs w:val="20"/>
            </w:rPr>
          </w:pPr>
          <w:r>
            <w:rPr>
              <w:caps w:val="false"/>
              <w:smallCaps w:val="false"/>
              <w:sz w:val="20"/>
              <w:szCs w:val="20"/>
            </w:rPr>
            <w:t>ZEMĚPIS</w:t>
          </w:r>
        </w:p>
      </w:tc>
      <w:tc>
        <w:tcPr>
          <w:tcW w:w="3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 w:val="false"/>
              <w:smallCaps w:val="false"/>
              <w:sz w:val="20"/>
              <w:szCs w:val="20"/>
            </w:rPr>
          </w:pPr>
          <w:r>
            <w:rPr>
              <w:caps w:val="false"/>
              <w:smallCaps w:val="false"/>
              <w:sz w:val="20"/>
              <w:szCs w:val="20"/>
            </w:rPr>
            <w:t>6.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01:00Z</dcterms:created>
  <dc:creator>Petr Kohout</dc:creator>
  <dc:description/>
  <cp:keywords/>
  <dc:language>en-US</dc:language>
  <cp:lastModifiedBy>Kamil Zlatohlávek</cp:lastModifiedBy>
  <cp:lastPrinted>2005-07-11T16:31:00Z</cp:lastPrinted>
  <dcterms:modified xsi:type="dcterms:W3CDTF">2013-06-24T09:49:00Z</dcterms:modified>
  <cp:revision>8</cp:revision>
  <dc:subject/>
  <dc:title>VZDĚLÁVACÍ OBLAST</dc:title>
</cp:coreProperties>
</file>