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781"/>
        <w:gridCol w:w="2268"/>
        <w:gridCol w:w="3685"/>
        <w:gridCol w:w="1189"/>
      </w:tblGrid>
      <w:tr>
        <w:trPr>
          <w:trHeight w:val="103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 LENEŠIC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tody , formy prác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149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ědomuje si okolní prostředí jako zdroj inspirace pro vytváření uměleckých hodn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evuje a utváří si vlastní názor a postoj na svět kolem sebe skrze kreativní činnost vycházející z individuálních představ, fantazie, vnímání a proží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schopen sebekontroly, seberegulace ve známém i cizím prostře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se správně chovat při návštěvě kulturní společenské ak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zuálně obrazné elementy – linie, tvar, objem, barevné kvality, textura, rozvržení v obrazové ploš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ční tvar malby a kres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 stavby vizuálně obrazného vyjádření jako struktury vta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sb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hel, rudka, kří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už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okresba, kresba dřívkem, a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b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mperové a vodové barv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stel, voskový past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yntetické barvy, a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cké techni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sk z výšky – tiskátka, linoryt, papírotisk, tisk z textilu, šablonový tisk, a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sk z plochy – monoty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erimentální graf.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y a formy práce jsou dány v obsahu uči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kreativita, e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 – vztah k 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 tvorbě vizuálně obrazných vyjádření užívá počítačovou grafiku, fotografii, video, animace, 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dnotí a porovnává účinek vlastního výtvarného vyjádření s vyjádřením svých spolužá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ládá prezentaci vlastní tvorby před spolužá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ědomuje si rozdílnost názorů, přístupů k řešení problémů vyplývajících z výtvarného zad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latňuje zásady slušné komunikace a asertivního jedn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schopen komunikace a spolupráce v pracovní skupině, je schopen kompromisu při řešení výtvarného zadání ve skup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schopen diskutovat o problémech, které se týkají jeho i jeho okolí, podílí se na hledání a realizaci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žívá vizuálně obrazná vyjádření k zachycení pocitů,  nálad a vlastních vnitřních osobnostních dispoz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pektuje kulturní, etnické a jiné odliš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binované a experimentální technik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láž, frotá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orová tvorb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lína,  těs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řírodní materiál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pír, ruční papír, kašír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xti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vebnice,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myslové účinky vizuálně obrazných vyjádř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dějiny výtv. kultury</w:t>
            </w:r>
          </w:p>
          <w:p>
            <w:pPr>
              <w:pStyle w:val="Normal"/>
              <w:rPr/>
            </w:pPr>
            <w:r>
              <w:rPr/>
              <w:t>Ov – náboženství, mytologie</w:t>
            </w:r>
          </w:p>
          <w:p>
            <w:pPr>
              <w:pStyle w:val="Normal"/>
              <w:rPr/>
            </w:pPr>
            <w:r>
              <w:rPr/>
              <w:t>Inf – práce s 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komunikace, spolupráce ve skup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2"/>
      <w:gridCol w:w="5103"/>
      <w:gridCol w:w="5172"/>
    </w:tblGrid>
    <w:tr>
      <w:trPr/>
      <w:tc>
        <w:tcPr>
          <w:tcW w:w="5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VÝTVARNÁ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24:00Z</dcterms:created>
  <dc:creator>Karel Bárta</dc:creator>
  <dc:description/>
  <cp:keywords/>
  <dc:language>en-US</dc:language>
  <cp:lastModifiedBy>Kamil Zlatohlávek</cp:lastModifiedBy>
  <cp:lastPrinted>2005-07-11T16:44:00Z</cp:lastPrinted>
  <dcterms:modified xsi:type="dcterms:W3CDTF">2013-06-24T09:25:00Z</dcterms:modified>
  <cp:revision>4</cp:revision>
  <dc:subject/>
  <dc:title>Vzdělávací oblasti</dc:title>
</cp:coreProperties>
</file>