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697"/>
        <w:gridCol w:w="2340"/>
        <w:gridCol w:w="2340"/>
        <w:gridCol w:w="2546"/>
      </w:tblGrid>
      <w:tr>
        <w:trPr>
          <w:trHeight w:val="1246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7.ročník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 xml:space="preserve">Metody,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my práce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ozpoznává každodenní verbální a neverbální komunikaci jako nástroj jednání v různých situacích ve vztahu k druhý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Jednoduše komunikuje s druhý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ozlišuje cizojazyčnou fonetiku poslechem, dokáže správně německy vyslovovat běžná slo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Dokáže užít základní fráze pro navazování prvních kontaktů s konkrétní osobou, adekvátně reagovat na oslovení, pozdrav, poděkování, prosb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 xml:space="preserve">Rozlišuje grafickou a mluvenou podobu slov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Používá německý pravopis slov v jednoduchých textech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ákladní pravidla foneti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ozdravy, představování, poděkování, prosb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Německý pravop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Tykání/vyk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-slo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čebnice, slovníky, map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komunikace, řeč těla, zvuk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umí jednoduchým pokynům a dokáže na ně adekvátně reagova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Ústně i písemně sdělí základní informace o sobě a své rodině či přátelí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užívá  jednoduché oznamovací věty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užívá  základní pravidla tvoření jednoduchých otázek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hápe  základní pravidla tvoření rozkazu 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užívá jej v jednoduchých rozkazovacích větá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ápe základní pravidla tvoření záporu a dokáže jej použít v jednoduchých větá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umí nejjednodušším textům, comicsů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>Jednoduché pokyny pro práci ve třídě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>Rodina, přátelé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Otázka  Kde? Jak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 xml:space="preserve">Časování slovesa „být“, „mít“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Časování pravidelných sloves v přítomném ča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>Jednoduchá věta oznamovací a tázac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>Jednoduchá věta rozkazovac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Záp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Ústně i písemně sdělí základní informace o škole; porovná školství u nás a v německy mluvících zemí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Používá v jednoduchých větách  základní číslovky, dny v týdnu, měsíce v ro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Používá  předložkové vazby u základních časových údaj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opíše jednotlivé předměty či osoby s užitím přídavných jmen v přísud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Chápe a dokáže správně použít jednoduchý minulý čas slovesa „být“ a „mít“ v jednoduchých větá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Škola – rozvrh hodin, předměty ve tříd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Přídavná jména v přísudku, barv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Časové údaj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Základní číslovky, Préteritum slovesa „být“, slovesa „mít“</w:t>
            </w:r>
          </w:p>
          <w:p>
            <w:pPr>
              <w:pStyle w:val="Normal"/>
              <w:tabs>
                <w:tab w:val="clear" w:pos="708"/>
                <w:tab w:val="left" w:pos="46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slo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početní úko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umí jednoduchému cizojazyčnému telefonickému rozhovoru, e-mailu, s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základní fráze v rámci interkulturní komunik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užívá  základní fráze pro zjištění kdo co teď dělá, jak se to řekne německy, prosbu o zopak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ápe základní pravidla užití členu určitého a neurčitéh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Používá způsobová slovesa v jednoduchých větách, rozlišuje slovosled v těchto větác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57" w:leader="none"/>
              </w:tabs>
              <w:rPr>
                <w:bCs/>
              </w:rPr>
            </w:pPr>
            <w:r>
              <w:rPr>
                <w:bCs/>
              </w:rPr>
              <w:t>Používá abecední slovník učebnice a dvojjazyčný slovník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vazování kontak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působová slovesa v přítomném ča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lovesa s odlučitelnou předponou v přítomném č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V – mezilidské vzta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8.ročník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Metody,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formy práce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umí jednoduchému popisu cesty, informaci o počas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užívá podstatná jména v různých pádech, případně ve spojení s určitou předložko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Utváří  pomocí slovníku množné číslo podstatných jmen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íroda – zvířata, počas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nožné číslo podstatných j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kloňování podstatných jm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dložky „u“, „na“, „k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slo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čebnice, slovníky, map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kytne základní informace o náplni svého dne a volného ča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amostatně vyhledává a zpracovává informace o německy mluvících zemích, využívá média jako zdroj informa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oudí podobnosti a odlišnosti našeho a jiných kulturních prostřed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Vyhledává v přiměřeně obtížném textu potřebné informace či odpověď na otáz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Rozpozná tvar minulého času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v jednoduchém čteném či slyšeném textu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ůj den, volný čas a záli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estování – německy mluvící zem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tupňování přídavných jmen a příslov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ivlastňovací zájme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erfekt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zeměpisná poloha oblastí, národy svě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-práce s internet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multikulturalita</w:t>
            </w:r>
          </w:p>
          <w:p>
            <w:pPr>
              <w:pStyle w:val="Normal"/>
              <w:rPr/>
            </w:pPr>
            <w:r>
              <w:rPr>
                <w:bCs/>
              </w:rPr>
              <w:t>EGS – zvyky a tradice jiného evropského náro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697"/>
        <w:gridCol w:w="2340"/>
        <w:gridCol w:w="2340"/>
        <w:gridCol w:w="2546"/>
      </w:tblGrid>
      <w:tr>
        <w:trPr>
          <w:trHeight w:val="1246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9.ročník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my prác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dělí základní informace o svém domově, městě; umí se na tyto informace zepta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oudí podobnosti a odlišnosti našeho a jiných kulturních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Umí pomocí jednoduchých frází popsat cestu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eprodukuje ústně i písemně obsah přiměřeně obtížného tex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ozumí základním pravidlům užití předložek v různých typech jednoduchých vě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mov a byd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e městě – popis ces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ředložky se 3., 4.pádem, předložky se 3. a 4.pád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Česká republ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- slo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čebnice, slovníky, cizojazyčné časopisy, map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 - lidské aktivity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své vlastní zkušenosti a poznatky  pro poznávání jiných národ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Účinně komunikuje s příslušníky jiných národů, zejména se svými vrstevní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 příkladech demonstruje rozmanitost kultury různých sociokulturních skupin a využívá interkulturních projevů k obohacení sebe i druh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soudí a respektuje podobnosti a odlišnosti našeho a jiných kulturních prostředí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še zem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Evropa a svě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zeměpisná poloha obla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V- komunik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v – stát a hospodářstv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 – respektování kulturních a etnických odlišno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cizí jazyk jako nástroj dorozum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životní styl německého národa, rodinné příbě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Komunikuje s druhý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Zapojí se do jednoduché konverzace dalších oso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ozumí obsahu a smyslu jednoduchých autentických textů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Obstará si pomocí běžných frází konkrétní věc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Napíše jednoduché blahopřání k narozeninám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Nakupování, strav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 restaura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Narozeni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vzájemné poznání se ve skupi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stavba mediál.sdělení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umí smyslu obtížnějších textů, přiřadí text k obrázků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yhledá v textu známé výrazy a fráz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vodí pravděpodobný význam nových slov z kontextu text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píše jednoduchý dop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pozná tvar sloves v préteritu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Příběhy a vyprávě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Dop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Préteritum pravidelných, nepravidelných a způsobových slo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-slo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Ústně i písemně sdělí základní informace o svých přátelí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Sdělí konkrétní časový úda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umí základním pravidlům tvoření vedlejších vě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Přátelé, vlastnos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Lidské tělo a zdrav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 xml:space="preserve">Časové údaje - hodin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Vedlejší věty s „že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rozvoj kreativity při rozhovorech, mezilidské vzta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píše své oblečení, oblečení vhodné do různého počas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rovná tradice, zvyky a svátky u nás a v německy mluvících oblast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ojevuje pozitivní postoj ke kulturní rozmanitosti a k tradičním evropským hodnotá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Vyjádří své pocity a názory, důvod svého jed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média jako zdroj informací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lék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radice, zvyky, svá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ídavná jména v přívlast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edlejší věty se spojkami „když“, „protože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dorozumění a poznání cizí kultu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tolerance, intolerance odlišných skupi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NĚMECKÝ JAZYK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 xml:space="preserve">7. – 9.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06:00Z</dcterms:created>
  <dc:creator>Filip J. Fry</dc:creator>
  <dc:description/>
  <cp:keywords/>
  <dc:language>en-US</dc:language>
  <cp:lastModifiedBy>Kamil Zlatohlávek</cp:lastModifiedBy>
  <cp:lastPrinted>2005-07-11T15:20:00Z</cp:lastPrinted>
  <dcterms:modified xsi:type="dcterms:W3CDTF">2013-06-24T09:29:00Z</dcterms:modified>
  <cp:revision>4</cp:revision>
  <dc:subject/>
  <dc:title>VZDĚLÁVACÍ OBLAST</dc:title>
</cp:coreProperties>
</file>