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6"/>
        <w:gridCol w:w="2607"/>
        <w:gridCol w:w="2213"/>
        <w:gridCol w:w="2878"/>
        <w:gridCol w:w="2685"/>
      </w:tblGrid>
      <w:tr>
        <w:trPr>
          <w:trHeight w:val="1025" w:hRule="exac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ztahy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+ formy prác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UNIKAČNÍ A SLOHOVÁ VÝCHO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Pracuje na vlastním tvořivém psa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yužívá poznatků k věcně správnému písemnému projev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vládá jejich praktické využití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lňování tiskopis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5" w:hanging="283"/>
              <w:rPr>
                <w:bCs/>
              </w:rPr>
            </w:pPr>
            <w:r>
              <w:rPr>
                <w:bCs/>
              </w:rPr>
              <w:t>Prezentace na interaktivní tabul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Odlišuje fakta od názorů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ozlišuje  komunikační žán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vládá jejich praktické využití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ční žán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zka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Inzerá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bjednáv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Zpráv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známení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ráce s časopiseckou periodiko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Masméd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0" w:hanging="141"/>
              <w:rPr>
                <w:bCs/>
              </w:rPr>
            </w:pPr>
            <w:r>
              <w:rPr>
                <w:b/>
              </w:rPr>
              <w:t>MV</w:t>
            </w:r>
            <w:r>
              <w:rPr/>
              <w:t xml:space="preserve"> – výběr literatury, mediální sdělení a jeho hodnocení, reklama, média v každodenním životě, </w:t>
            </w:r>
          </w:p>
          <w:p>
            <w:pPr>
              <w:pStyle w:val="Normal"/>
              <w:numPr>
                <w:ilvl w:val="0"/>
                <w:numId w:val="2"/>
              </w:numPr>
              <w:ind w:left="160" w:hanging="141"/>
              <w:rPr>
                <w:bCs/>
              </w:rPr>
            </w:pPr>
            <w:r>
              <w:rPr>
                <w:b/>
              </w:rPr>
              <w:t>MKV</w:t>
            </w:r>
            <w:r>
              <w:rPr/>
              <w:t xml:space="preserve"> – mluvní cvičení, verbální a neverbální sdělení, komunikace</w:t>
            </w:r>
          </w:p>
        </w:tc>
      </w:tr>
      <w:tr>
        <w:trPr>
          <w:trHeight w:val="52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hodně stylizuje a formuluje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Rozlišuje druhy dopisů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i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ob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řední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atika - zpracování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ráce s počítače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Ovládá grafickou úpravu – odstavce, členění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Vytváří logicky uspořádaný náv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Je schopen pracovat podle nákresu a plánku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pis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(místnosti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y, pracovních postupů,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geo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ter. – popis posta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č – domácnost a vař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- portrét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Základy odborné terminolog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ráce s odborným texte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</w:tabs>
              <w:rPr/>
            </w:pPr>
            <w:r>
              <w:rPr>
                <w:b/>
              </w:rPr>
              <w:t>MKV</w:t>
            </w:r>
            <w:r>
              <w:rPr>
                <w:bCs/>
              </w:rPr>
              <w:t xml:space="preserve"> – mezilidské vzta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Využívá základy studijního čtení - vyhledává podstatu věci, hlavní myšlenku tex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Vytváří stručné výpisky nebo výtah z přečteného textu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k se učí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ýpis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ýta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ukové předměty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Pracuje na vlastním tvořivém psa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dlišuje spisovný a nespisovný proje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Využívá jazykových prostředků k oživení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Vypravování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ter. – lit. texty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Vzorová četb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exty spisovatelů a jejich ukáz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Samostatná tvorb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Jazykové příručky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0"/>
      <w:gridCol w:w="5401"/>
      <w:gridCol w:w="3188"/>
    </w:tblGrid>
    <w:tr>
      <w:trPr/>
      <w:tc>
        <w:tcPr>
          <w:tcW w:w="6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54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3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6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54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 xml:space="preserve">Český jazyk A LITERATURA </w:t>
          </w:r>
        </w:p>
      </w:tc>
      <w:tc>
        <w:tcPr>
          <w:tcW w:w="3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9:56:00Z</dcterms:created>
  <dc:creator>Karel Bárta</dc:creator>
  <dc:description/>
  <cp:keywords/>
  <dc:language>en-US</dc:language>
  <cp:lastModifiedBy>Kamil Zlatohlávek</cp:lastModifiedBy>
  <cp:lastPrinted>2005-07-11T14:56:00Z</cp:lastPrinted>
  <dcterms:modified xsi:type="dcterms:W3CDTF">2013-06-24T10:20:00Z</dcterms:modified>
  <cp:revision>8</cp:revision>
  <dc:subject/>
  <dc:title>Vzdělávací oblasti</dc:title>
</cp:coreProperties>
</file>