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072"/>
        <w:gridCol w:w="2551"/>
        <w:gridCol w:w="2977"/>
        <w:gridCol w:w="2323"/>
      </w:tblGrid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y žáka ZŠ LENEŠI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 – obs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ody,</w:t>
            </w:r>
          </w:p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y prá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</w:tr>
      <w:tr>
        <w:trPr>
          <w:trHeight w:val="307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rove</w:t>
            </w:r>
            <w:r>
              <w:rPr/>
              <w:t>de průpravná cvičení (6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Ovládá</w:t>
            </w:r>
            <w:r>
              <w:rPr/>
              <w:t xml:space="preserve"> pojmy z dané oblasti (6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roved</w:t>
            </w:r>
            <w:r>
              <w:rPr/>
              <w:t>e výmyk – odrazem jednonož (7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káže přešvihy únožmo ve vzporu  (8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cvičuje záchranu a dopomoc (8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Zapojí žáky do řízení a samostatného hodnocení kvality </w:t>
            </w:r>
          </w:p>
          <w:p>
            <w:pPr>
              <w:pStyle w:val="Normal"/>
              <w:ind w:left="360" w:hanging="0"/>
              <w:rPr/>
            </w:pPr>
            <w:r>
              <w:rPr/>
              <w:t>(8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vládne podmet (9. roční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ymnastik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Hraz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řírodopis, fyzika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vičební sestav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lovací cvičení ve dvojicí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OSV- utváření základních dovedností pro spoluprác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vládá chůzi po kladině bez dopomoci  (6. ročník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Ovládá chůze s doprovodnými pohyby paží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(6. ročník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Používá</w:t>
            </w:r>
            <w:r>
              <w:rPr/>
              <w:t xml:space="preserve"> pojmy z dané oblas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      </w:t>
            </w:r>
            <w:r>
              <w:rPr/>
              <w:t>(6. ročník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 xml:space="preserve">Předvede </w:t>
            </w:r>
            <w:r>
              <w:rPr/>
              <w:t>chůzi po kladině s obraty       (7. ročník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Provede</w:t>
            </w:r>
            <w:r>
              <w:rPr/>
              <w:t xml:space="preserve"> rovnovážné polohy            (7. ročník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Ukáže</w:t>
            </w:r>
            <w:r>
              <w:rPr/>
              <w:t xml:space="preserve"> náskoky, seskoky (8. ročník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vládá poskoky (8. ročník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cvičuje záchranu a dopomoc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      </w:t>
            </w:r>
            <w:r>
              <w:rPr/>
              <w:t>(8. ročník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pojí žáky do řízení a samostatného hodnocení kval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      </w:t>
            </w:r>
            <w:r>
              <w:rPr/>
              <w:t>(8. ročník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ymyslí jednoduché vazby a sestavy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 xml:space="preserve">       </w:t>
            </w:r>
            <w:r>
              <w:rPr/>
              <w:t>(9. ročník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Ukáže</w:t>
            </w:r>
            <w:r>
              <w:rPr/>
              <w:t xml:space="preserve"> komíhání ve svisu                   (6. 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rovede</w:t>
            </w:r>
            <w:r>
              <w:rPr/>
              <w:t xml:space="preserve"> houpání, u záhupu seskok      (7. 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užívá</w:t>
            </w:r>
            <w:r>
              <w:rPr/>
              <w:t xml:space="preserve"> pojmy z dané oblasti               (7. 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cvičuje houpání s obraty            (8. ročník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ladi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komen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6"/>
              <w:rPr>
                <w:bCs/>
                <w:sz w:val="20"/>
              </w:rPr>
            </w:pPr>
            <w:r>
              <w:rPr>
                <w:bCs/>
                <w:sz w:val="20"/>
              </w:rPr>
              <w:t>Kruhy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írodopis, fyzi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přírodopis, fyzik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vičení ve dvojic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lovací cvič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SV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vednosti pro spoluprác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zitivní postoj k sobě samému a druhý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 utváření základních dovedností pro spolupráci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type w:val="nextPage"/>
      <w:pgSz w:orient="landscape" w:w="16838" w:h="11906"/>
      <w:pgMar w:left="567" w:right="567" w:gutter="0" w:header="708" w:top="764" w:footer="0" w:bottom="567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54"/>
      <w:gridCol w:w="4500"/>
      <w:gridCol w:w="6531"/>
    </w:tblGrid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ZDRAVÍ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TĚLESNÁ VÝCHOVA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6. - 9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46:00Z</dcterms:created>
  <dc:creator>Karel Bárta</dc:creator>
  <dc:description/>
  <cp:keywords/>
  <dc:language>en-US</dc:language>
  <cp:lastModifiedBy>ZŠ Lenešice</cp:lastModifiedBy>
  <cp:lastPrinted>2005-07-11T15:51:00Z</cp:lastPrinted>
  <dcterms:modified xsi:type="dcterms:W3CDTF">2010-09-23T11:10:00Z</dcterms:modified>
  <cp:revision>4</cp:revision>
  <dc:subject/>
  <dc:title>Vzdělávací oblasti</dc:title>
</cp:coreProperties>
</file>