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922"/>
        <w:gridCol w:w="1898"/>
        <w:gridCol w:w="3772"/>
        <w:gridCol w:w="1331"/>
      </w:tblGrid>
      <w:tr>
        <w:trPr>
          <w:trHeight w:val="620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, formy prác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T</w:t>
            </w:r>
          </w:p>
        </w:tc>
      </w:tr>
      <w:tr>
        <w:trPr>
          <w:trHeight w:val="134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0" w:hanging="323"/>
              <w:rPr>
                <w:bCs/>
              </w:rPr>
            </w:pPr>
            <w:r>
              <w:rPr>
                <w:bCs/>
              </w:rPr>
              <w:t>Popíše podstatné změny v Evropě v důsledku příchodu nových etnik, vznik států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323"/>
              <w:rPr>
                <w:bCs/>
              </w:rPr>
            </w:pPr>
            <w:r>
              <w:rPr>
                <w:bCs/>
              </w:rPr>
              <w:t>Objasní původ pojmu vandalismus; jmenuje konkrétní současné projevy vandalismu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323"/>
              <w:rPr>
                <w:bCs/>
              </w:rPr>
            </w:pPr>
            <w:r>
              <w:rPr>
                <w:bCs/>
              </w:rPr>
              <w:t>Chápe odlišnosti v byzantsko-slovanské, západoevropské a islámské kulturní oblasti a jejich vliv na další vývoj v těchto oblastech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323"/>
              <w:rPr>
                <w:bCs/>
              </w:rPr>
            </w:pPr>
            <w:r>
              <w:rPr>
                <w:bCs/>
              </w:rPr>
              <w:t>Posoudí význam vzniku některých státních útvarů v Evropě, postavení panovníka a ostatních společenských vrstev, popíše životní styl raného středověku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323"/>
              <w:rPr>
                <w:bCs/>
              </w:rPr>
            </w:pPr>
            <w:r>
              <w:rPr>
                <w:bCs/>
              </w:rPr>
              <w:t>Objasní vnitřní vývoj Velkomoravské říše a českého státu a postavení těchto státních útvarů v evropských souvislostech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323"/>
              <w:rPr>
                <w:bCs/>
              </w:rPr>
            </w:pPr>
            <w:r>
              <w:rPr>
                <w:bCs/>
              </w:rPr>
              <w:t>Vymezí úlohu církve a víry v životě středověkého člověka, popíše vztah mezi mocí světskou a církevní, charakterizuje vztah křesťanství ke kacířství a jiným věrouká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323"/>
              <w:rPr>
                <w:bCs/>
              </w:rPr>
            </w:pPr>
            <w:r>
              <w:rPr>
                <w:bCs/>
              </w:rPr>
              <w:t>Rozpozná základní prvky románské kultury a jmenuje nejvýznamnější románské památky v Čechách a na Moravě, vnímá umění jako bohatství své země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ný středově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 xml:space="preserve">Stěhování národů-nov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etnický obraz Evrop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 xml:space="preserve">Utváření států ve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východoevropském a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západoevropském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kulturním okruhu a jeji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specifický vývo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281"/>
              <w:rPr>
                <w:bCs/>
              </w:rPr>
            </w:pPr>
            <w:r>
              <w:rPr>
                <w:bCs/>
              </w:rPr>
              <w:t>Islám a islámské říše ovlivňující Evropu (Arabové, Tur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281"/>
              <w:rPr>
                <w:bCs/>
              </w:rPr>
            </w:pPr>
            <w:r>
              <w:rPr>
                <w:bCs/>
              </w:rPr>
              <w:t>Velká Morava a český stát, jejich vnitřní vývoj a postavení v Evrop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281"/>
              <w:rPr>
                <w:bCs/>
              </w:rPr>
            </w:pPr>
            <w:r>
              <w:rPr>
                <w:bCs/>
              </w:rPr>
              <w:t xml:space="preserve">Křesťanství, papežství, císařství, křížové výpravy </w:t>
            </w:r>
          </w:p>
          <w:p>
            <w:pPr>
              <w:pStyle w:val="Normal"/>
              <w:numPr>
                <w:ilvl w:val="0"/>
                <w:numId w:val="4"/>
              </w:numPr>
              <w:ind w:left="301" w:hanging="281"/>
              <w:rPr>
                <w:bCs/>
              </w:rPr>
            </w:pPr>
            <w:r>
              <w:rPr>
                <w:bCs/>
              </w:rPr>
              <w:t>Románská kultura a životní styl raného středověku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V-kulturní styly</w:t>
            </w:r>
          </w:p>
          <w:p>
            <w:pPr>
              <w:pStyle w:val="Normal"/>
              <w:rPr/>
            </w:pPr>
            <w:r>
              <w:rPr/>
              <w:t>ZE-zeměpisná poloha obla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ební materiály (využívány průběžně): </w:t>
              <w:tab/>
            </w:r>
          </w:p>
          <w:p>
            <w:pPr>
              <w:pStyle w:val="Normal"/>
              <w:rPr/>
            </w:pPr>
            <w:r>
              <w:rPr/>
              <w:t>Nástěnné mapy, učebnice, encyklopedie, videokazety</w:t>
            </w:r>
          </w:p>
          <w:p>
            <w:pPr>
              <w:pStyle w:val="Normal"/>
              <w:ind w:left="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KV – lidské vztahy, kulturní diferen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 – forma vlády, dodržování lidských práv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42" w:leader="none"/>
              </w:tabs>
              <w:ind w:left="442" w:hanging="283"/>
              <w:rPr>
                <w:bCs/>
              </w:rPr>
            </w:pPr>
            <w:r>
              <w:rPr>
                <w:bCs/>
              </w:rPr>
              <w:t>Chápe úlohu kolonizace a vzniku měst pro středověkou společnos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59" w:leader="none"/>
              </w:tabs>
              <w:ind w:left="442" w:hanging="283"/>
              <w:rPr>
                <w:bCs/>
              </w:rPr>
            </w:pPr>
            <w:r>
              <w:rPr>
                <w:bCs/>
              </w:rPr>
              <w:t>Charakterizuje okolnosti vzniku parlamentu a generálních stavů, porovná jejich funkci se současnými zastupitelskými orgány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42" w:leader="none"/>
              </w:tabs>
              <w:ind w:left="442" w:hanging="283"/>
              <w:rPr/>
            </w:pPr>
            <w:r>
              <w:rPr>
                <w:bCs/>
              </w:rPr>
              <w:t>Objasní význam českého státu jako důležitého činitele v době vrcholného středověku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42" w:leader="none"/>
              </w:tabs>
              <w:ind w:left="442" w:hanging="283"/>
              <w:rPr>
                <w:bCs/>
              </w:rPr>
            </w:pPr>
            <w:r>
              <w:rPr>
                <w:bCs/>
              </w:rPr>
              <w:t xml:space="preserve">Jmenuje základní prvky gotické kultury a nejvýznamnější české a evropské památky tohoto období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42" w:leader="none"/>
              </w:tabs>
              <w:ind w:left="442" w:hanging="283"/>
              <w:rPr>
                <w:bCs/>
              </w:rPr>
            </w:pPr>
            <w:r>
              <w:rPr>
                <w:bCs/>
              </w:rPr>
              <w:t>Vymezí příčiny, průběh a důsledky české reformace. Chápe význam husitství pro vývoj české společnosti</w:t>
            </w:r>
          </w:p>
          <w:p>
            <w:pPr>
              <w:pStyle w:val="Normal"/>
              <w:ind w:left="15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rcholný středově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281"/>
              <w:rPr>
                <w:bCs/>
              </w:rPr>
            </w:pPr>
            <w:r>
              <w:rPr>
                <w:bCs/>
              </w:rPr>
              <w:t>Rozvoj řemesel a obchodu, vznik měst a jejich význ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281"/>
              <w:rPr>
                <w:bCs/>
              </w:rPr>
            </w:pPr>
            <w:r>
              <w:rPr>
                <w:bCs/>
              </w:rPr>
              <w:t>Soupeření Anglie a Francie – stoletá vál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281"/>
              <w:rPr>
                <w:bCs/>
              </w:rPr>
            </w:pPr>
            <w:r>
              <w:rPr>
                <w:bCs/>
              </w:rPr>
              <w:t>Český stát pod vládou přemyslovských králů – společnost, hospodářství, kultura, osob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281"/>
              <w:rPr>
                <w:bCs/>
              </w:rPr>
            </w:pPr>
            <w:r>
              <w:rPr>
                <w:bCs/>
              </w:rPr>
              <w:t xml:space="preserve">Český stát a střední Evropa pod vládou Lucemburk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281"/>
              <w:rPr>
                <w:bCs/>
              </w:rPr>
            </w:pPr>
            <w:r>
              <w:rPr>
                <w:bCs/>
              </w:rPr>
              <w:t>Gotická kultura a životní styl  středověké společnosti, soužití různých etnických kultur v naší ze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281"/>
              <w:rPr>
                <w:bCs/>
              </w:rPr>
            </w:pPr>
            <w:r>
              <w:rPr>
                <w:bCs/>
              </w:rPr>
              <w:t>Husitská reformace a revoluce a jejich důsledk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kulturní sty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zeměpisná poloha obla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V – státoprávní uspořádání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Využití videa, DVD</w:t>
            </w:r>
          </w:p>
          <w:p>
            <w:pPr>
              <w:pStyle w:val="Normal"/>
              <w:ind w:left="17" w:hanging="0"/>
              <w:rPr/>
            </w:pPr>
            <w:r>
              <w:rPr/>
              <w:t>Vycházka – historické objekty ob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interaktivní tabul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vlastní identita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2" w:leader="none"/>
              </w:tabs>
              <w:ind w:left="442" w:hanging="283"/>
              <w:rPr/>
            </w:pPr>
            <w:r>
              <w:rPr/>
              <w:t>Srovnává změny ve vnitřní situaci, náboženských poměrech a mezinárodním postavení českého státu v kontextu s celoevropskou hospodářskou, politickou a kulturní situa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rakterizuje vývoj ve východní Evropě v tomto období a porovná jej s vývojem v ostatních částech 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40" w:hanging="323"/>
              <w:rPr>
                <w:bCs/>
              </w:rPr>
            </w:pPr>
            <w:r>
              <w:rPr>
                <w:bCs/>
              </w:rPr>
              <w:t>Počátky českého stavovského státu v době poděbradsk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ind w:left="301" w:hanging="284"/>
              <w:rPr>
                <w:bCs/>
              </w:rPr>
            </w:pPr>
            <w:r>
              <w:rPr>
                <w:bCs/>
              </w:rPr>
              <w:t>Jagellonci na českém a uherském trůn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ind w:left="301" w:hanging="284"/>
              <w:rPr>
                <w:bCs/>
              </w:rPr>
            </w:pPr>
            <w:r>
              <w:rPr>
                <w:bCs/>
              </w:rPr>
              <w:t>Východní Evropa ve vrcholném a pozdním středověk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ind w:left="301" w:hanging="284"/>
              <w:rPr>
                <w:bCs/>
              </w:rPr>
            </w:pPr>
            <w:r>
              <w:rPr>
                <w:bCs/>
              </w:rPr>
              <w:t>Společnost, hospodářství a kultura pozdního středověku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V – tolerance, lidská práva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etnický původ, náboženská intoleran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Evropa měnící se v čase, mezinárodní setkávání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POLEČNO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DĚJEPIS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"/>
        </w:tabs>
        <w:ind w:left="0" w:firstLine="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40" w:firstLine="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"/>
        </w:tabs>
        <w:ind w:left="0" w:firstLine="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firstLine="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77"/>
        </w:tabs>
        <w:ind w:left="1060" w:firstLine="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04:00Z</dcterms:created>
  <dc:creator>Karel Bárta</dc:creator>
  <dc:description/>
  <cp:keywords/>
  <dc:language>en-US</dc:language>
  <cp:lastModifiedBy>Jana Ledvinová</cp:lastModifiedBy>
  <cp:lastPrinted>2005-07-11T15:47:00Z</cp:lastPrinted>
  <dcterms:modified xsi:type="dcterms:W3CDTF">2013-06-27T05:41:00Z</dcterms:modified>
  <cp:revision>5</cp:revision>
  <dc:subject/>
  <dc:title>Vzdělávací oblasti</dc:title>
</cp:coreProperties>
</file>