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2219"/>
        <w:gridCol w:w="3828"/>
        <w:gridCol w:w="1466"/>
      </w:tblGrid>
      <w:tr>
        <w:trPr>
          <w:trHeight w:val="1178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RÁCE S TECHNICKÝMI MATERIÁ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držuje obecné zásady bezpečnosti a hygieny při prá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zásady bezpečnosti a ochrany při práci s nástroji a nářadí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ind w:left="406" w:hanging="406"/>
              <w:rPr>
                <w:bCs/>
              </w:rPr>
            </w:pPr>
            <w:r>
              <w:rPr>
                <w:i/>
                <w:sz w:val="22"/>
                <w:szCs w:val="22"/>
              </w:rPr>
              <w:t>Poskytne první pomoc při úraz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bezpečnostní řád dí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ochranné pomůcky a jejich použit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bezpečnost při práci s dílenským nářadí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nejčastější typy poranění v truhlářské díln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první pomoc při drobných poranění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/>
              <w:ind w:left="309" w:hanging="284"/>
              <w:rPr>
                <w:bCs/>
              </w:rPr>
            </w:pPr>
            <w:r>
              <w:rPr>
                <w:bCs/>
              </w:rPr>
              <w:t>první pomoc při závažnějších poraněníc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školní díl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 dílenským nářad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ová učebnice: </w:t>
            </w:r>
            <w:hyperlink r:id="rId2">
              <w:r>
                <w:rPr>
                  <w:rStyle w:val="InternetLink"/>
                </w:rPr>
                <w:t>http://el-ucebnice.cz/html/truhlar-1/files/Titulka_1.html</w:t>
              </w:r>
            </w:hyperlink>
            <w:r>
              <w:rPr/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pravidla bezpečné práce, vlastní odpověd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životní prostředí, chem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3"/>
              </w:numPr>
              <w:autoSpaceDE w:val="tru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>Zná základní technické pojmy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</w:rPr>
            </w:pPr>
            <w:r>
              <w:rPr>
                <w:b w:val="false"/>
              </w:rPr>
              <w:t>Organizuje a plánuje svoji pracovní činnost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</w:rPr>
            </w:pPr>
            <w:r>
              <w:rPr>
                <w:b w:val="false"/>
              </w:rPr>
              <w:t>Umí používat základní nářadí k opracování dřeva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</w:rPr>
            </w:pPr>
            <w:r>
              <w:rPr>
                <w:b w:val="false"/>
              </w:rPr>
              <w:t>Dokáže opracovat jednoduchým způsobem materiál do žádané podob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3"/>
              </w:numPr>
              <w:autoSpaceDE w:val="true"/>
              <w:spacing w:before="20" w:after="0"/>
              <w:rPr/>
            </w:pPr>
            <w:r>
              <w:rPr/>
              <w:t>vlastnosti materiálu, užití v praxi (dřevo, kov, plasty, kompozity)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základní pracovní pomůcky, nářadí a nástroje pro ruční opracování dřeva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jednoduché pracovní operace a postupy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organizace práce, důležité technologické postupy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práce s hoblicí, uchycení materiálu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měřicí nástroje a postup při měření 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druhy pil a postup při řezání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dláta a dlabání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/>
            </w:pPr>
            <w:r>
              <w:rPr/>
              <w:t>pilníky a pilování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>
                <w:bCs/>
              </w:rPr>
            </w:pPr>
            <w:r>
              <w:rPr>
                <w:bCs/>
              </w:rPr>
              <w:t>broušení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rPr>
                <w:bCs/>
              </w:rPr>
            </w:pPr>
            <w:r>
              <w:rPr>
                <w:bCs/>
              </w:rPr>
              <w:t xml:space="preserve">spojovací materiály a techniky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- botanika, dřevi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rPr/>
            </w:pPr>
            <w:r>
              <w:rPr>
                <w:b w:val="false"/>
              </w:rPr>
              <w:t>Užívá technickou dokumentaci, připraví si vlastní jednoduchý náčrt výrobku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309" w:right="113" w:hanging="284"/>
              <w:rPr/>
            </w:pPr>
            <w:r>
              <w:rPr/>
              <w:t>technické náčrty a výkresy, technické informace, návody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rPr/>
            </w:pPr>
            <w:r>
              <w:rPr>
                <w:b w:val="false"/>
              </w:rPr>
              <w:t xml:space="preserve">Provádí jednoduché práce s technickými materiály a dodržuje technologickou kázeň 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rPr/>
            </w:pPr>
            <w:r>
              <w:rPr>
                <w:b w:val="false"/>
              </w:rPr>
              <w:t>Řeší jednoduché technické úkoly s vhodným výběrem materiálů, pracovních nástrojů a nářa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  <w:i/>
              </w:rPr>
              <w:t>Tvoří výrobek dle vlastního uváž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Základní opracování dře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výroba jednoduchého dřevěného těle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základní spojování dřevěných částí do jednoho výrob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</w:tabs>
              <w:ind w:left="307" w:hanging="307"/>
              <w:rPr>
                <w:bCs/>
              </w:rPr>
            </w:pPr>
            <w:r>
              <w:rPr>
                <w:bCs/>
              </w:rPr>
              <w:t>práce na výrobku dle vlastního uvážení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765" w:footer="709" w:bottom="765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3479"/>
      <w:gridCol w:w="7712"/>
    </w:tblGrid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trike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ucebnice.cz/html/truhlar-1/files/Titulka_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8:00Z</dcterms:created>
  <dc:creator>Karel Bárta</dc:creator>
  <dc:description/>
  <cp:keywords/>
  <dc:language>en-US</dc:language>
  <cp:lastModifiedBy>Peter Randis</cp:lastModifiedBy>
  <cp:lastPrinted>2005-07-11T17:46:00Z</cp:lastPrinted>
  <dcterms:modified xsi:type="dcterms:W3CDTF">2019-09-06T11:48:00Z</dcterms:modified>
  <cp:revision>2</cp:revision>
  <dc:subject/>
  <dc:title>Vzdělávací oblasti</dc:title>
</cp:coreProperties>
</file>