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2970"/>
        <w:gridCol w:w="2126"/>
        <w:gridCol w:w="2697"/>
        <w:gridCol w:w="2056"/>
      </w:tblGrid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+ formy prá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opíše a demonstruje příčiny, význam objevných plaveb a důsledky pronikání evropských civilizací do nových oblastí pro tyto oblasti i pro Evrop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bjasní potřebu tolerance ve společnosti, respektuje kulturní zvláštnosti i odlišné názory, zájmy, způsoby chování a myšlení lidí, zaujímá tolerantní postoje k menšiná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Rozpoznává netolerantní projevy v chování lidí a zaujímá aktivní postoj proti všem projevům lidské nesnášenliv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ysvětlí, jak změny v myšlení lidí a v ekonomice ovlivnily výsady katolické círk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Cs/>
              </w:rPr>
              <w:t>Objasní nové myšlenky žádající reformu církve, včetně reakce církve na tyto požadav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Cs/>
              </w:rPr>
              <w:t xml:space="preserve">Jmenuje nejvýznamnější představitele evropské reformac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bjevné plavby a jejich důsledky, počátky dobývání svě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Změny v hospodaření v 16.stolet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eformační hnutí v Evropě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mach Španělska a boj Nizozemí za nezávislo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-zeměpisná poloha oblastí, obyvatelstvo světa, mezinárodní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vyhledávání v tex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tvoření otázek a odpověd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skupinová práce ( tvorba prezentací na dané téma, využití map, pracovních listů, odborné literatury, časopisů, internet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krátkodobé proje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ind w:left="287" w:hanging="284"/>
              <w:rPr/>
            </w:pPr>
            <w:r>
              <w:rPr/>
              <w:t>referáty , prezentace na interaktivní tabuli</w:t>
            </w:r>
          </w:p>
          <w:p>
            <w:pPr>
              <w:pStyle w:val="TextBody"/>
              <w:ind w:left="1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integrace Evropy, vliv Říma na raně středověké státy, formování evropských států, křížové výpravy, mír. poselství Jiřího z Poděbrad, reformace, význam objevení Ameriky, buržoazní a buržoazně demokratické revoluce,…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Objasní postavení českých zemí v habsburské monarchii a v podmínkách Evrop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Objasní náboženské rozdělení Evropy na katolický a reformační bl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pozná základní prvky renesanční kultury a jmenuje nejvýznamnější české a evropské památky a představitele tohoto období, charakterizuje životní styl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vropské velmoci v 15. – 18.století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eský stát v habsburské monarch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>Renesanční kultura, humanismus a životní styl raného novově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ulturní sty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J- reál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určování zeměpisné polo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munikace, soc. dovednosti, mezilidské vztahy, kooperace, řešení problémů, kreativita,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bjasní příčiny a důsledky náboženské nesnášenlivosti v době třicetileté války, popíše průběh války; na příkladech demonstruje důsledky války pro obyvatelstvo Evrop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Na příkladech evropských dějin konkretizuje pojmy absolutismus, konstituční monarchie, parlamentarism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pozná základní prvky barokní kultury a jmenuje nejvýznamnější české a evropské památky a představitele tohoto období, charakterizuje životní sty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Evropské velmoci v 15. – 18.stolet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Český stát v době předbělohorsk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řicetiletá válka 1618-164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Barokní kultura a životní styl tohoto obdob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ulturní sty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-barokní hud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/>
              <w:t>–náš etnický původ, předsudky, stereotypy, poznávání jiných kultur,.mezinárodní solidarita,…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Objasní souvislost mezi ekonomickými, sociálními, politickými a kulturními změnami ve vybraných zemích a u nás, které charakterizují modernizaci společ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Objasní pojem osvícenství, průmyslová revoluce, jmenuje významné představitele tohoto obdob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Rozvoj vědy a změny ve společnosti na konci 17.a v 18.století, předpoklady přechodu k průmyslové revolu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Habsburská monarchie–osvícenské reformy, kultura a společ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y, Ch, Př-významné osobnosti vě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Zhodnotí rozdílné tempo modernizace a prohloubení nerovnoměrnosti vývoje jednotlivých částí Evropy a svět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pozná a na konkrétních příkladech doloží projevy porušování lidských prá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dhaluje kořeny, průběh a důsledky boje za nezávislost severoamerických osad; jmenuje první významné představitele U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asní souvislost mezi událostmi francouzské revoluce a napoleonských válek na jedné straně a rozbitím starých společenských struktur v Evropě na straně druhé; objasní vliv na vývoj v naši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asní pojmy svoboda, občanská práva, práva člověka, náro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Koloniální panství evropských zemí, konflikty mezi velmoce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Vznik US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elká francouzská revolu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Napoleonské období, Evropa po napoleonských válkách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, globalizace, mezinárodní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</w:rPr>
              <w:t>VDO</w:t>
            </w:r>
            <w:r>
              <w:rPr/>
              <w:t xml:space="preserve"> – demokracie, despocie, tyranie, občanská práva, náboženská nesnášenlivost, tolerance, občanská společnost, volební systém, formy vlády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Vysvětlí touhu národů po samostatnosti, nutnosti vlastního jazyka pro zvýšení národního sebevědomí, porovná jednotlivé fáze utváření novodobého českého národa v souvislosti s národními hnutími vybraných evropských národ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Objasní potřebu tolerance ve společnosti, respektuje kulturní zvláštnosti i odlišné názory, zájmy, způsoby chování a myšlení lidí, zaujímá tolerantní postoje k menšinám, netolerantní projevy v chování lidí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Objasní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vliv rozvoje průmyslu na změny ve společnosti, na modernizaci společ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" w:leader="none"/>
              </w:tabs>
              <w:rPr>
                <w:bCs/>
              </w:rPr>
            </w:pPr>
            <w:r>
              <w:rPr>
                <w:bCs/>
              </w:rPr>
              <w:t>Národní hnutí velkých a malých národů, utváření novodobého českého náro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evoluční rok 1848 v Evropě a v habsburské monarchii, 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olitické proudy (konzervativismus, liberalismus, demokratismus, socialismus), ústava, politické strany, občanská prá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Vysvětlí význam sjednocení pro další vývoj Německa, zhodnotí úsilí a výsled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arakterizuje postavení českých zemí v habsburské monarchii ve 2.polovině 19.století, základní rysy české politiky, jmenuje nejvýznamnější osobnosti tohoto obdob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objasní pojmy: klasicismus a romantis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Občanská válka v U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Sjednocení Itá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Sjednocení Němec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Vývoj v habsburské monarchii – Bachovský absolutismus, ústavní režim, vznik Rakouska-Uhers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Kultura ve druhé polovině 19.století a její rozrůzně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, mezinárodní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Charakterizuje vývoj v českých zemích a ve světě v předvečer 1.světové válk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7" w:leader="none"/>
              </w:tabs>
              <w:ind w:left="377" w:hanging="360"/>
              <w:rPr>
                <w:bCs/>
              </w:rPr>
            </w:pPr>
            <w:r>
              <w:rPr>
                <w:bCs/>
              </w:rPr>
              <w:t>České země a svět v poslední třetině 19.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2"/>
      <w:gridCol w:w="6046"/>
      <w:gridCol w:w="3056"/>
    </w:tblGrid>
    <w:tr>
      <w:trPr/>
      <w:tc>
        <w:tcPr>
          <w:tcW w:w="6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6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3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6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POLEČNOST</w:t>
          </w:r>
        </w:p>
      </w:tc>
      <w:tc>
        <w:tcPr>
          <w:tcW w:w="6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DĚJEPIS</w:t>
          </w:r>
        </w:p>
      </w:tc>
      <w:tc>
        <w:tcPr>
          <w:tcW w:w="3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09:00Z</dcterms:created>
  <dc:creator>Karel Bárta</dc:creator>
  <dc:description/>
  <cp:keywords/>
  <dc:language>en-US</dc:language>
  <cp:lastModifiedBy>Jana Ledvinová</cp:lastModifiedBy>
  <cp:lastPrinted>2005-07-11T15:49:00Z</cp:lastPrinted>
  <dcterms:modified xsi:type="dcterms:W3CDTF">2013-06-27T05:41:00Z</dcterms:modified>
  <cp:revision>15</cp:revision>
  <dc:subject/>
  <dc:title>Vzdělávací oblasti</dc:title>
</cp:coreProperties>
</file>