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2700"/>
        <w:gridCol w:w="2340"/>
        <w:gridCol w:w="2988"/>
        <w:gridCol w:w="1898"/>
      </w:tblGrid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Výstupy žáka ZŠ LENEŠ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– obs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 vztah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 a formy prác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53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ZDRAVÍ ZPŮSOB ŽIVOTA A PĚČE O ZDRAV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ědomuje si nutnost určitých pravidelností, zařazuje do svého režimu pohyb, otužování, relaxa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lišuje běžné infekční a civilizační choroby a aktivně se proti nim brání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53" w:hanging="360"/>
              <w:rPr/>
            </w:pPr>
            <w:r>
              <w:rPr>
                <w:bCs/>
                <w:sz w:val="20"/>
                <w:szCs w:val="20"/>
              </w:rPr>
              <w:t>Vyhledá lékaře a popíše zdravotní problém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á závažnost poranění, poskytne první pomoc i v improvizovaných podmínkách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statně ovládá jednodušší postupy první pomo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možnostech zdravotní péče u nás a v zahraničí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dostupných informačních zdrojů analyzuje informace, včleňuje podstatné a sděluje je ostatním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vuje odpovědné chování v rizikových situacích silniční a železniční dopravy,aktivně předchází situacím ohrožení zdraví a osobního bezpečí</w:t>
            </w:r>
          </w:p>
          <w:p>
            <w:pPr>
              <w:pStyle w:val="Normal"/>
              <w:ind w:left="4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ologické rytm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ivní odpočinek (relaxace, odolávání stresu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y nemocí (infekční a civilizační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bCs/>
                <w:sz w:val="20"/>
                <w:szCs w:val="20"/>
              </w:rPr>
              <w:t>Ochrana před  přenosnými chorobami,základní cesty přenosu nákaz a jejich prevence, nákazy respirační,přenosné potravou,získané v přírodě,přenosné krví a sexuálním kontaktem,přenosné bodnutím hmyzu a stykem se zvířat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chrana před chronickými nepřenosnými chorobami a před úrazy-prevence kardiovaskulárních a metabolických onemocnění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bCs/>
                <w:sz w:val="20"/>
                <w:szCs w:val="20"/>
              </w:rPr>
              <w:t>Preventivní a léčebná péče,odpovědné chování v situacích úrazu a život ohrožujících stav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Úrazy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vní pomoc (improvizované podmínk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- zdravověd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v – biorytm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drog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í materiály využívány průběžně učitelem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áci připravují dle témat krátké referát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utváření a rozvíjení základních dovedností, poznávání lid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V – získává informace o prevenci a léčbě nemocí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oudí výživovou hodnotu potravin, orientuje se v údajích o složení a trvanlivosti potravinářských výrobků, jejich nakupování a uchovávání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latňuje zásady zdravého stravovacího režimu, orientuje se ve specifických potřebách výživy u různých skupin obyvatelstv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souvislosti mezi nezdravou výživou a rozvojem civilizačních chorob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taví jídelníček v souladu se zdravou výživou a uvede klady a zápory alternativních výživových směrů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á klamavou reklamu a vyjádří k ní vlastní názor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latňuje kreativitu a originali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ládá prezentaci vlastní tvorby před spolužák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složky potravin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živová hodnota potravin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ygiena výživ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živa a civilizační nemoc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/>
            </w:pPr>
            <w:r>
              <w:rPr>
                <w:bCs/>
                <w:sz w:val="20"/>
                <w:szCs w:val="20"/>
              </w:rPr>
              <w:t>Výživa vybraných skupin obyvatelstv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ravý jídelníček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tný režim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rnativní výživové směry, rekla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rozdělení potravi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 – složení potravi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y - vážen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země původu potravi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ární preven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ravá x nezdravá jídl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komunika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V – rozpozná klamavou reklamu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zdraví jako základní hodnotu, jednotlivé činnosti provádí tak, aby ho nepoškozoval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hleduplně jedná s handicapovanými jedinci a vhodně reaguje na jejich potřeb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če o zdraví v rodině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péče o nemocné a handicapova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rodina a život v n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racování rodokmen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komunikace a naslouchání, mezilidské vztah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45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453" w:hanging="0"/>
              <w:rPr/>
            </w:pPr>
            <w:r>
              <w:rPr>
                <w:b/>
                <w:bCs/>
                <w:sz w:val="20"/>
                <w:szCs w:val="20"/>
              </w:rPr>
              <w:t>VZTAHY MEZI LIDMI A NORMY SOUŽITÍ OSOBNOSTNÍ A SOCIÁLNÍ ROZVO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45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rozdíl mezi přátelstvím, zamilovaností, pojmenuje povahové vlastnosti partnerů, které jsou předpokladem pro založení stabilní rodiny a uved rizika spojená s neuváženou volbou partnera.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menuje problémy dítěte, které žije jen s jedním z rodičů.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roli matky a otce při  péči o dítě a jeho výchově.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průběhu početí a vývoje plodu.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á možnosti odborné péče.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ědomuje si sebe sama, respektuje názory ostatních na své jedná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Sebepoznání a sebepojetí,vlastní identita,</w:t>
            </w:r>
          </w:p>
          <w:p>
            <w:pPr>
              <w:pStyle w:val="Footer"/>
              <w:numPr>
                <w:ilvl w:val="2"/>
                <w:numId w:val="8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ztahy k lidem (kamarádství, přátelství, láska, volba partnera, manželství, rodičovství)</w:t>
            </w:r>
          </w:p>
          <w:p>
            <w:pPr>
              <w:pStyle w:val="Footer"/>
              <w:numPr>
                <w:ilvl w:val="2"/>
                <w:numId w:val="8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pívání – změny organismu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le matky a otc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í a těhotenství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voj dítěte po narození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ékařská péče (gynekologie, antikoncepce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rušení těhotenství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moci přenosné pohlavním stykem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změny organism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sexuální výchov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partnerské vztahy s jinými národnostm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v – kresba, malb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ry a scény – řešení konfliktních situací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SV – řešení problémů různých způsobů lidského chován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V – informace o nemocech, antikoncepc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KV – kulturní diference, lidské vztahy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5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ZIKA OHROŽUJÍCÍ ZDRAVI A JEJICH PREVENCE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latňuje osvojené preventivní způsoby rozhodování,chování a jednání v souvislosti s běžnými ,přenosnými,civilizačními a jinými chorobami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ří se  zdravotním problémem a v případě problémů vyhledá odbornou pomoc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ádí do souvislostí zdravotní a psychosociální rizika spojená se zneužíváním návykových látek a životní perspektivu mladého člověka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latňuje osvojené sociální dovednosti a modely chování při kontaktu se sociálně patologickými jevy ve škole i mimo ni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odnotí na základě svých znalostí a zkušeností možný manipulativní vliv vrstevníků,médií,sekt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latňuje osvojené dovednosti komunikační obrany proti manipulaci a agre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a zdraví</w:t>
            </w:r>
          </w:p>
          <w:p>
            <w:pPr>
              <w:pStyle w:val="Footer"/>
              <w:numPr>
                <w:ilvl w:val="3"/>
                <w:numId w:val="5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gy a jiné látky</w:t>
            </w:r>
          </w:p>
          <w:p>
            <w:pPr>
              <w:pStyle w:val="Footer"/>
              <w:numPr>
                <w:ilvl w:val="3"/>
                <w:numId w:val="5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ravotní a sociální rizika návykových látek</w:t>
            </w:r>
          </w:p>
          <w:p>
            <w:pPr>
              <w:pStyle w:val="Footer"/>
              <w:numPr>
                <w:ilvl w:val="3"/>
                <w:numId w:val="5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(odmítání, bezpečnost v dopravě, zákon)</w:t>
            </w:r>
          </w:p>
          <w:p>
            <w:pPr>
              <w:pStyle w:val="Footer"/>
              <w:numPr>
                <w:ilvl w:val="3"/>
                <w:numId w:val="5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ítače a hazardní hry</w:t>
            </w:r>
          </w:p>
          <w:p>
            <w:pPr>
              <w:pStyle w:val="Footer"/>
              <w:numPr>
                <w:ilvl w:val="3"/>
                <w:numId w:val="5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klamní vlivy</w:t>
            </w:r>
          </w:p>
          <w:p>
            <w:pPr>
              <w:pStyle w:val="Footer"/>
              <w:numPr>
                <w:ilvl w:val="3"/>
                <w:numId w:val="5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-destruktivní závislosti,psychická onemocnění,násilí mířené proti sobě samému,rizikové chování,násilné  chování,</w:t>
            </w:r>
          </w:p>
          <w:p>
            <w:pPr>
              <w:pStyle w:val="Footer"/>
              <w:numPr>
                <w:ilvl w:val="3"/>
                <w:numId w:val="5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nipulativní reklama a inform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ř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v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f a Čj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seda o škodlivosti návykových láte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dchází úrazům při aktivitách ve volném čase, dále i jako účastník silničního provozu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453" w:hanging="360"/>
              <w:rPr/>
            </w:pPr>
            <w:r>
              <w:rPr>
                <w:bCs/>
                <w:sz w:val="20"/>
                <w:szCs w:val="20"/>
              </w:rPr>
              <w:t xml:space="preserve">Uplatňuje adekvátní způsoby chování  a ochrany v modelových situacích ohrožení, nebezpečí a mimořádných událostí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453" w:hanging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V případě potřeby  samostatně vyhledá odbornou pomoc sobě i druhý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pečné chování v rizikovém prostřed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ování v silničním provozu, dodržování pravidel bezpečnosti a ochrany zdrav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ikanování, týrání, sexuální zneužívání, kriminalita mládež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pečné chování a komunika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izová centr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ísňová vol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v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plň volného času – beseda šikan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5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DNOTA A PODPORA ZDRAVÍ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vztah mezi tělesným a duševním zdravím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vuje odpovědný vztah k sobě samému, k vlastnímu dospívání a pravidlům zdravého životního stylu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brovolně se podílí na programech podpory zdraví v rámci školy a obc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statně využívá osvojené kompenzační a relaxační techniky a sociální dovednosti k regeneraci organismu,překonávání únavy a předcházení stresovým situací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siluje o správném držení těla a chápe ho jako znak sebevědomé osobnosti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4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vence tělesného a duševního zatížen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ávné držení těl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es a jeho vztah ke zdraví-kompenzační a, relaxační a regenerační techniky k překonávání únavy,stresových reakcí a k posilování duševní odol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ř, Tv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ševní a tělesná hygie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28"/>
      <w:gridCol w:w="4250"/>
      <w:gridCol w:w="7031"/>
    </w:tblGrid>
    <w:tr>
      <w:trPr/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4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7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/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Člověk a ZDRAVÍ</w:t>
          </w:r>
        </w:p>
      </w:tc>
      <w:tc>
        <w:tcPr>
          <w:tcW w:w="4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Rodinná výchova</w:t>
          </w:r>
        </w:p>
      </w:tc>
      <w:tc>
        <w:tcPr>
          <w:tcW w:w="7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7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14" w:hanging="29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87"/>
        </w:tabs>
        <w:ind w:left="15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07"/>
        </w:tabs>
        <w:ind w:left="23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7"/>
        </w:tabs>
        <w:ind w:left="30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7"/>
        </w:tabs>
        <w:ind w:left="37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7"/>
        </w:tabs>
        <w:ind w:left="44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7"/>
        </w:tabs>
        <w:ind w:left="51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7"/>
        </w:tabs>
        <w:ind w:left="59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7"/>
        </w:tabs>
        <w:ind w:left="66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094" w:hanging="2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180" w:hanging="180"/>
    </w:pPr>
    <w:rPr>
      <w:b/>
      <w:bCs/>
    </w:rPr>
  </w:style>
  <w:style w:type="paragraph" w:styleId="Zkladntextodsazen2">
    <w:name w:val="Základní text odsazený 2"/>
    <w:basedOn w:val="Normal"/>
    <w:qFormat/>
    <w:pPr>
      <w:ind w:left="110" w:hanging="110"/>
    </w:pPr>
    <w:rPr>
      <w:sz w:val="22"/>
    </w:rPr>
  </w:style>
  <w:style w:type="paragraph" w:styleId="Zkladntextodsazen3">
    <w:name w:val="Základní text odsazený 3"/>
    <w:basedOn w:val="Normal"/>
    <w:qFormat/>
    <w:pPr>
      <w:ind w:left="180" w:hanging="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37:00Z</dcterms:created>
  <dc:creator>E20022</dc:creator>
  <dc:description/>
  <cp:keywords/>
  <dc:language>en-US</dc:language>
  <cp:lastModifiedBy>Libor</cp:lastModifiedBy>
  <cp:lastPrinted>2005-07-11T17:43:00Z</cp:lastPrinted>
  <dcterms:modified xsi:type="dcterms:W3CDTF">2013-08-07T11:51:00Z</dcterms:modified>
  <cp:revision>4</cp:revision>
  <dc:subject/>
  <dc:title>Vzdělávací oblast: Člověk a příroda, ročník VI</dc:title>
</cp:coreProperties>
</file>