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3"/>
        <w:gridCol w:w="2922"/>
        <w:gridCol w:w="1898"/>
        <w:gridCol w:w="2072"/>
        <w:gridCol w:w="2595"/>
      </w:tblGrid>
      <w:tr>
        <w:trPr>
          <w:trHeight w:val="996" w:hRule="exac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 – obsa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tody + formy práce, projekty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.</w:t>
            </w:r>
          </w:p>
        </w:tc>
      </w:tr>
      <w:tr>
        <w:trPr>
          <w:trHeight w:val="520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bCs/>
              </w:rPr>
              <w:t>KOMUNIKAČNÍ A SLOHOVÁ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yužívá poznatků o jazyce a stylu ke správnému písemnému projevu i k vlastnímu tvořivému psa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Rozlišuje charakteristiku  vnější, vnitřní, přímou, nepřím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color w:val="000000"/>
              </w:rPr>
              <w:t>Respektuje a toleruje práva druhý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arakteristika</w:t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orovací meto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vztahy mezi lid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Rozlišuje subjektivní a objektivní sdělen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Je schopen vyjádřit subjektivní vztah k přírod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Využívá básnických figur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Líčení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dborné publik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Literární příručky a slovní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literárními text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- vztah člověka k prostředí</w:t>
            </w:r>
          </w:p>
        </w:tc>
      </w:tr>
      <w:tr>
        <w:trPr>
          <w:trHeight w:val="520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Je schopen uspořádat informace v textu s ohledem na jeho úč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ytváří stručné poznámky nebo výpisky z určeného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Využívá každodenní verbální a neverbální komunikaci jako nástroj jednání v různých situacích ve vztahu k druhým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ýklad, výtah, výpisk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Cs/>
              </w:rPr>
            </w:pPr>
            <w:r>
              <w:rPr>
                <w:bCs/>
              </w:rPr>
              <w:t>Práce s příručkam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</w:rPr>
            </w:pPr>
            <w:r>
              <w:rPr>
                <w:bCs/>
              </w:rPr>
              <w:t>Práce s odborným texte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neverbální a verbální komunikace  a naslouchání , kreativita přednesu</w:t>
            </w:r>
          </w:p>
        </w:tc>
      </w:tr>
      <w:tr>
        <w:trPr>
          <w:trHeight w:val="520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Je schopen samostatně řešit úkoly a formulovat vlastní náz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rakticky využívá osvojené slohové útv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Zapojuje se do diskuse, je schopen diskusi řídi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Vyjadřuje vlastní úsudky a postoje k určitým jevům a skutečnos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color w:val="000000"/>
              </w:rPr>
              <w:t>Využívá český jazyk  ke zpracování informací a prezentaci postojů a názorů a k osvojování  cizích jazy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Užívá základní pravidla veřejné komunikace, dialogu a argumentac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Úvah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- sebepoznání a vztahy mezi lidmi, poznávání li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objevujeme Evropu a svět, jsme Evropan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V- interpretace vztahu mediál. Sdělení a reality, kultivovaný projev vlastních myšlenek</w:t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28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 a literatur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8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36:00Z</dcterms:created>
  <dc:creator>MILAN ŠEVČÍK</dc:creator>
  <dc:description/>
  <cp:keywords/>
  <dc:language>en-US</dc:language>
  <cp:lastModifiedBy>Kamil Zlatohlávek</cp:lastModifiedBy>
  <cp:lastPrinted>2005-07-11T15:09:00Z</cp:lastPrinted>
  <dcterms:modified xsi:type="dcterms:W3CDTF">2013-06-24T09:23:00Z</dcterms:modified>
  <cp:revision>8</cp:revision>
  <dc:subject/>
  <dc:title>Vzdělávací oblast: ČESKÝ JAZYK A LITERATURA  ročník: 8</dc:title>
</cp:coreProperties>
</file>