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19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ede</w:t>
            </w:r>
            <w:r>
              <w:rPr>
                <w:bCs/>
              </w:rPr>
              <w:t xml:space="preserve">  speciální běžecká cvičení – běžecká abeceda (6. – 9. roční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Zvládá běžeckou techniku, šlapavý a švihový způsob běhu (60 – 100m)                     (6. – 9. ročník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cvičuje start</w:t>
            </w:r>
            <w:r>
              <w:rPr>
                <w:bCs/>
              </w:rPr>
              <w:t xml:space="preserve"> z bloků, polovysoký start a koordinaci pohybu                   (6. – 9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uje</w:t>
            </w:r>
            <w:r>
              <w:rPr>
                <w:bCs/>
              </w:rPr>
              <w:t xml:space="preserve"> tempo při vytrvalostním běhu na dráze 1500 -3000m (6. – 9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ládá</w:t>
            </w:r>
            <w:r>
              <w:rPr>
                <w:bCs/>
              </w:rPr>
              <w:t xml:space="preserve"> způsob běhu v dráze, v zatáčce (6. – 9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měří tep </w:t>
            </w:r>
            <w:r>
              <w:rPr>
                <w:bCs/>
              </w:rPr>
              <w:t xml:space="preserve">v závislosti na výkon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Provede</w:t>
            </w:r>
            <w:r>
              <w:rPr>
                <w:bCs/>
              </w:rPr>
              <w:t xml:space="preserve"> různé druhy štafetových běhů a předávku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ká atl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ě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řírodopis, fyzika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portovní turnaje 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sní přebory, turnaje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beceda běhu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utváření základních dovedností pro spolupráci (štafet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kok do dál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vládá</w:t>
            </w:r>
            <w:r>
              <w:rPr>
                <w:bCs/>
              </w:rPr>
              <w:t xml:space="preserve"> stupňovaný rozeběh a odraz (6. – 9. roční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pojí</w:t>
            </w:r>
            <w:r>
              <w:rPr>
                <w:bCs/>
              </w:rPr>
              <w:t xml:space="preserve">  rozeběh a odra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(6. – 9. roční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acuje na zkvalitnění letové fáze skoku s důrazem na práci rukou (6. – 9. ročník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Skok do výšky ( střižný + flop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ovede </w:t>
            </w:r>
            <w:r>
              <w:rPr>
                <w:bCs/>
              </w:rPr>
              <w:t>odrazová cvičení (6. – 9. ročník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pojí</w:t>
            </w:r>
            <w:r>
              <w:rPr>
                <w:bCs/>
              </w:rPr>
              <w:t xml:space="preserve"> techniku rozeběhu a odrazu (6. – 9. ročník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Zkvalitňuje nácvik přechodu přes laťku a zvládá vlastní skok (6. – 9. roční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vládá základní postoj při hodu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(6. – 9. roční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vědomuje si práci ruky při hodu (6. – 9. roční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Kontroluje „ luk“ při fázi hodu (6. – 9. ročník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koordinuje </w:t>
            </w:r>
            <w:r>
              <w:rPr>
                <w:bCs/>
              </w:rPr>
              <w:t>skřižný krok s hodem a provede vlastní hod (6. – 9. ročník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Vrh koul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Zdokonaluje techniku vrhu (8. roční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Zvládá nácvik rovnováhy, sunu (8. roční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Zkvalitňuje vrh zádovou technikou a zvládá vlastní vrh koulí (8. – 9. ročník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H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rodopis, fyzika</w:t>
            </w:r>
          </w:p>
          <w:p>
            <w:pPr>
              <w:pStyle w:val="Normal"/>
              <w:rPr/>
            </w:pPr>
            <w:r>
              <w:rPr/>
              <w:t>matema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rodopis, fyzika</w:t>
            </w:r>
          </w:p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vodivé hry v družstv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vičení na nářadí (trampolín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užinové soutěže v hodu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tradiční hod náčiní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lovací cvičení s čink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ní vlastního chování, (soustředění na skok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itivní postoj k sobě samému a druhý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567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 - 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4:00Z</dcterms:created>
  <dc:creator>Karel Bárta</dc:creator>
  <dc:description/>
  <cp:keywords/>
  <dc:language>en-US</dc:language>
  <cp:lastModifiedBy>ZŠ Lenešice</cp:lastModifiedBy>
  <cp:lastPrinted>2005-07-11T15:51:00Z</cp:lastPrinted>
  <dcterms:modified xsi:type="dcterms:W3CDTF">2010-09-23T11:09:00Z</dcterms:modified>
  <cp:revision>4</cp:revision>
  <dc:subject/>
  <dc:title>Vzdělávací oblasti</dc:title>
</cp:coreProperties>
</file>