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072"/>
        <w:gridCol w:w="2551"/>
        <w:gridCol w:w="2977"/>
        <w:gridCol w:w="2323"/>
      </w:tblGrid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y žáka ZŠ LENEŠ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y,kompetence</w:t>
            </w:r>
          </w:p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y prá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</w:tr>
      <w:tr>
        <w:trPr>
          <w:trHeight w:val="375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ě vstupuje do organizace svého pohybového režimu, některé pohybové činnosti zařizuje pravidelně a s konkrétním účelem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Sleduje určené prvky  pohybové činnosti a  výkony, eviduje je a vyhodno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-dohodne se na  spolupráci i jednoduché takti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  <w:szCs w:val="18"/>
              </w:rPr>
              <w:t>vedoucí k úspěchu družstva a dodržuje 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ečnost a organizace při t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znam pohybu pro zdraví: rekreační a výkonnostní spor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tleti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ěžecká abeced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Běh 60 metr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Běh do 1500 metrů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rtovní hr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aná,přehazovaná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herní či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ní kombina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,RV,Př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ř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 učení – zapojuje se do rozcviček na začátku hodiny, a během celého vyučo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omunikativní- účinně se zapojí do disku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sociální a personální- spolupracuje ve skupině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V – Sebepoznání a  sebepojetí (sebekontrola a zdokonalování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arace a kooper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Zpracuje naměřené data a informace o   pohybových aktivitách a podílí se na jejich prezenta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eduje určené prvky pohybové činnosti a výkony, eviduje je a vyhodno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leti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d kriketovým míčk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k dalek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ěhy mimo dráh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rtovní hr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aná,přehazovan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erní systé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utkání podle žákovských pravidel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,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íj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pracovní – spoluorganizuje svůj pohybový reži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 učení – zapojuje se do rozcviček na začátku hodiny, a během celého vyučován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 – Vztah člověka k prostředí- naše obe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2072"/>
        <w:gridCol w:w="2551"/>
        <w:gridCol w:w="2977"/>
        <w:gridCol w:w="2323"/>
      </w:tblGrid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</w:rPr>
              <w:t>Výstupy žáka ZŠ LENEŠ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y,kopmetence</w:t>
            </w:r>
          </w:p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y prá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</w:tr>
      <w:tr>
        <w:trPr>
          <w:trHeight w:val="375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oudí provedení osvojované pohybové činnosti, označí zjevné nedostatky a jejich možné příči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statně se připraví před pohybovou činností a ukončí ji ve shodě s hlavní činností- zatěžovanými sva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ence a korekce jednostranného zatížení a svalových disbalanc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průpravná, kompenzační, vyrovnávací a relaxační cvič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zdravotně orientovaná zdatnost-rozvoj ZO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ymnasti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akrobaci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řeskoky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vičení s náčiním a na nářad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stetické a kondiční formy cvičení s hudbou a rytmickým doprovodem,základy rytmické gymnastiky,kondiční formy cvičení  pro daný věk žáků,tan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,R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sociální a personální – vytváří si pozitivní představu o sobě samém, která podporuje sebedůvěru a samostatný rozv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občanské –rozlišuje a uplatňuje práva a povinnosti vyplývající z různých rolí (hráč, rozhodčí, divák…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 řešení problémů - poznává smysl a cíl svých aktiv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S – Evropa a svět nás zajímají (olympijské ideje, význam sportu pro vzájemné porozumění,přátelství mezi lidmi různých národů a národností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samostatně se připraví před pohybovou činností a ukončí ji ve shodě s hlavní činností- zatěžovanými sva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hodne se na spolupráci i jednoduché takti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vedoucí k úspěchu družstva a dodržuje ji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vládá v souladu s individuálními předpoklady osvojované pohybové dovednosti a tvořivě je aplikuje ve hře,soutěži,při rekreačních činnoste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ymnast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vičení s náčiním a na nářad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tovní h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íkov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pravid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herní systém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h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ine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petence sociální a personální – Vytváří drobné sestavy z předepsaných probíraných prvků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 učení – dle svých schopností, možností a zájmů se účastní tělovýchovných a sportovních soutěž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sociální a personální- podílí se na vytváření pravidel práce v týmu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V – Lidské vztahy- právo všech lidí žít společně a podílet se na spolupráci: udržovat tolerantní vztahy a rozvíjet spolupráci, vztahy mezi kulturami, základní morální nor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y žáka ZŠ LENEŠ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y,kopmetence</w:t>
            </w:r>
          </w:p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y prá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</w:tr>
      <w:tr>
        <w:trPr>
          <w:trHeight w:val="375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ítá drogy a jiné škodliviny jako neslučitelné se sportovní etikou a zdravím: upraví pohybovou aktivitu vzhledem k údajům k znečištění ovzduš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iluje o zlepšení své tělesné zdatnosti: z nabídky zvolí vhodný rozvojový progr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ympijské myšlenky- čestné soupeření, pomoc handicapovaným, respekt k opačnému pohlaví, ochrana přírody při spor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lnArialNarrow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ce a korekce jednostranného zatížení</w:t>
            </w:r>
          </w:p>
          <w:p>
            <w:pPr>
              <w:pStyle w:val="NormlnArialNarrow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ArialNarrow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ArialNarrow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ArialNarrow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ArialNarrow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yžování  a</w:t>
            </w:r>
          </w:p>
          <w:p>
            <w:pPr>
              <w:pStyle w:val="NormlnArialNarrow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nowboarding /LVK,SVK/ </w:t>
            </w:r>
          </w:p>
          <w:p>
            <w:pPr>
              <w:pStyle w:val="NormlnArialNarrow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ArialNarrow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rFonts w:cs="Arial" w:ascii="Arial" w:hAnsi="Arial"/>
              </w:rPr>
              <w:t>-Lyžařská turistika</w:t>
            </w:r>
          </w:p>
          <w:p>
            <w:pPr>
              <w:pStyle w:val="NormlnArialNarrow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rFonts w:cs="Arial" w:ascii="Arial" w:hAnsi="Arial"/>
              </w:rPr>
              <w:t>-Sjezdové lyžování</w:t>
            </w:r>
          </w:p>
          <w:p>
            <w:pPr>
              <w:pStyle w:val="NormlnArialNarrow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nowboarding</w:t>
            </w:r>
          </w:p>
          <w:p>
            <w:pPr>
              <w:pStyle w:val="NormlnArialNarrow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ruslení</w:t>
            </w:r>
          </w:p>
          <w:p>
            <w:pPr>
              <w:pStyle w:val="NormlnArialNarrow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ArialNarrow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ovní hry</w:t>
            </w:r>
          </w:p>
          <w:p>
            <w:pPr>
              <w:pStyle w:val="NormlnArialNarrow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ArialNarrow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rFonts w:cs="Arial" w:ascii="Arial" w:hAnsi="Arial"/>
              </w:rPr>
              <w:t xml:space="preserve">-netradiční míčové hry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,R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d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mpetence občanské – rozhoduje se v zájmu podpory a ochrany zdrav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omunikativní- při práci ve dvojících či skupinkách řídí činnost skupiny a vzájemně si koriguje případné nedosta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pracovní – dodržuje obecná pravidla bezpečno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mpetence sociální a personální – při realizaci sportovních činností vyhodnocuje případná rizika poškození zdraví a eliminuje j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DO  – Občanská společnost a škol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V - Psychohygiena</w:t>
            </w:r>
          </w:p>
        </w:tc>
      </w:tr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racuje naměřené data a informace o pohybových aktivitách a podílí se na jejich prezenta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statně se připraví před pohybovou činností a ukončí ji ve shodě s hlavní činností- zatěžovanými sva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lišuje a uplatňuje práva a povinnosti vyplývající z role hráče, rozhodčího, diváka, organizátora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le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skok vysoký</w:t>
            </w:r>
          </w:p>
          <w:p>
            <w:pPr>
              <w:pStyle w:val="Normal"/>
              <w:ind w:left="41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netradiční pohybové hry a aktiv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zdravotně orientovaná zdatno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tovní hry</w:t>
            </w:r>
          </w:p>
          <w:p>
            <w:pPr>
              <w:pStyle w:val="Normal"/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Florb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,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n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pracovní – dodržuje instrukce vyučujících, pravidla jednotlivých sportovních disciplín, dbá na bezpečnost při tělovýchovných aktivitá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pracovní- dodržuje pravidla slušného cho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 učení – používá vhodné postupy při cvičení a užívá správného názvoslov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omunikativ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tupy žáka ZŠ LENEŠ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</w:tabs>
              <w:ind w:left="41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zipředmětové vztah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,kopmeten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y prá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</w:t>
            </w:r>
          </w:p>
        </w:tc>
      </w:tr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hodne se na spolupráci i jednoduché taktice vedoucí k úspěchu družstva a dodržuje j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žívá osvojované názvosloví na úrovni cvičence, rozhodčího, diváka, čtenáře novin a časopisů, uživatele interne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žívá osvojované názvosloví na úrovni cvičence, rozhodčího, diváka, čtenáře novin a časopisů, uživatele internet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ovní hry</w:t>
            </w:r>
          </w:p>
          <w:p>
            <w:pPr>
              <w:pStyle w:val="Normal"/>
              <w:tabs>
                <w:tab w:val="clear" w:pos="708"/>
                <w:tab w:val="left" w:pos="232" w:leader="none"/>
              </w:tabs>
              <w:ind w:left="232" w:hanging="180"/>
              <w:rPr/>
            </w:pPr>
            <w:r>
              <w:rPr>
                <w:rFonts w:cs="Arial" w:ascii="Arial" w:hAnsi="Arial"/>
                <w:sz w:val="18"/>
              </w:rPr>
              <w:t>-košíková</w:t>
            </w:r>
          </w:p>
          <w:p>
            <w:pPr>
              <w:pStyle w:val="Normal"/>
              <w:tabs>
                <w:tab w:val="clear" w:pos="708"/>
                <w:tab w:val="left" w:pos="232" w:leader="none"/>
              </w:tabs>
              <w:ind w:left="232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32" w:leader="none"/>
              </w:tabs>
              <w:ind w:left="232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estetické a kondiční formy, cvičení s hudb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ce TV</w:t>
            </w:r>
          </w:p>
          <w:p>
            <w:pPr>
              <w:pStyle w:val="Normal"/>
              <w:ind w:left="2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vosloví,povely,signály,gesta,znač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úpoly, přetahy a přetla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řez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 řešení problémů – uvědomuje si zodpovědnost svých rozhodnutí a výsledky svých činů zhodno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pracovní - pracuje systematicky, přesně a pečlivě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omunikativní – dodržuje pravidla slušného chován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racuje naměřené data a informace o pohybových aktivitách a podílí se na jejich prezenta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eduje určené prvky pohybové činnosti a výkony, eviduje je a vyhodno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letika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cs="Arial" w:ascii="Arial" w:hAnsi="Arial"/>
                <w:sz w:val="18"/>
              </w:rPr>
              <w:t>- běh 60 metrů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ěhy do 1500 m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Štafetové běhy 4x 60m      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56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cs="Arial" w:ascii="Arial" w:hAnsi="Arial"/>
                <w:sz w:val="18"/>
              </w:rPr>
              <w:t>-skok daleký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kopaná-hra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56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občanské – formuje si volní a charakterové ry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pracovní – využívá znalosti a dovednosti v běžné prax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ědomuje si zodpovědnost svých rozhodnutí a výsledky svých činů zhodno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omunikativní – podle potřeby pomáhá spolužákům při různých činnoste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komunikativní – rozpozná podstatné od nepodstatnéh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 – Etnický původ</w:t>
            </w:r>
          </w:p>
        </w:tc>
      </w:tr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latňuje vhodné a bezpečné chování i v méně známém prostředí sportovišť, přírody, silničního provozu: předvídá možná nebezpečí úrazu a přizpůsobí jím svou činno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rganizuje samostatně i v týmu jednoduché turnaje, závody, turistické akce na úrovni školy: spolurozhoduje osvojované hry a soutěž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2" w:leader="none"/>
                <w:tab w:val="left" w:pos="2025" w:leader="none"/>
              </w:tabs>
              <w:ind w:left="23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letika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Základy překážkového běhu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hár rozhlasu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tovní hry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oftball- herní činnosti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5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oftball- hra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Kopaná- hra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sociální a personální – při realizaci sportovní činností vyhodnocuje případná rizika poškození zdraví a eliminuje 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občanské – zodpovědně se rozhoduje podle dané situ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ce občanské – zodpovědně se rozhoduje podle dané situa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 – Princip sociálního smíru a solidar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- Princip sociálního smíru</w:t>
            </w:r>
          </w:p>
        </w:tc>
      </w:tr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vládá v souladu s individuálními předpoklady osvojované pohybové dovednosti a tvořivě je aplikuje ve hře, soutěži, při rekreačních činnoste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ind w:left="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2" w:leader="none"/>
                <w:tab w:val="left" w:pos="202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ovní hry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52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tkání podle pravidel žákovské kategorie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rve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plňuje ve školních podmínkách základní olympijské     myšlenky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vládá pravidla osvojovaných pohybových činností a jejich aplikac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ozlišuje a uplatňuje práva a povinnosti vyplývající z role hráče, rozhodčího, diváka, organizáto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nímá význam pohybu pro zdraví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istorie TV a sportu </w:t>
              <w:br/>
              <w:t xml:space="preserve"> pravidla sportovních soutěží a her </w:t>
              <w:br/>
              <w:t xml:space="preserve">základní pojmy a názvosloví </w:t>
              <w:br/>
              <w:t>měření délky, rychlosti, výšky, práce se stopkami, pásm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–Starověké Řec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ůběžně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iluje o zlepšené své tělesné zdatno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platňuje vhodné a bezpečné chování i v méně známém prostředí sportovišť, přírody, silničního provozu: předvídá možná nebezpečí úrazu a přizpůsobí jím svou činno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OV-plnění jednotlivých disciplín OVOV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ristika a pobyt v přírodě-přesun do terénu a uplatňování pravidel bezpečnosti silničního provozu v roli chodce a cyklisty,chůze se zátěží i v mírně náročném terénu,ochrana přírody,orientace v teré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ůběžně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8" w:bottom="764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ZDRAVÍ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TĚLESNÁ VÝCHOVA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 roční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ArialNarrow">
    <w:name w:val="Normální + Arial Narrow"/>
    <w:basedOn w:val="Normal"/>
    <w:qFormat/>
    <w:pPr>
      <w:numPr>
        <w:ilvl w:val="0"/>
        <w:numId w:val="3"/>
      </w:numPr>
    </w:pPr>
    <w:rPr>
      <w:rFonts w:ascii="Arial Narrow" w:hAnsi="Arial Narrow" w:cs="Arial Narrow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43:00Z</dcterms:created>
  <dc:creator>Karel Bárta</dc:creator>
  <dc:description/>
  <cp:keywords/>
  <dc:language>en-US</dc:language>
  <cp:lastModifiedBy>Libor</cp:lastModifiedBy>
  <cp:lastPrinted>2009-03-12T22:54:00Z</cp:lastPrinted>
  <dcterms:modified xsi:type="dcterms:W3CDTF">2013-08-08T11:37:00Z</dcterms:modified>
  <cp:revision>28</cp:revision>
  <dc:subject/>
  <dc:title>Vzdělávací oblasti</dc:title>
</cp:coreProperties>
</file>