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1985"/>
        <w:gridCol w:w="3827"/>
        <w:gridCol w:w="1701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+ formy prá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orování, pokus a bezpečnost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rčí společné a rozdílné vlastnosti lá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acuje bezpečně s vybranými dostupnými a běžně používanými látkami a hodnotí jejich rizikov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soudí nebezpečnost vybraných dostupných látek, se kterými zatím pracovat nesm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bjasní nejefektivnější jednání v modelových příkladech havárie s únikem nebezpečných lá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lastnosti látek – hustota, rozpustnost, tepelná a elektrická vodiv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liv atmosféry na vlastnosti a stav lá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ásady bezpečné práce při laboratorních pracích i v běžném život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bezpečné látky a přípravky – H-věty, P-věty, piktogramy a jejich význam</w:t>
            </w:r>
            <w:r>
              <w:rPr>
                <w:bCs/>
              </w:rPr>
              <w:t xml:space="preserve"> Mimořádné události – havárie chemických provozů, úniky nebezpečných lá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Směs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směsi a chemické lát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počítá složení roztoků, připraví prakticky roztok daného slož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světlí základní faktory ovlivňující rozpouštění pevných lá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avrhne postupy a prakticky provede oddělování složek směsí o známém složení; uvede příklady oddělování složek v prax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í různé druhy vody a uvede příklady jejich výskytu a použi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vede příklady znečišťování vody a vzduchu v pracovním prostředí a domácnosti, navrhne nejvhodnější preventivní opatření a způsoby likvidace znečištění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měsi – různorodé, stejnorodé rozto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motnostní zlomek a koncentrace rozto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oncentrovanější, zředěnější, nasycený a nenasycený rozt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liv teploty, míchání a plošného obsahu pevné složky na rychlost jejího rozpouštění do rozto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ddělování složek směsí – usazování, filtrace, destilace, krystalizace, sublim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oda – destilovaná, pitná, odpadní; výroba pitné vody; čistota v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zduch – složení, čistota ovzduší, ozonová vrstva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řeba čistého vzduchu pro zdrav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 7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yužití žákovské laboratorní soupra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 – význam vody a vzduchu jako základní podmínky živo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GS – čistota vody a vzduchu jako globální problém lidstva, význam zeleně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osobní zodpovědnost za stav čistoty vody a vzduch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ásticové složení látek a chemické prv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užívá pojmy atom a molekula ve správných souvislos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lišuje chemické prvky a chemické sloučeniny a pojmy užívá ve správných souvislos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uje se v periodické soustavě chemických prvků, rozpozná vybrané kovy a nekovy a usuzuje na jejich možné slož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ásticové složení látek – molekuly, atomy, atomové jádro, protony, neutrony, elektronový obal a jeho změny v chemických reakcích, elektro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vky – názvy, značky, vlastnosti a použití vybraných prv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kupiny a periody v periodické soustavě prvků; protonové čís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emické sloučeniny – chemická vazba, názvosloví jednoduchých anorganických sloučen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K – Iontová nau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K – Chemie prvk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organické sloučen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rovná vlastnosti a použití vybraných prakticky významných oxidů, kyselin, hydroxidů a solí a posoudí vliv významných zástupců těchto látek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světlí vznik kyselých dešťů, uvede jejich vliv na životní prostředí a uvede opatření, kterými jim lze předcház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rientuje se na stupnici pH, změří reakci roztoku univerzálním indikátorovým papírkem a uvede příklady uplatňování neutralizace v prax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xidy – názvosloví, vlastnosti a použití vybraných prakticky významných oxi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Kyseliny a hydroxidy – kyselost a zásaditost roztoků; vlastnosti, vzorce, názvy a použití vybraných prakticky významných kyselin a hydroxi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oli kyslíkaté a nekyslíkaté – vlastnosti, použití vybraných solí, oxidační číslo, názvosloví, vlastnosti a použití vybraných prakticky významných halogenid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yužití žákovské laboratorní soupra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vebnice molekulových model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 – oxidy ve výfukových plynech, skleníkový efekt, význam hromadné dopravy, kamiony x železni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 – vliv pH na život (řeky a potoky u nás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 – vznik kyselých dešťů a jejich působení 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 – nebezpečí havárií při výrobě, skladování a přepravě kyselin a hydoxid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VVO – nebezpečí nadměrného užívání hnojiv (zdroje pitné vody, stav půdy, ohrožení ekosystému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ČLOVĚK A PŘÍRODA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CHEMIE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40:00Z</dcterms:created>
  <dc:creator>Karel Bárta</dc:creator>
  <dc:description/>
  <cp:keywords/>
  <dc:language>en-US</dc:language>
  <cp:lastModifiedBy>Peter Randis</cp:lastModifiedBy>
  <cp:lastPrinted>2005-07-11T14:29:00Z</cp:lastPrinted>
  <dcterms:modified xsi:type="dcterms:W3CDTF">2019-09-06T08:40:00Z</dcterms:modified>
  <cp:revision>2</cp:revision>
  <dc:subject/>
  <dc:title>Vzdělávací oblasti</dc:title>
</cp:coreProperties>
</file>