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, formy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držuje hygienu, zná a dodržuje zásady při práci s počítačem, vytváří si správné návy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vládá nejzákladnější obsluhu počítače = umí počítač zapnout a vypn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Chápe základní počítačové pojmy, rozpozná a pojmenuje jednotlivé části počítačové se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vládá základní historické milníky ve vývoji výpočetní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schopen účinné spolupráce ve skup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ihlásí se do počítačové sí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highlight w:val="yellow"/>
              </w:rPr>
              <w:t>Ovládá základní operace na tabletech ško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o je to počítač a z čeho se sklád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opis základních součástí počítače, pojmy software a hard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ručná historie, novinky a tren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historie P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ání interaktivní tabule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ání didaktických pomůc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- komunikace, naslouchán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operace, rozvoj pozná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Ovládá klávesnici a myš, zná význam všech kláves a umí je využívat - napíše malé i velké písmeno, smaže napsaný text zprava i zleva, zapne numerickou část klávesnice, pohybuje se v 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vládá základy textového editoru Wo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ozná a pojmenuje operační systém na daném počítač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Klávesnice a my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perační systém Window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rogram „Notebook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extový editor W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res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 tex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rovnání výhod a nevýhod programu Malování oproti ruční tvorbě - Určité téma žáci zpracují v hodinách VV, následně v programu Malování a výsledky své práce objektivně zhodnotí a porovnaj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tvorba mediál.sděl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MKV- mezilidské vztahy,komunikace</w:t>
            </w:r>
          </w:p>
        </w:tc>
      </w:tr>
      <w:tr>
        <w:trPr>
          <w:trHeight w:val="279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káže zjistit základní nainstalovaný software v počítač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Má základní přehled o využití jednotlivých progra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ustí výukové programy a využívá jejich mož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káže uspořádat ikony na pracovní ploše, změní si pozadí pracovní plochy, nastaví spořič obrazov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Nabídka St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ůzkumní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racovní ploch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- překlad angl.názvů  do češti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 rámci možností a dostupnosti výukových programů různých výrobců žáci objektivně zhodnotí jejich složky estetickou a praktickou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le svých kritérií si vyberou vhodný výukový program některého z výrobců a objektivně popíší důvody své vol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- kritické myšlení a postoje,sebepoznávání, kreativi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Rozpozná jednotlivá paměťová médi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zliší obsah jednotlivých dis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tvoří novou složku a pojmenuje ji, přesouvá soubory mezi složkami, dokáže přejmenovat daný soub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fantasie při práci s textem, a složk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- kreativit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kooperace, řešení problémů</w:t>
            </w:r>
          </w:p>
        </w:tc>
      </w:tr>
      <w:tr>
        <w:trPr>
          <w:trHeight w:val="293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oužívá komunikační nástroje interne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Využívá internet při zjišťování aktuálních  informací o stavu prostředí</w:t>
            </w:r>
            <w:r>
              <w:rPr>
                <w:bCs/>
              </w:rPr>
              <w:t xml:space="preserve"> „Internet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Najde a spustí internetový prohlíže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právně napíše internetovou adresu – zná její jednotlivé čá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Založí a ovládá vlastní e-mailovou schránku – odešle a přijme e-mail, vytvoří osobní slož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ěžně pracuje s internetem, má přehled o nejdůležitějších internetových vyhledávač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tivně vyhledává informace na interne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ledává, zpracovává a kriticky hodnotí informace z webových strá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amostatně vyhledává a zpracovává internetové informace o zemích Evropy a svě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color w:val="000000"/>
              </w:rPr>
              <w:t>Navazuje kontakty prostřednictvím interne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highlight w:val="yellow"/>
              </w:rPr>
              <w:t>Vytvoří a uloží dokument a prezentaci v online program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  <w:highlight w:val="yellow"/>
              </w:rPr>
              <w:t>Pracuje s webovými disky /cloud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Internet a e-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Internetový prohlíže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- vyhledává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vyhledávání hist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ci vyhledávají na Internetu informační zdroje pro jednotlivé předměty v souladu s aktuálně probíraným učive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MV- kritické hodnocení vyhledaných inform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INFORMAČNÍ A KOMUNIKAČNÍ TECHNOLOGI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INFORMATIKA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8:00Z</dcterms:created>
  <dc:creator>Karel Bárta</dc:creator>
  <dc:description/>
  <cp:keywords/>
  <dc:language>en-US</dc:language>
  <cp:lastModifiedBy>Kamil Zlatohlávek</cp:lastModifiedBy>
  <cp:lastPrinted>2019-10-21T14:44:00Z</cp:lastPrinted>
  <dcterms:modified xsi:type="dcterms:W3CDTF">2019-10-21T12:48:00Z</dcterms:modified>
  <cp:revision>5</cp:revision>
  <dc:subject/>
  <dc:title>Vzdělávací oblasti</dc:title>
</cp:coreProperties>
</file>