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639"/>
        <w:gridCol w:w="2181"/>
        <w:gridCol w:w="2781"/>
        <w:gridCol w:w="2350"/>
      </w:tblGrid>
      <w:tr>
        <w:trPr>
          <w:trHeight w:val="994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+ formy prác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77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</w:rPr>
              <w:t xml:space="preserve">KOMUNIKAČNÍ A </w:t>
            </w:r>
            <w:r>
              <w:rPr>
                <w:caps/>
              </w:rPr>
              <w:t>SLOH</w:t>
            </w:r>
            <w:r>
              <w:rPr>
                <w:bCs/>
              </w:rPr>
              <w:t>OVÁ VÝCHOV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Vyhledává  základní znaky uměleckého dí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subjektivní a objektivní sdělení díl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uměleckých dě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prac.postup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v – interpretace díl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lastní interpretace díla a jeho popi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OSV</w:t>
            </w:r>
            <w:r>
              <w:rPr/>
              <w:t xml:space="preserve"> – mluvní cvičení, verbální a neverbální sdělení, kreativita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spořádá informace v textu s ohledem na jeho úč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Postupuje podle návod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opis pracovních postupů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 – prostorová tvorba, aranžování</w:t>
            </w:r>
          </w:p>
          <w:p>
            <w:pPr>
              <w:pStyle w:val="Normal"/>
              <w:rPr/>
            </w:pPr>
            <w:r>
              <w:rPr>
                <w:bCs/>
              </w:rPr>
              <w:t>Vv – prostorová tvorb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áce s odborným tex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užití terminologi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druhy charakteristi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užívá výstižného pojmen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harakterist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ruhy cha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přirovnání, metafora,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portrét a zvíř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Ukázky z četby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subjektivní a objektivní sdělení díl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íčení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- přírod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kázky z četb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Vytváří stručnou osnovu, výpisky nebo výtah z přečteného text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spořádá informace v 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Užívá jazykové prostředky vzhledem ke svému komunikačnímu zámě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Osnova, </w:t>
            </w:r>
            <w:r>
              <w:rPr>
                <w:b/>
                <w:bCs/>
              </w:rPr>
              <w:t xml:space="preserve">výpisky, výtah                                                                                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šechny předmě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áce s tiskopis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áce s odbornými text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trukturuje formu klasického životopisu, žád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Životop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Žád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Ustálená form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áce s tiskopis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Rozlišuje jednotlivé části vypravová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žívá vhodné jazykové prostředky k oživení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Pracuje na vlastním tvořivém psa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dlišuje spisovný a nespisovný proje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yužívá jazykových prostředků k oživení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ypravo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truktu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Ukázky z četby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60" w:hanging="141"/>
              <w:rPr/>
            </w:pPr>
            <w:r>
              <w:rPr>
                <w:b/>
              </w:rPr>
              <w:t>MV</w:t>
            </w:r>
            <w:r>
              <w:rPr/>
              <w:t xml:space="preserve"> – výběr literatury, mediální sdělení a jeho hodnocení, reklama, média v každodenním životě, spolupráce se školním časopis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0"/>
      <w:gridCol w:w="5637"/>
      <w:gridCol w:w="3101"/>
    </w:tblGrid>
    <w:tr>
      <w:trPr/>
      <w:tc>
        <w:tcPr>
          <w:tcW w:w="6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5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6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5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 a literatura</w:t>
          </w:r>
        </w:p>
      </w:tc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5:35:00Z</dcterms:created>
  <dc:creator>Karel Bárta</dc:creator>
  <dc:description/>
  <cp:keywords/>
  <dc:language>en-US</dc:language>
  <cp:lastModifiedBy>Kamil Zlatohlávek</cp:lastModifiedBy>
  <cp:lastPrinted>2005-07-11T15:04:00Z</cp:lastPrinted>
  <dcterms:modified xsi:type="dcterms:W3CDTF">2013-06-24T09:23:00Z</dcterms:modified>
  <cp:revision>11</cp:revision>
  <dc:subject/>
  <dc:title>Vzdělávací oblasti</dc:title>
</cp:coreProperties>
</file>