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8"/>
        <w:gridCol w:w="3057"/>
        <w:gridCol w:w="2320"/>
        <w:gridCol w:w="2835"/>
        <w:gridCol w:w="2915"/>
      </w:tblGrid>
      <w:tr>
        <w:trPr>
          <w:trHeight w:val="981" w:hRule="exac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y žáka ZŠ Lenešice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 – obsah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ětové vzta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tody + formy práce, projekty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.</w:t>
            </w:r>
          </w:p>
        </w:tc>
      </w:tr>
      <w:tr>
        <w:trPr>
          <w:trHeight w:val="520" w:hRule="atLeast"/>
          <w:cantSplit w:val="true"/>
        </w:trPr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UNIKAČNÍ A SLOHOVÁ VÝCH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dlišuje ve čteném či slyšeném projevu fakta od názorů, hodnocení, porovnává s dostupnými informačními zdroj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Odlišuje spisovný a nespisovný proje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hodně užívá verbálních a nonverbálních prostředků řeč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omunikuje výstižně, kultivovaně, užívá vhodné jazykové prostředky pro danou situa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Formuluje hlavní myšlenky textu, vyhledává klíčová slova, vytváří stručné poznám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tváří výpisky nebo výtah z přečteného tex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ednáší referá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apojuje se do diskuse, řídí 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bá pravidel dialog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lišuje publicistické útv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mí vyplňovat tiskopis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mí napsat životop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tváří vkusnou úpravu slohových prací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pravování – běžná komunikace, umělecká obla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terární vých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 komunikace , dovednosti pro sdělování verbální a neverbální</w:t>
            </w:r>
          </w:p>
        </w:tc>
      </w:tr>
      <w:tr>
        <w:trPr>
          <w:trHeight w:val="520" w:hRule="atLeast"/>
          <w:cantSplit w:val="true"/>
        </w:trPr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pis – předmětu, děje, pracovního postup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yzika , chemie, pracovní činnosti, VV, literár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žití názorných předmětů, obrazů,  receptů, pokusy při hodinách F, CH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VVO - člověk a příroda</w:t>
            </w:r>
          </w:p>
        </w:tc>
      </w:tr>
      <w:tr>
        <w:trPr>
          <w:trHeight w:val="520" w:hRule="atLeast"/>
          <w:cantSplit w:val="true"/>
        </w:trPr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harakteristik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terární výchova,Tv, H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znamné a oblíbené postavy z knih, filmů, divadla, sportu, hudby, …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poznávání lidí</w:t>
            </w:r>
          </w:p>
        </w:tc>
      </w:tr>
      <w:tr>
        <w:trPr>
          <w:trHeight w:val="520" w:hRule="atLeast"/>
          <w:cantSplit w:val="true"/>
        </w:trPr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iskopis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Životopi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, TV, H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s tiskopis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V – přesnost a věcnost informací</w:t>
            </w:r>
          </w:p>
        </w:tc>
      </w:tr>
      <w:tr>
        <w:trPr>
          <w:trHeight w:val="520" w:hRule="atLeast"/>
          <w:cantSplit w:val="true"/>
        </w:trPr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ýklad. Výtah. Výpisk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írodopis, dějepis, fyzika, vybrané kapito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s odbornými text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oslov, diskuse, …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ystoupení před kolektive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V – prezentace vlast. názoru</w:t>
            </w:r>
          </w:p>
        </w:tc>
      </w:tr>
      <w:tr>
        <w:trPr>
          <w:trHeight w:val="359" w:hRule="atLeast"/>
          <w:cantSplit w:val="true"/>
        </w:trPr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ublicistické útvar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lověk ve společnosti, VV – např.karikatura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orba časopis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s tiskem, mediál.informace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jekty – využití časopisů, novin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íprava školního časopisu - příspěvk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V – vliv médií ve společnosti</w:t>
            </w:r>
          </w:p>
        </w:tc>
      </w:tr>
      <w:tr>
        <w:trPr>
          <w:trHeight w:val="2012" w:hRule="atLeast"/>
          <w:cantSplit w:val="true"/>
        </w:trPr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Úvah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nformatika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yjadřování vlastních úsudků, postojů k určitým jevům, skutečnost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s internetem, knihou, tiskem, …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– vzájemné vztahy lidí v různých skupinách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1418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1"/>
      <w:gridCol w:w="4444"/>
      <w:gridCol w:w="5172"/>
    </w:tblGrid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eský jazyk a literatura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40:00Z</dcterms:created>
  <dc:creator>Lucka</dc:creator>
  <dc:description/>
  <cp:keywords/>
  <dc:language>en-US</dc:language>
  <cp:lastModifiedBy>Kamil Zlatohlávek</cp:lastModifiedBy>
  <cp:lastPrinted>2005-07-11T15:12:00Z</cp:lastPrinted>
  <dcterms:modified xsi:type="dcterms:W3CDTF">2013-06-24T09:20:00Z</dcterms:modified>
  <cp:revision>12</cp:revision>
  <dc:subject/>
  <dc:title>VZDĚLÁVACÍ OBLAST</dc:title>
</cp:coreProperties>
</file>