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648"/>
        <w:gridCol w:w="2172"/>
        <w:gridCol w:w="4128"/>
        <w:gridCol w:w="1132"/>
      </w:tblGrid>
      <w:tr>
        <w:trPr>
          <w:trHeight w:val="98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 + formy práce, projekt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orientaci a určování zeměpisné polohy podle zeměpisné sítě na map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alizuje základní matematické operace s měřítkem ma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zeměpisného atlasu jako informačního zdroje. Umí „číst mapy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apa, zeměpisná síť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 – poměr zvětšení a zmenš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eometrie - zobrazení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Mapy - vyhledáván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OSV-rozvoj schopnosti poznávání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ogicky vyvodí hlavní příčiny vzniku dnešní podoby zemského povr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jasní, jak vznikala a vznikají pohoř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Dokáže určit lokality, kde se nejvíce projevuje činnost vnějších sil působících na zemský povrch a vysvětlí, jak se projevuj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světlí základní příčiny různého okamžitého stavu ovzduš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důvodní vznik a odlišnosti jednotlivých klimatických pásem na Zemi a vyhodnotí jejich vliv na přírodu a na život obyvat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ápe význam vody pro život a dokáže uvést příklady hospodárného a šetrného zacházení s vodou v kraji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ná základní principy ochrany půd pro zajištění výživy obyvatel Ze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hajuje šetrné nakládání s přírodním bohatstvím Země a dokáže uvést pozitivní i negativní příkla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živá a živá příro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Litosfé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tmosfé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Hydrosfé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dosfé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Biosfér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horniny výlevné, usazené a přeměněn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y – tepl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 rostlinstvo a živočišst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 – vlastnosti solí, pH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akovací a rozšiřující uči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ktuální dění : seismická a vulkanická 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: Oceá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k člověk přeměňuje krajin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MKV-komunikace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VVO-Ekosystémy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hodnocuje hlavní demografické ukazate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ientuje se v počtu obyvatel a jejich rozmístění na Zemi v závislosti na přírodních podmínk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Aktivně využívá tématických map, tabulek a grafů s údaji  o rozmístění, počtech a pohybu obyvatelstva, o sídlech a hospodářské činnosti v celosvětovém měří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Je schopen vysvětlit základní  principy vývoje počtu a věkového složení obyvatelstva v různých oblastech světa a u n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Dokáže objasnit hlavní příčiny a trendy migrace obyvatelstva ve svě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Respektuje vzájemné odlišnosti jednotlivých skupin obyvatel ve světě, dokáže charakterizovat základní znaky jejich jedineč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 konkrétních příkladech dokumentuje příčiny, pozitiva a negativa stěhování obyvatelstva do měst a rozpozná důsledky této migrac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byvatelst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Rozmístění obyvatelstva na Ze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ografický vý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g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rody, jazyky, světové nábože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Lidská sídl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stika-výpočty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a čtení diagramů a graf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frika – kolébka lidské civil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grafy a diagramy: strom života, složení obyvatelstva podle věku, rozmístění, příslušnosti, víry,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: aktuální data,  weby  OSN, UNESCO,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etnický půvo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EGS – objevujeme Evropu a svět 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ientuje se na politické mapě svě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hledává, rozlišuje a porovnává jednotlivé státy světa a jejich seskupení podle kritérií vzájemné odlišnosti a podob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isuje cíle nejvýznamnějších politických, vojenských a hospodářských seskupení ve svět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rientuje se v aktuálním politickém dění ve světě, lokalizuje politické, náboženské a národnostní konflikty a nebezpečí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vede příklady projevů globalizace, zná jejich klady i zápo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světluje příčiny ohrožení lidstva a lokalizuje hlavní zdroje ohrož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ápe politické a hospodářské postavení ČR v EU a ve svě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d politickou mapou svě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litické rozdělení s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zinárodní organ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lobální problémy lidst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y demokracie ve světě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ktuální dění na politické mapě světa, sledování mediálních zpráv, 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ientuje se v hlavních trendech světového hospodářstv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kalizuje nejvýznamnější hospodářské oblasti světa a je schopen určit hlavní příčiny jejich rozvo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ozlišuje země světa dle hospodářské vyspělosti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vádí příklady výhodné hospodářské spolupráce mezi zeměmi Evropy a svě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významu základních ekonomických pojmů, s nimiž se setkává v médií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větové hospodářst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spodářské sféry: primární, sekundární, terciální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, Fy, Ch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bnovitelné a neobnovitelné energetické a surovinové zdroje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lobal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konomické poj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větově známé firmy a řetěz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yužívá dostupných informačních zdrojů, analyzuje informace, vyčleňuje z nich podstatné a předává je ostatním žákům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ipraví samostatně stručnou prezentaci určitého jevu v určité zemi a dokáže ji přednést spolužáků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hledává vzájemné souvislosti jevů, porovnává je v určitých regionech a vyvozuje z nich obecnější závě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 pomocí map v atlasu je schopen popsat podle osnovy geografickou charakteristiku vybrané zem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kutuje o daném problému, formuluje a  obhajuje vlastní názor na různé geografické jev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káže vyhledat hlavní rozdíly mezi jednotlivými státy a naší republikou, umí vysvětlit základní příčiny těchto rozdíl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ybrané země svě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stupci vyspělých a rozvojových zemí všech světadílů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lková charakteristika jednotlivých zemí, které mají aktuální význam ve světovém dě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eografický přehl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historie a kul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politické a společenské dě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nformatik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edávání a zpracování informací a d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ve skupinách: osobní podíl na společné prezentace jednotlivých zemí, možnost uplatnění zálib a zájmů , vlastních zážitků a zkušeno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ledování aktuálního dění ve svě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Atlas světa, mapy, fotomateriál, video, zvukové ukázky, literatura, 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rozvoj schopností, poznávání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ápe a hodnotí postavení člověka v ekosysté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ientuje se v možnostech ochrany životního prostředí, zaujímá v tomto směru konstruktivní posto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pektuje řády chráněných území, chápe příčiny jejich ustanov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ktivně se podílí na třídění odpad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ná některé globální problémy dneška, popíše jejich příčiny a možné důsledk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lobální  problémy lidst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blémy současné lidské popul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hrožení vod, atmosféry, pů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novitelné a neobnovitelné zdro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kvidace odpadů, recykl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lupráce při ochraně přírody a životního prostřed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: význam rostlin a živočich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y,Ch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yzikální a chemické jevy jednotlivých fyzickogeografických sférách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GS-Evropa a svět nás zajímá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uje samostatně s informacemi o cestování, je schopen propagovat jedinečnosti místního region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ientuje se a vyhledává informace v jízdních řád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káže sestavit plán cesty, výle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užívá informací z map, plánů, cestovních průvodců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vládne představit hlavní zvláštnosti své republiky a místního regionu turistovi ze zahranič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ístní krajina a cest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án výletu, exkurze, zájezd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pravní obsluž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formace o cestování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tik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vyhledávači,</w:t>
            </w:r>
          </w:p>
          <w:p>
            <w:pPr>
              <w:pStyle w:val="Normal"/>
              <w:rPr/>
            </w:pPr>
            <w:r>
              <w:rPr>
                <w:bCs/>
              </w:rPr>
              <w:t>grafika – plán výle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ční centrum radn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át – </w:t>
            </w:r>
            <w:r>
              <w:rPr>
                <w:bCs/>
              </w:rPr>
              <w:t>Mé bydlišt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eměpisná exkurze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pracování plánu, sledované jevy, vyhodnocení – forma práce v týme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MKV-komunika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jeho svě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ZEMĚ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0:00:00Z</dcterms:created>
  <dc:creator>Kamil Zlatohlávek</dc:creator>
  <dc:description/>
  <dc:language>en-US</dc:language>
  <cp:lastModifiedBy>Libor</cp:lastModifiedBy>
  <cp:lastPrinted>2005-07-11T16:39:00Z</cp:lastPrinted>
  <dcterms:modified xsi:type="dcterms:W3CDTF">2013-01-29T20:00:00Z</dcterms:modified>
  <cp:revision>2</cp:revision>
  <dc:subject/>
  <dc:title>Výstupy žáka ZŠ Liberec, Lesní</dc:title>
</cp:coreProperties>
</file>