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7"/>
        <w:gridCol w:w="3721"/>
        <w:gridCol w:w="27"/>
        <w:gridCol w:w="3233"/>
        <w:gridCol w:w="2410"/>
        <w:gridCol w:w="1234"/>
      </w:tblGrid>
      <w:tr>
        <w:trPr>
          <w:trHeight w:val="23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Výstupy žáka ZŠ LENEŠICE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Učivo – obsah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Mezipředmětové vztahy</w:t>
            </w:r>
          </w:p>
          <w:p>
            <w:pPr>
              <w:pStyle w:val="Heading3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</w:rPr>
            </w:pPr>
            <w:r>
              <w:rPr>
                <w:bCs/>
              </w:rPr>
              <w:t>Metody + formy prác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T</w:t>
            </w:r>
          </w:p>
        </w:tc>
      </w:tr>
      <w:tr>
        <w:trPr>
          <w:trHeight w:val="2904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ČÍSLO A PROMĚNN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provádí početní operace v oboru celých a racionálních čísel, užívá ve výpočtech druhou mocninu a odmocni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zaokrouhluje a provádí odhady s danou přesností, účelně využívá kalkulát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užívá různé způsoby kvantitativního vyjádření vztahu celek – část (přirozeným číslem, poměrem, zlomkem, desetinným číslem, procentem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matematizuje jednoduché reálné situace s využitím proměnných+ určí hodnotu výrazu, sčítá a násobí mnohočleny, provádí rozklad mnohočlnu na součin pomocí vzorců a vytýkáním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cniny a odmocnin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druhá mocnina a odmocnin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ýraz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číselný výraz a jeho hodnot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proměnná, výrazy s proměnnými, mnohočleny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y zápis jednotek fyz. veliči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ÁVISLOSTI, VZTAHY A PRÁCE S DA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</w:rPr>
            </w:pPr>
            <w:r>
              <w:rPr>
                <w:color w:val="FF0000"/>
              </w:rPr>
              <w:t>vyhledává, vyhodnocuje a zpracovává da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</w:rPr>
            </w:pPr>
            <w:r>
              <w:rPr>
                <w:color w:val="FF0000"/>
              </w:rPr>
              <w:t>porovnává soubory da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</w:rPr>
            </w:pPr>
            <w:r>
              <w:rPr>
                <w:color w:val="FF0000"/>
              </w:rPr>
              <w:t>vyjádří funkční vztah tabulkou, rovnicí, graf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</w:rPr>
            </w:pPr>
            <w:r>
              <w:rPr>
                <w:color w:val="FF0000"/>
              </w:rPr>
              <w:t>matematizuje jednoduché realné situace s využitím funkčních vztahů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ávislosti a da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FF0000"/>
              </w:rPr>
              <w:t>příklady závislostí z praktického života a jejich vlastnosti, nákresy, schémata, diagramy, grafy, tabul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</w:rPr>
            </w:pPr>
            <w:r>
              <w:rPr>
                <w:color w:val="FF0000"/>
              </w:rPr>
              <w:t>četnost znaku, aritmetický průměr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EOMETRIE V ROVINĚ A V PROSTOR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</w:rPr>
            </w:pPr>
            <w:r>
              <w:rPr>
                <w:color w:val="FF0000"/>
              </w:rPr>
              <w:t>využívá pojem množina všech bodů dané vlastností k charakteristice útvaru a k řešení polohových a nepolohových konstrukčních úlo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</w:rPr>
            </w:pPr>
            <w:r>
              <w:rPr>
                <w:color w:val="FF0000"/>
              </w:rPr>
              <w:t>odhaduje a vypočítá obsah a obvod základních rovinných útvar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</w:rPr>
            </w:pPr>
            <w:r>
              <w:rPr>
                <w:color w:val="FF0000"/>
              </w:rPr>
              <w:t>načrtne a sestrojí rovinné útva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</w:rPr>
            </w:pPr>
            <w:r>
              <w:rPr>
                <w:color w:val="FF0000"/>
              </w:rPr>
              <w:t>určuje a charakterizuje základní prostorové útvary (tělesa), analyzuje jejich vlastnos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</w:rPr>
            </w:pPr>
            <w:r>
              <w:rPr>
                <w:color w:val="FF0000"/>
              </w:rPr>
              <w:t>odhaduje a vypočítá objem a povrch těl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</w:rPr>
            </w:pPr>
            <w:r>
              <w:rPr>
                <w:color w:val="FF0000"/>
              </w:rPr>
              <w:t>analyzuje a řeší aplikační geometrické úlohy s využitím osvojeného matematického aparátu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  <w:t>Rovinné útvary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kružnice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kruh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pravidelné mnohoúhelníky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color w:val="FF0000"/>
              </w:rPr>
            </w:pPr>
            <w:r>
              <w:rPr>
                <w:color w:val="FF0000"/>
              </w:rPr>
              <w:t>Metrické vlastnosti v rovině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Pythagorova věta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color w:val="FF0000"/>
              </w:rPr>
            </w:pPr>
            <w:r>
              <w:rPr>
                <w:color w:val="FF0000"/>
              </w:rPr>
              <w:t>Prostorové útvary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rotační válec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color w:val="FF0000"/>
              </w:rPr>
            </w:pPr>
            <w:r>
              <w:rPr>
                <w:color w:val="FF0000"/>
              </w:rPr>
              <w:t>Konstrukční úlohy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množiny všech bodů dané vlastnosti (osa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úsečky, osa úhlu, Thaletova kružnice)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Fy - </w:t>
            </w:r>
            <w:r>
              <w:rPr>
                <w:color w:val="FF0000"/>
              </w:rPr>
              <w:t>vztahy mezi veličinam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Fy - řešení fyz. úloh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GS – srovnání států – HDP, počet obyvatel, ..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OSV – zavlažování pozemku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OSV – objem a povrch nádrže, bazénu, ..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MV – kritické vnímání sdělení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ESTANDARDNÍ APLIKAČNÍ ÚLOHY A PROBLÉM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0000"/>
              </w:rPr>
            </w:pPr>
            <w:r>
              <w:rPr>
                <w:color w:val="FF0000"/>
              </w:rPr>
              <w:t>užívá logickou úvahu a kombinační úsudek při řešení úloh a problémů a nalézá různá řešení předkládaných nebo zkoumaných situací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FF0000"/>
              </w:rPr>
              <w:t>řeší úlohy na prostorovou představivost, aplikuje a kombinuje poznatky a dovednosti z různých tematických a vzdělávacích oblastí</w:t>
            </w:r>
            <w:r>
              <w:rPr/>
              <w:t xml:space="preserve">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Číselné a logické řad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Číselné a obrázkové ana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FF0000"/>
              </w:rPr>
              <w:t>Logické a netradiční geometrické úloh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Fy zápis jednotek fyz. veliči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b/>
                <w:strike/>
              </w:rPr>
              <w:t xml:space="preserve">Fy - </w:t>
            </w:r>
            <w:r>
              <w:rPr>
                <w:strike/>
              </w:rPr>
              <w:t>vztahy mezi veličinami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/>
            </w:pPr>
            <w:r>
              <w:rPr>
                <w:strike/>
              </w:rPr>
              <w:t xml:space="preserve">Fy - řešení fyz. úloh 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EGS – srovnání států – HDP, počet obyvatel, ...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MV – kritické vnímání sdělení</w:t>
            </w:r>
          </w:p>
        </w:tc>
      </w:tr>
      <w:tr>
        <w:trPr>
          <w:trHeight w:val="23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strike/>
              </w:rPr>
            </w:pPr>
            <w:r>
              <w:rPr>
                <w:strike/>
              </w:rPr>
              <w:t>OSV – zavlažování pozemku</w:t>
            </w:r>
          </w:p>
        </w:tc>
      </w:tr>
      <w:tr>
        <w:trPr>
          <w:trHeight w:val="23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OSV – objem a povrch nádrže, bazénu, ...</w:t>
            </w:r>
          </w:p>
        </w:tc>
      </w:tr>
      <w:tr>
        <w:trPr>
          <w:trHeight w:val="23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S – stav obyvat., zdravotnic-tví, průmyslu, ...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567" w:right="567" w:gutter="0" w:header="708" w:top="76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69"/>
      <w:gridCol w:w="4335"/>
      <w:gridCol w:w="6531"/>
    </w:tblGrid>
    <w:tr>
      <w:trPr/>
      <w:tc>
        <w:tcPr>
          <w:tcW w:w="47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47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Matematika a její aplikace</w:t>
          </w:r>
        </w:p>
      </w:tc>
      <w:tc>
        <w:tcPr>
          <w:tcW w:w="4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Matematika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8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5:11:00Z</dcterms:created>
  <dc:creator>Karel Bárta</dc:creator>
  <dc:description/>
  <cp:keywords/>
  <dc:language>en-US</dc:language>
  <cp:lastModifiedBy>Kamil Zlatohlávek</cp:lastModifiedBy>
  <cp:lastPrinted>2009-03-12T22:10:00Z</cp:lastPrinted>
  <dcterms:modified xsi:type="dcterms:W3CDTF">2013-06-26T10:16:00Z</dcterms:modified>
  <cp:revision>6</cp:revision>
  <dc:subject/>
  <dc:title>Vzdělávací oblasti</dc:title>
</cp:coreProperties>
</file>