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3694"/>
        <w:gridCol w:w="2246"/>
        <w:gridCol w:w="2858"/>
        <w:gridCol w:w="1984"/>
      </w:tblGrid>
      <w:tr>
        <w:trPr>
          <w:trHeight w:val="1105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Výstupy žáka ZŠ Lenešic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– obsah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 vztahy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 + formy prá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1863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7"/>
              </w:numPr>
              <w:tabs>
                <w:tab w:val="clear" w:pos="708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větlí význam v přírodě i pro člověka a způsoby prevence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ednobuněčné organis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voci –bičíkovci, nálevníci a další zástupc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– toxické látky, biotechnolog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v – známé osobnost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resy prvo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sz w:val="20"/>
                <w:szCs w:val="20"/>
              </w:rPr>
              <w:t>Laboratorní práce – jednobuněčné organismy,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é pomůc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é mikroskopické prepará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ky přírodni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lidské aktivity</w:t>
            </w:r>
          </w:p>
        </w:tc>
      </w:tr>
      <w:tr>
        <w:trPr>
          <w:trHeight w:val="5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45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adí vybrané organizmy do říší a nižších taxonomických jednotek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íše vnější a vnitřní stavbu organismů a vysvětlí funkci jednotlivých orgánů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ládá prezentaci vlastní tvorby před spolužák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ozpozná některé příčiny porušování    rovnováhy v přírodě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sní a porovnává funkci různých typů ekosystémů, zná vzájemný vztah člověka a ekosystémů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vá dostupných informačních zdrojů analyzuje informace, včleňuje podstatné a sděluje je ostatním.</w:t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nohobuněční (nižší) živočichové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ahavci 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áčkovci, medúzy a korál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oštěnci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oštěnka mléčná a cizopasníc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líst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kkýši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vba hlemýždě zahradního, plži a mlž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oužkovci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žížala obecná a pijavic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enovci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epítkatci a korýši, hmyz (vnější a vnitřní stavba, řády, ekosystémy) ostnokožc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ní práce – ploštěnci, hlísti, měkkýši, kroužkovci,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é pomůck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sz w:val="20"/>
                <w:szCs w:val="20"/>
              </w:rPr>
              <w:t xml:space="preserve">Atlas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pozitiv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ní práce – hmyz,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é pomůck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cházka do přírody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VO – vztah člověka k životnímu prostřed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VO - ekosystémy</w:t>
            </w:r>
          </w:p>
        </w:tc>
      </w:tr>
      <w:tr>
        <w:trPr>
          <w:trHeight w:val="5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ovná vnější a vnitřní stavbu a vysvětlí funkci jednotlivých orgánů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čuje vybrané živočichy a zařazuje je do taxonomických jednotek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sní způsob života a vysvětlí význam v přírodě i pro člověka (domestikace) a dle možností tyto znalosti aplikuje při péči o ně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příčiny chování vybraných živočichů a význam pro přežití v přírodě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oudí důsledky zásahu člověka do přírody a uvede chráněné živočichy, projevuje aktivní pomoc při ochraně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ládá prezentaci vlastní tvorby před spolužák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á některé příčiny porušování rovnováhy v přírodě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ědomuje si nutnost ochrany životního prostředí; uvede příklady jeho znečištění.</w:t>
            </w:r>
          </w:p>
          <w:p>
            <w:pPr>
              <w:pStyle w:val="Normal"/>
              <w:ind w:left="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>Část zoologická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trunatci</w:t>
            </w:r>
          </w:p>
          <w:p>
            <w:pPr>
              <w:pStyle w:val="Heading4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trunatci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áštěnci, bezlebeční, strunatc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hoúst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yb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by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nější a vnitřní stavba, ekologie, sladkovodní a mořští zástupc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jživelníci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nější a vnitřní stavba, zástupc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zi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vnější a vnitřní stavba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kodýli, želvy, ještěři, had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táci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nější a vnitřní stavba, ekologie – Ch.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 pták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ěžci, plavci, letci – veslonozí, brodiví, vrubozobí, dravci, bahňáci, hrabaví, dlouhokřídlí, měkkozobí, sovy, svišťouni, kukačky, šplhavci, papoušci, pěvci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rybníkářstv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 – hlasy zvíř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iny a modely živočich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y živočichů a encyklopedie (žák si připraví krátký vstup o živočichovi nebo skupině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azování do ekosystémů a potravní řetěz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pozitivy a vide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sy ptáků</w:t>
            </w:r>
          </w:p>
          <w:p>
            <w:pPr>
              <w:pStyle w:val="Normal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lidské aktivity – problém životního prostředí</w:t>
            </w:r>
          </w:p>
        </w:tc>
      </w:tr>
      <w:tr>
        <w:trPr>
          <w:trHeight w:val="5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404" w:hanging="360"/>
              <w:rPr/>
            </w:pPr>
            <w:r>
              <w:rPr>
                <w:b w:val="false"/>
                <w:sz w:val="20"/>
                <w:szCs w:val="20"/>
              </w:rPr>
              <w:t>Pozoruje a popisuje přírodnin y, podle znaků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404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větlí význam živočichů v přírodě, pro člověka chov domestikovaných živočichů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404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vede příklady chráněných živočichů u nás i ve světě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404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soudí vhodnost a důsledky umělého zásahu do přírody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404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vede základní typy chování živočichů a význam pro přežití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404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vládá prezentaci vlastní tvorby před spolužák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jasní a porovnává funkci různých typů ekosystémů, zná vzájemný vztah člověka a ekosystémů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/>
            </w:pPr>
            <w:r>
              <w:rPr>
                <w:sz w:val="20"/>
                <w:szCs w:val="20"/>
              </w:rPr>
              <w:t>Rozpozná některé příčiny porušování rovnováhy v přírodě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04" w:hanging="3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vá dostupných informačních zdrojů analyzuje informace, včleňuje podstatné a sděluje je ostatním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 xml:space="preserve"> </w:t>
            </w:r>
            <w:r>
              <w:rPr>
                <w:bCs/>
                <w:sz w:val="20"/>
                <w:szCs w:val="20"/>
                <w:u w:val="none"/>
              </w:rPr>
              <w:t>Část zoologick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ci - stavba, znaky, etologie, ekologie a ochra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 savců (ptakořitní, vačnatci, hmyzožravci, letouni, hlodavci, zajícovci, šelmy, ploutvonožci, kytovci, sudokopytníci, lichokopytníci, chobotnatci, primáti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 - vegetační pásy, světadíly a státy vybraných živočichů - endemité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 savců</w:t>
            </w:r>
          </w:p>
          <w:p>
            <w:pPr>
              <w:pStyle w:val="Normal"/>
              <w:ind w:lef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yklopedie zvíř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ideokaze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rodnin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znávání a zařazování savc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  <w:p>
            <w:pPr>
              <w:pStyle w:val="Normal"/>
              <w:ind w:left="9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8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ČLOVĚK A PŘÍRODA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PŘÍRODOPIS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7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b/>
      <w:bCs/>
      <w:sz w:val="22"/>
      <w:szCs w:val="24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32:00Z</dcterms:created>
  <dc:creator>E20022</dc:creator>
  <dc:description/>
  <cp:keywords/>
  <dc:language>en-US</dc:language>
  <cp:lastModifiedBy>Peter Randis</cp:lastModifiedBy>
  <cp:lastPrinted>2005-07-11T16:14:00Z</cp:lastPrinted>
  <dcterms:modified xsi:type="dcterms:W3CDTF">2019-09-06T11:37:00Z</dcterms:modified>
  <cp:revision>3</cp:revision>
  <dc:subject/>
  <dc:title>Vzdělávací oblast: Člověk a příroda, ročník VI</dc:title>
</cp:coreProperties>
</file>