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7"/>
        <w:gridCol w:w="2738"/>
        <w:gridCol w:w="2250"/>
        <w:gridCol w:w="2291"/>
        <w:gridCol w:w="3398"/>
      </w:tblGrid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Mezipředmětové </w:t>
            </w:r>
          </w:p>
          <w:p>
            <w:pPr>
              <w:pStyle w:val="Heading2"/>
              <w:jc w:val="center"/>
              <w:rPr/>
            </w:pPr>
            <w:r>
              <w:rPr/>
              <w:t>vztah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Metody </w:t>
            </w:r>
          </w:p>
          <w:p>
            <w:pPr>
              <w:pStyle w:val="Heading2"/>
              <w:jc w:val="center"/>
              <w:rPr/>
            </w:pPr>
            <w:r>
              <w:rPr/>
              <w:t>+ formy práce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8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LITERÁRNÍ VÝCH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Z ukázek vyvodí  a  vymezí charakt. zna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Z textu vyhledá charakteristické rys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j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- biosfé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Tvoření otázek a odpovědí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Krátkodobé projekty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Rozpoznává z příběhů morální hodnoty člověka Zná základní informace dané kultu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ískává úctu k nejdůležitějším životním hodnotám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stor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Bá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Pově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Letopisy</w:t>
            </w:r>
          </w:p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ěj. - antik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- středově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v , Pč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a čet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ramatizace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sociální rozvoj – komunikace – celý rok</w:t>
            </w:r>
          </w:p>
          <w:p>
            <w:pPr>
              <w:pStyle w:val="Normal"/>
              <w:rPr/>
            </w:pPr>
            <w:r>
              <w:rPr/>
              <w:t>MV – stavba med. sdě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ískává kladný vztah k přírodě a živým tvorům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ná lidové zvyky a tradice našeho stát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roda</w:t>
            </w:r>
          </w:p>
          <w:p>
            <w:pPr>
              <w:pStyle w:val="Normal"/>
              <w:rPr/>
            </w:pPr>
            <w:r>
              <w:rPr/>
              <w:t>Země  - česká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řírod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Hodina zpěvu /Svěrák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malíř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a četby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VO – lid.slovesnost a příroda, příroda a dobrodružství</w:t>
            </w:r>
          </w:p>
        </w:tc>
      </w:tr>
      <w:tr>
        <w:trPr>
          <w:trHeight w:val="84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Formuluje  ústně a písemně své pocity a nálad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běhy o živo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 -ekosysté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živočichové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vštěva knihov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dividuální četb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řiměřeně rozvíjí vlastní fantazii</w:t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yhledává hranice fantazie x realita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Snaží se vyrovnávat s negativními stránkami život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nta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 - vesmí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Uceleně reprodukuje přečtený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 xml:space="preserve">Rozlišuje lyriku a epik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ez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Dru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Poj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– přírodní motivy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v –písně o přírodě,živo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 příběhů vyvozuje kladné, záporné vlast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Obhajuje  své stanovisko</w:t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znává život odlišných sociokulturních skupin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m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v – písně Osvobozeného divad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a četby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284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3:04:00Z</dcterms:created>
  <dc:creator>MILAN ŠEVČÍK</dc:creator>
  <dc:description/>
  <cp:keywords/>
  <dc:language>en-US</dc:language>
  <cp:lastModifiedBy>Kamil Zlatohlávek</cp:lastModifiedBy>
  <cp:lastPrinted>2005-07-11T15:05:00Z</cp:lastPrinted>
  <dcterms:modified xsi:type="dcterms:W3CDTF">2013-06-24T09:24:00Z</dcterms:modified>
  <cp:revision>15</cp:revision>
  <dc:subject/>
  <dc:title>Vzdělávací oblast ………………</dc:title>
</cp:coreProperties>
</file>