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417"/>
        <w:gridCol w:w="2160"/>
        <w:gridCol w:w="2757"/>
        <w:gridCol w:w="1701"/>
      </w:tblGrid>
      <w:tr>
        <w:trPr>
          <w:trHeight w:val="1564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 – ob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tody a formy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Default"/>
              <w:ind w:left="765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ČLOVĚK VE SPOLEČNOST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zhodnotí a na příkladech doložit význam solidarity mezi lidmi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vyjádří své možnosti, jak může v případě potřeby pomáhat lidem v nouzi,  a jak pomoci v situacích ohrožení a obrany státu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dokáže objasnit potřebu tolerance mezi lidmi ve společnosti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respektuje kulturní zvláštnosti a odlišné názory, zájmy, chování a myšlení lidí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dokáže rozpoznat chyby v komunikaci mezi lidmi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zaujímá tolerantní postoje k menšinám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dokáže rozpoznat netolerantní, rasistické, xenofobní a extremistické projevy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zaujímá aktivní postoj proti projevům lidské nesnášenlivosti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oudí a na příkladech doložit přínos spolupráce při řešení konkrétních úkolů v rodině, škole a obci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zhodnotí nabídku kulturních institucí, dokáže vybrat zajímavé akc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kriticky přistupuje k mediálním informacím, vyjádří svůj postoj k reklamě a propagandě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vztahy mezi lidmi – osobní a neosobní vztahy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konflikty v mezilidských vztazích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lidská solidarit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mezilidská komunikac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kulturní život – rozmanitost kulturních projevů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kulturní hodnoty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kulturní instituc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masová kultur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prostředky masové komunikac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masmé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 RV, Čj, Z, Informatika, VV, H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erá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sociální rozvoj, poznávání lidí a mezilidské vztahy, komunik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kulturní diference, lidské vztahy, etnický původ, princip sociálního smíru a solidar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interpretace vztahu mediálních sdělení a real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ČLOVĚK, STÁT A HOSPODÁŘSTVÍ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rozlišuje různé formy vlastnictví, včetně duševního vlastnictví, způsoby jejich ochrany, dovede uvést příklady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sestaví jednoduchý rozpočet domácnosti, uvede hlavní příjmy a výdaje, rozliší pravidelné  a jednorázové příjmy a výdaje, zváží nezbytnost jednotlivých výdajů v hospodaření domácnosti, objasní princip vyrovnaného schodkového a přebytkového rozpočtu domácnost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vysvětlí hlavní zdroje příjmů a výdajů v rodině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svými slovy vyjádřit význam majetku pro život člověka a zásady správného hospodaření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uvede, jak lze proti vandalskému chování vystupovat 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chová se zodpovědně a hospodárně vůči veřejnému majetku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ysvětlí, v čem spočívá vandalské chování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ajetek v našem život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sz w:val="23"/>
                <w:szCs w:val="23"/>
              </w:rPr>
              <w:t>vlastnictví, naše potřeby, druhy majet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sz w:val="23"/>
                <w:szCs w:val="23"/>
              </w:rPr>
              <w:t>funkce peněz, konzumní společn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sz w:val="23"/>
                <w:szCs w:val="23"/>
              </w:rPr>
              <w:t>ochrana vlastnict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sz w:val="23"/>
                <w:szCs w:val="23"/>
              </w:rPr>
              <w:t>hospodaření – rozpočet domácnosti, úspory, invest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 Z, ČJ, Informat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– občan, občanská společnost a stá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Default"/>
              <w:ind w:left="765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ČLOVĚK, STÁT A PRÁV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píše základní funkce jednotlivých složek státní moci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uvede hlavní znaky státu 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vysvětlí na příkladech nutnost pravidel ve společnosti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na příkladech uvede typy a formy státu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vysvětlí smysl voleb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rozliší volby komunální, parlamentní a do EU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zná základní práva dítět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vědět, kam se obrátit při porušování práv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hájit svá práva a zároveň dodržovat povinnosti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na příkladech uvést netolerantní, rasistické a extremistické chování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tát  a prá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naky státu, typy a formy stá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demokra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volby a volební prá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ložky státní mo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lidská prá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základní práva dítě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ochrana před poškozováním lidských prá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ČJ, Informatika, Z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MEZINÁRODNÍ VZTAHY, GLOBÁLNÍ SVĚT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uvede příklady spolupráce v EU, popíše výhody či nevýhody spoluprác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vyjmenuje hlavní cíl mezinárodních organizací - OSN a NATO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E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tolerance k národnostním menšiná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znamné mezinárodní organizace – OSN, N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ČJ, Z, Informat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1418"/>
      <w:pgNumType w:start="3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5"/>
      <w:gridCol w:w="4145"/>
      <w:gridCol w:w="6857"/>
    </w:tblGrid>
    <w:tr>
      <w:trPr/>
      <w:tc>
        <w:tcPr>
          <w:tcW w:w="4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eastAsia="Arial" w:cs="Arial" w:ascii="Arial" w:hAnsi="Arial"/>
              <w:b w:val="false"/>
              <w:sz w:val="20"/>
            </w:rPr>
            <w:t xml:space="preserve">   </w:t>
          </w: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POLEČNOST</w:t>
          </w:r>
        </w:p>
      </w:tc>
      <w:tc>
        <w:tcPr>
          <w:tcW w:w="4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Občanská výchova</w:t>
          </w:r>
        </w:p>
      </w:tc>
      <w:tc>
        <w:tcPr>
          <w:tcW w:w="6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27:00Z</dcterms:created>
  <dc:creator>Lucka</dc:creator>
  <dc:description/>
  <cp:keywords/>
  <dc:language>en-US</dc:language>
  <cp:lastModifiedBy>ZŠ LENEŠICE</cp:lastModifiedBy>
  <cp:lastPrinted>2013-06-26T09:42:00Z</cp:lastPrinted>
  <dcterms:modified xsi:type="dcterms:W3CDTF">2013-06-26T09:56:00Z</dcterms:modified>
  <cp:revision>8</cp:revision>
  <dc:subject/>
  <dc:title>VZDĚLÁVACÍ OBLAST</dc:title>
</cp:coreProperties>
</file>