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9"/>
        <w:gridCol w:w="3656"/>
        <w:gridCol w:w="3233"/>
        <w:gridCol w:w="2410"/>
        <w:gridCol w:w="1134"/>
      </w:tblGrid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Učivo – obsah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ezipředmětové vztahy</w:t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Metody + formy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T</w:t>
            </w:r>
          </w:p>
        </w:tc>
      </w:tr>
      <w:tr>
        <w:trPr>
          <w:trHeight w:val="2904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color w:val="FF0000"/>
              </w:rPr>
            </w:pPr>
            <w:r>
              <w:rPr>
                <w:color w:val="FF0000"/>
              </w:rPr>
              <w:t>Látky a těle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Změří vhodně zvolenými měřidly některé důležité fyzikální veličiny charakterizující látky a tělesa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Uvede konkrétní příklady dokazujících, že se částice látek neustále pohybují a vzájemně na sebe působ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Předpoví, jak se změní délka či objem tělesa při dané změně jeho teplo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Využívá s porozuměním vztah mezi hustotou, hmotností a objemem při řešení praktických problém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ěřené veliči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Délk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Obj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Hmotno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Teplota a její změ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Ča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kupenství 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Souvislost skupenství látek s jejich částicovou stavb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difúz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M – převody jednotek, převodní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Z – 6. .roč. Sluneční soustava, vliv Měsíce, slapové jev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tlivé fyzikální veličiny jsou po zavedení procvičeny formou skupinové práce (členové skupiny provedou jednotlivá měření, skupina jako tým zpracuje výsledky a stanoví závěr – např. ar. průměr naměřených hodno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Pomůcky: </w:t>
            </w:r>
            <w:r>
              <w:rPr>
                <w:color w:val="FF0000"/>
              </w:rPr>
              <w:t>sklonné váhy, rovnoramenné váhy, délková měřidla, sada závaží, kádinka, odměrné válce, teploměr, digitální teploměr, magnety, piliny různých kovů, kompas, sada folií pro zpětný projekto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změny skupenství – počasí – srážky, a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možnost vzniku ero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color w:val="FF0000"/>
              </w:rPr>
            </w:pPr>
            <w:r>
              <w:rPr>
                <w:color w:val="FF0000"/>
              </w:rPr>
              <w:t xml:space="preserve">Pohyb těles </w:t>
            </w:r>
          </w:p>
          <w:p>
            <w:pPr>
              <w:pStyle w:val="Normal"/>
              <w:ind w:left="159" w:hanging="0"/>
              <w:rPr>
                <w:color w:val="FF0000"/>
              </w:rPr>
            </w:pPr>
            <w:r>
              <w:rPr>
                <w:color w:val="FF0000"/>
              </w:rPr>
              <w:t xml:space="preserve">Síly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>rozhodne, jaký druh pohybu těleso koná vzhledem k jinému těles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změří velikost působící sí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určí v konkrétní jednoduché situaci druhy sil působících na těleso, jejich velikosti, směry a výsledni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využívá Newtonovy zákony pro objasňování či </w:t>
            </w:r>
          </w:p>
          <w:p>
            <w:pPr>
              <w:pStyle w:val="Normal"/>
              <w:ind w:left="879" w:hanging="0"/>
              <w:rPr>
                <w:color w:val="FF0000"/>
              </w:rPr>
            </w:pPr>
            <w:r>
              <w:rPr>
                <w:color w:val="FF0000"/>
              </w:rPr>
              <w:t>předvídání změn pohybu těles při působení stálé výsledné síly v jednoduchých situac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aplikuje poznatky o otáčivých účincích síly při řešení praktických problém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Třecí sí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smykové tř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ovlivňování velikosti třecí síly v prax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slednice dvou sil stejných a opačných směr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tonovy záko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prv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druhý (kvalitativně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třetí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ovnováha na páce a pevné kladc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M – jednoduché výpoč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omůcky</w:t>
            </w:r>
            <w:r>
              <w:rPr/>
              <w:t>: papírový model atomu, délková měřidla, posuvné měřítko, sklonné váhy, rovnoramenné váhy, pružiny, sada závaží, kádinka, odměrné válce, teploměr, bimetalový teploměr, papírové hodinky, stopky, siloměry, sada folií pro zpětný 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9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09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69"/>
      <w:gridCol w:w="4335"/>
      <w:gridCol w:w="6531"/>
    </w:tblGrid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PŘÍRODA</w:t>
          </w:r>
        </w:p>
      </w:tc>
      <w:tc>
        <w:tcPr>
          <w:tcW w:w="4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FYZIKA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7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4:00Z</dcterms:created>
  <dc:creator>Karel Bárta</dc:creator>
  <dc:description/>
  <cp:keywords/>
  <dc:language>en-US</dc:language>
  <cp:lastModifiedBy>Kamil Zlatohlávek</cp:lastModifiedBy>
  <cp:lastPrinted>2009-03-12T21:36:00Z</cp:lastPrinted>
  <dcterms:modified xsi:type="dcterms:W3CDTF">2013-06-26T07:10:00Z</dcterms:modified>
  <cp:revision>9</cp:revision>
  <dc:subject/>
  <dc:title>Vzdělávací oblasti</dc:title>
</cp:coreProperties>
</file>