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3070"/>
        <w:gridCol w:w="1750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čte, zapisuje a porovnává přirozená čís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rovádí početní operace s přirozenými čísly zpaměti a písem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rovádí odhady a kontroly výpoč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aokrouhlu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obrazí přirozené číslo na číselné 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lomek jako část celku, znázornění zlom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sčítá zlomky se stejným jmenovatel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ířené opak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 xml:space="preserve">přirozená čísl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čtení a zápis čísla v desítkové soustav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obrazení na číselné 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očetní opera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ktivní tab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komunikace, řešení problému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užívá a rozlišuje pojmy přímka, polopřímka, úseč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určí vzdálenost bodu od přím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sestrojí osu úseč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načrtne a narýsuje čtverec, obdélník, trojúhelní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vypočítá obvod čtverce, obdélníku, trojúhelní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využívá vlastnosti zákl. rovinných útvarů při řešení jednoduchých praktických úlo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charakterizuje a třídí základní rovinné útva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ické útvary v rovi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rovina, bod, úsečka, přímka, polopřímka, kružnice, kru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vzájemná poloha přímek v rovi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obvody čtverce, obdélníku, trojúhelníku</w:t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 (měření délk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é měření rozměrů tří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cházka na školní pozem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obvod pozemku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čte a zapisuje desetinná čís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obrazí des. číslo na číselné 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orovnává a zaokrouhluje des. čís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rovádí početní operace s des. čís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vypočte aritmetický průmě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aokrouhluje a provádí odhady s danou přesn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řeší slovní úlohy s des. čís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účelně využívá kalkulá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řevádí jednotky délky, hmotnosti,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pojem násobek, dělit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znaky dělitel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nímá pojmy prvočíslo, číslo slože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oží číslo na součin prvočís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čuje a užívá násobky a dělitele včetně nejmenšího společného násobku a největšího společného dělite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luje a řeší situace s využitím dělitelnosti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čí čísla soudělná a nesouděln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tinná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ní a zápis v des.soustavě, rozvinutý zápis čísla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ovná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etní oper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itmetický průmě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ody jedno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litelnost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sobek, dělit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itéria (znaky) dělitel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vočíslo, číslo slože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jmenší společný násob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jvětší společný dělite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slovních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črt číselné os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é rozhod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ceny nákup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řešení situace s využitím dělitelnosti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žívá pojem úh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rýsuje a změří daný úh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ficky přenese úhel a sestrojí jeho os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a pojmenuje druhy úhl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ádí početní operace s velikostmi úhl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ládá dvojice vedlejších a vrcholových úhl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světlí pojem pravidelný mnohoúhelník, sestrojí pravidelný šestiúhelník a vypočte jeho obv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čí a znázorní různé druhy trojúhelníků a zná jejich vlast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menuje, znázorní a správně užívá základní pojmy (strana, vnitřní úhel, výška, běžni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strojí kružnici opsanou a vepsano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el a jeho velik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, rýsování, přenášení úhl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a úhl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otky velikosti a měření úhl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trý, tupý, pravý a přímý úh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etní operace s velikostmi úhl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rcholové a vedlejší úh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nohoúhelní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júhelní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, dru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nitřní úhly trojúhel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ýška trojúhelníku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Z   (určování zeměpisné polo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yužití výukových program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ycházky, exkurz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Řešení slovních úl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črtne a sestrojí obraz rovinného útvaru v osové souměr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ledá útvary osově souměrné a shodné útv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vá souměr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tvary osové souměrné a shodné útvar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jednotky obsahu, umí je převádě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počítá obsah čtverce a obdél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akterizuje krychli a kvád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črtne a narýsuje síť kvádru a krych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črtne a sestrojí obraz krychle a kvádru ve volném rovnoběžném promít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počítá povrch kvádru a krych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žívá jednotky objemu a vzájemně je převád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a vypočítá objem krychle a kvádr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čtverce a obdél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ch a objem krychle a kvád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jednotky obsa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obsah čtverce a obdélní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síť krychle a kvád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zobrazování tě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povrch krychle a kvád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jednotky obje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ind w:left="414" w:hanging="283"/>
              <w:rPr/>
            </w:pPr>
            <w:r>
              <w:rPr/>
              <w:t>objem krychle a kvádru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vide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výroba tě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spolupráce při výpočt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 A JEJÍ APL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MATE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08:00Z</dcterms:created>
  <dc:creator>Karel Bárta</dc:creator>
  <dc:description/>
  <cp:keywords/>
  <dc:language>en-US</dc:language>
  <cp:lastModifiedBy>ZŠ Lenešice</cp:lastModifiedBy>
  <cp:lastPrinted>2005-07-11T14:29:00Z</cp:lastPrinted>
  <dcterms:modified xsi:type="dcterms:W3CDTF">2010-09-23T10:00:00Z</dcterms:modified>
  <cp:revision>3</cp:revision>
  <dc:subject/>
  <dc:title>Vzdělávací oblasti</dc:title>
</cp:coreProperties>
</file>