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3481"/>
        <w:gridCol w:w="62"/>
        <w:gridCol w:w="2064"/>
        <w:gridCol w:w="2410"/>
        <w:gridCol w:w="2184"/>
      </w:tblGrid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 + formy práce, projekt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68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LO A PROMĚN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zaokrouhluje a provádí odhady s danou přes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užívá různé způsoby kvantitativního vyjádření vztahu celek – část (přirozeným číslem, poměrem, zlomkem, desetinným číslem, procente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řeší modelováním a výpočtem situace vyjádřené poměrem; pracuje s měřítky map a pl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řeší aplikační úlohy na procenta (i pro případ, že procentová část je větší než cele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analyzuje a řeší jednoduché problémy, modeluje konkrétní situace, v nichž využívá matematický aparát v oboru celých a racionálních čísel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l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čísla navzájem opač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číselná os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esetinná čísla, zlom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rozvinutý zápis čísla v desítkové soustavě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převrácené čís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smíšené čís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složený zlom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mě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měřítk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úmě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trojčlen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cen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procento, promil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základ, procentová část, počet proc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jednoduché úroková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, CH, D....</w:t>
            </w:r>
          </w:p>
          <w:p>
            <w:pPr>
              <w:pStyle w:val="Normal"/>
              <w:rPr/>
            </w:pPr>
            <w:r>
              <w:rPr/>
              <w:t>numerické výpoč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y - vztahy mezi veličinam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- měřítko plánu, map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ření příkladů na vztah zlomků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komunikace a naslouch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SV- analýza problému a jejího řeš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SV – práce s mapou, využití poměru v domácnosti (vaření, míchání barev...)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ÁVISLOSTI, VZTAHY A PRÁCE S DA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vyhledává, vyhodnocuje a zpracovává d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orovnává soubory d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určuje vztah přímé anebo nepřímé úměr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vyjádří funkční vztah tabulkou a graf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matematizuje jednoduché reálné situace s využitím funkčních vztah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ávislosti a da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příklady závislostí z praktického života a jejich vlastnosti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FF0000"/>
              </w:rPr>
              <w:t>nákresy, schémata, diagramy, grafy, tabulk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unk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přímá úměrno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nepřímá úměrno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výukových programů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OSV- analýza problému a jejího řešení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EOMETRIE V ROVINĚ A PROSTO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určuje velikost úhlu měřením a výpočt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odhaduje a vypočítá obsah a obvod základních rovinných útvar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načrtne a sestrojí rovinné útva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užívá k argumentaci a při výpočtech věty o shodnosti a podobnosti trojúhelní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načrtne a sestrojí obraz rovinného útvaru ve středové souměr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odhaduje a vypočítá objem a povrch těl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</w:rPr>
              <w:t>načrtne a sestrojí sítě základních tě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analyzuje a řeší aplikační geometrické úlohy s využitím osvojeného matematického aparátu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vinné útva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trojúhelní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čtyřúhelník (lichoběžník, rovnoběžník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shodnost a podobnost (věty o shodnosti a podobnosti trojúhelníků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nstrukční úlo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středová souměrno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vide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STANDARDNÍ APLIKAČNÍ ÚLOHY A PROBLÉM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užívá logickou úvahu a kombinační úsudek při řešení úloh a problémů a nalézá různá řešení předkládaných nebo zkoumaných situac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řeší úlohy na prostorovou představivost, aplikuje a kombinuje poznatky a dovednosti z různých tematických a vzdělávacích oblastí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elné a logické řad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Číselné a obrázkové analogi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Logické a netradiční geometrické úloh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trike/>
              </w:rPr>
              <w:t>Fy - vztahy mezi veličinami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>
                <w:strike/>
              </w:rPr>
              <w:t>Z - měřítko plánu, mapy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s map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 – spotřeba materiálu, benzínu,…</w:t>
            </w:r>
          </w:p>
          <w:p>
            <w:pPr>
              <w:pStyle w:val="Normal"/>
              <w:rPr/>
            </w:pPr>
            <w:r>
              <w:rPr/>
              <w:t>NU – zakázky, počet dělníků,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trike/>
              </w:rPr>
              <w:t>OSV – práce s mapou, využití poměru v domácnosti (vaření, míchání barev...)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– stav ovzduší, přítomnost škodlivých l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 – kritické vnímání sdělen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9"/>
      <w:gridCol w:w="4335"/>
      <w:gridCol w:w="6531"/>
    </w:tblGrid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a její aplikace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0:00Z</dcterms:created>
  <dc:creator>Karel Bárta</dc:creator>
  <dc:description/>
  <cp:keywords/>
  <dc:language>en-US</dc:language>
  <cp:lastModifiedBy>Kamil Zlatohlávek</cp:lastModifiedBy>
  <cp:lastPrinted>2005-07-11T15:51:00Z</cp:lastPrinted>
  <dcterms:modified xsi:type="dcterms:W3CDTF">2013-06-26T09:49:00Z</dcterms:modified>
  <cp:revision>8</cp:revision>
  <dc:subject/>
  <dc:title>Vzdělávací oblasti</dc:title>
</cp:coreProperties>
</file>