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639"/>
        <w:gridCol w:w="2181"/>
        <w:gridCol w:w="3631"/>
        <w:gridCol w:w="1559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Výstupy žáka ZŠ LENEŠIC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Učivo – obsah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Mezipředmětové vztahy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 xml:space="preserve">Metody </w:t>
            </w:r>
          </w:p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+ formy prá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T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příkladech analyzuje vliv nerovnoměrného vývoje států na jejich vzájemné vztahy, objasní příčiny konfliktů mezi nim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arakterizuje příčiny, průběh a důsledky 1.světové válk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pozná klady a nedostatky poválečných demokratických systémů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jasní vznik komunismu, příčiny jeho nastolení v Rusku v širších ekonomických a politických souvislostech a důsledek jeho existence pro svět, rozpozná ničivé síly totalitarism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světlí okolnosti vzniku samostatného Československa a dalších nástupnických států Rakouska-Uherska. Zhodnotí vnitřní a zahraniční situaci Československa, uvede příklady národnostních, ekonomických a politických problémů v novém stát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ápe symboliku našeho státu a zná pravidla jejího použív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í dob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esta ke světové vál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vní světová válka – cíle, průbě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ývoj v  Rusku  a počátkem 20.stolet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České země za 1.světové války – rozpad Rakouska-Uherska, vznik ČESKOSLOVENS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vní poválečné desetiletí – hlavní rys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Život v Sovětském Rusku a Sovětském svazu v meziválečném obdob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-zeměpisná poloha obla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 – Evropa po I. Světové válce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í materiály</w:t>
            </w:r>
          </w:p>
          <w:p>
            <w:pPr>
              <w:pStyle w:val="Normal"/>
              <w:rPr/>
            </w:pPr>
            <w:r>
              <w:rPr/>
              <w:t>Mapy</w:t>
            </w:r>
          </w:p>
          <w:p>
            <w:pPr>
              <w:pStyle w:val="Normal"/>
              <w:rPr/>
            </w:pPr>
            <w:r>
              <w:rPr/>
              <w:t>Videokazet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arakterizuje a porovná příčiny a důsledky světové hospodářské krize ve světě a v Českoslovens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konkrétních příkladech objasní pojmy fašismus, nacismus, rasismus, antisemitismus, xenofobie, extremismus, rozpozná jejich nepřijatelnost z hlediska lidských práv; je schopen poznávat a tolerovat odlišnosti jiných sociokulturních skupin (národnostních, etnických, náboženských, sociálních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světlí úlohu kultury jako prostředku boje proti fašism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jasní okolnosti vedoucí k Mnichovské dohodě a postoje jednotlivých zúčastněných států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hodnotí postavení Československa v evropských souvislostech a její vnitřní sociální, politické, hospodářské a kulturní prostředí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lavní události ve světě v 30.letech 20.stolet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větová hospodářská krize (1929-33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Československo ve 20. a 30. letech 20.stolet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hrožení Československa fašism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ziválečná kultura, školství, věd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-zeměpisná poloha oblastí, obyvatelstvo světa, mezinárodní vztahy</w:t>
            </w:r>
          </w:p>
          <w:p>
            <w:pPr>
              <w:pStyle w:val="Normal"/>
              <w:rPr/>
            </w:pPr>
            <w:r>
              <w:rPr/>
              <w:t>VV-interpretace uměleckých projevů</w:t>
            </w:r>
          </w:p>
          <w:p>
            <w:pPr>
              <w:pStyle w:val="Normal"/>
              <w:rPr/>
            </w:pPr>
            <w:r>
              <w:rPr/>
              <w:t>HV-interpretace uměleckých projevů</w:t>
            </w:r>
          </w:p>
          <w:p>
            <w:pPr>
              <w:pStyle w:val="Normal"/>
              <w:rPr/>
            </w:pPr>
            <w:r>
              <w:rPr/>
              <w:t>ČJ-meziválečná literatura</w:t>
            </w:r>
          </w:p>
          <w:p>
            <w:pPr>
              <w:pStyle w:val="Normal"/>
              <w:rPr/>
            </w:pPr>
            <w:r>
              <w:rPr/>
              <w:t>CJ-multikulturalita, reál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arakterizuje příčiny, průběh a důsledky 2.světové války, porovná vývoj s vývojem událostí 1.světové války; na příkladech demonstruje zneužití techniky ve světových válkách a jeho důsledky pro lidstv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vede formy domácího a zahraničního odboje, porovná jejich cíle a charakt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rovnává získané informace z různých typů pramenů a dává je do souvislostí; je schopen empat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kolnosti vzniku a začátek 2.světové válk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vládnutí Československa Německ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.světová vál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oj Čechů proti německé okupaci a osvobození Českoslove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-zeměpisná poloha obla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jasní jevy v Československu v letech 1945-1948, které vedly k únorovému převratu 1948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jasní příčiny a důsledky vzniku bipolárního světa; uvede příklady střetávání obou bloků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jasní a na příkladech doloží mocenské a politické důvody euroatlantické hospodářské a vojenské spoluprác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válečné uspořádání Českoslovens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lavní mezinárodně politické změny a události ve světě po 2.světové vál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-zeměpisná poloha oblastí, mezinárodní spoluprá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arakterizuje a porovná vývoj států západního a východního bloku v souvislosti s rozdílnými formami vlád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příkladech doloží krizové projevy států východního blo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soudí postavení rozvojových zemí a možnosti jejich dalšího vývoj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lavní rysy vývoje západního a východního bloku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ces dekolonizace ve světě a postavení nově vzniklých států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E-zeměpisná poloha oblas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rakterizuje příčiny a důsledky postupného začleňování Československa do sféry vlivu SSSR a posoudí jeho vliv na společenský život a každodenní život lid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uje informační hodnotu různých typů pramenů; vysvětlí pojmy propaganda a rekla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káže analyzovat mediální informaci a vyjádřit svůj názor na n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ývoj v Československu v 50.- 80.letech 20.stole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y</w:t>
            </w:r>
          </w:p>
          <w:p>
            <w:pPr>
              <w:pStyle w:val="Normal"/>
              <w:rPr/>
            </w:pPr>
            <w:r>
              <w:rPr/>
              <w:t>Dobové dokumen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 – represe komunistické-ho režimu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důvodní touhu obnovit demokracii ve státech východního bloku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jasní příčiny, průběh a důsledky sametové revoluce v Českoslovens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 konkrétních příkladech doloží klady a nedostatky rozvoje vědy, techniky a kultury a jejich důsledky pro lidst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ultura, umění, věda, zábav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litické změny ve světě v polovině 80.-polovině 90.le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Úspěchy a objevy dosažené lidstv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ávažné problémy ohrožující lidstv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VV-interpretace uměleckých projevů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HV-interpretace uměleckých projevů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ř-významné objevy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y-významné obje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y</w:t>
            </w:r>
          </w:p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 – pád komunismu v ČSSR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káže základní orientaci v problémech současného svě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bjasní strukturu a funkci mezinárodních a nevládních organizací, jejich vliv na řešení problémů v oblasti humanitární, politické, sociální, ekonomické, kulturní a dodržování lidských práv; zaujímá aktivní postoj v obhajování a dodržování lidských prá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rovnává projevy kultury v evropském a globálním kontextu, hodnotí společné znaky a odlišnosti v širších souvislostech, projevuje pozitivní postoj k jinakosti a kulturní rozmanitosti a k tradičním evropským hodnotám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hodnotí význam začlenění České republiky do integračního procesu a chápe význam zachování národních tradic v evropském kontex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likuje poznatky získané v průběhu základního vzdělání při návštěvě konkrétních mís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oučasné politické změny ve světě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hled na Evropu a proces jejího sjednocování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S – ČR a EU</w:t>
            </w:r>
          </w:p>
          <w:p>
            <w:pPr>
              <w:pStyle w:val="Normal"/>
              <w:rPr/>
            </w:pPr>
            <w:r>
              <w:rPr/>
              <w:t>ČR a NA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567" w:right="567" w:gutter="0" w:header="708" w:top="764" w:footer="0" w:bottom="567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POLEČNO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DĚJEPIS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07:00Z</dcterms:created>
  <dc:creator>Karel Bárta</dc:creator>
  <dc:description/>
  <cp:keywords/>
  <dc:language>en-US</dc:language>
  <cp:lastModifiedBy>Jana Ledvinová</cp:lastModifiedBy>
  <cp:lastPrinted>2005-07-11T15:51:00Z</cp:lastPrinted>
  <dcterms:modified xsi:type="dcterms:W3CDTF">2013-06-27T05:40:00Z</dcterms:modified>
  <cp:revision>5</cp:revision>
  <dc:subject/>
  <dc:title>Vzdělávací oblasti</dc:title>
</cp:coreProperties>
</file>