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9"/>
        <w:gridCol w:w="3543"/>
        <w:gridCol w:w="2410"/>
        <w:gridCol w:w="2976"/>
        <w:gridCol w:w="1331"/>
      </w:tblGrid>
      <w:tr>
        <w:trPr>
          <w:trHeight w:val="23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Výstupy žák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Š Lenešic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Učivo – obsa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Mezipředmětové vztahy, P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etody + formy práce, projekty,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.</w:t>
            </w:r>
          </w:p>
        </w:tc>
      </w:tr>
      <w:tr>
        <w:trPr>
          <w:trHeight w:val="23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AZYKOVÁ VÝCHOV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Orientuje se v pravopisu i,í/y,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Rozlišuje jména obecná a vlastní</w:t>
            </w:r>
          </w:p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PRAVOPIS</w:t>
            </w:r>
          </w:p>
          <w:p>
            <w:pPr>
              <w:pStyle w:val="Normal"/>
              <w:rPr/>
            </w:pPr>
            <w:r>
              <w:rPr/>
              <w:t>Průběžně po celý školní rok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Cs/>
              </w:rPr>
              <w:t>Procvičování pravopisu i/í, y/ý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Vyjmenovaná slov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Koncovky pods., příd. Jm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Shoda přísudku s podm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saní velkých písmen ve jménech vlastní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SV – vzájemná pomoc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Mluvnické nástěnné přehledy vzorů, Karty slovních druhů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Třídění ve skupinách – soutěže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 xml:space="preserve">Hry ve dvojicích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Rébu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Křížovka</w:t>
            </w:r>
          </w:p>
          <w:p>
            <w:pPr>
              <w:pStyle w:val="Heading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SV </w:t>
            </w:r>
            <w:r>
              <w:rPr/>
              <w:t>– rozvoj schopností poznávání, sebepoznání</w:t>
            </w:r>
          </w:p>
        </w:tc>
      </w:tr>
      <w:tr>
        <w:trPr>
          <w:trHeight w:val="23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Rozlišuje slova jednoznačná, mnohoznačná, synonyma, homonyma, citově zabarvená, odborné názv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 xml:space="preserve">Chápe správný význam slov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tvořivě využívá jaz. prostředků pro oživení text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Cs/>
              </w:rPr>
              <w:t>Seznamuje se s publicistickými útvar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ZNAM SLOV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lov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Věcný význam slov, sousloví, rče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lova jednoznačná a mnohoznačná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ynonyma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Cs/>
              </w:rPr>
            </w:pPr>
            <w:r>
              <w:rPr>
                <w:bCs/>
              </w:rPr>
              <w:t>Odborné názv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e, Př, Fy, Ma – odborné názv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Literární tex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ráce s jazykovými příručka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ráce s učebnicemi ostatních předmětů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Rozeznává způsoby tvoření slov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 xml:space="preserve">Ovládá způsoby obohacování slovní zásoby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VOŘENÍ SLOV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bCs/>
              </w:rPr>
            </w:pPr>
            <w:r>
              <w:rPr>
                <w:bCs/>
              </w:rPr>
              <w:t>Slovní zásoba a tvoření slov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bCs/>
              </w:rPr>
            </w:pPr>
            <w:r>
              <w:rPr>
                <w:bCs/>
              </w:rPr>
              <w:t>Slovní zásoba a způsoby jejího obohacování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bCs/>
              </w:rPr>
            </w:pPr>
            <w:r>
              <w:rPr>
                <w:bCs/>
              </w:rPr>
              <w:t>Odvozováním  příponami, předponam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Skládání slov a zkracování, zkratky a zkratková slov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izí jazy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55" w:hanging="283"/>
              <w:rPr/>
            </w:pPr>
            <w:r>
              <w:rPr/>
              <w:t>vyhledávání v textu</w:t>
            </w:r>
          </w:p>
          <w:p>
            <w:pPr>
              <w:pStyle w:val="Normal"/>
              <w:numPr>
                <w:ilvl w:val="0"/>
                <w:numId w:val="4"/>
              </w:numPr>
              <w:ind w:left="355" w:hanging="283"/>
              <w:rPr/>
            </w:pPr>
            <w:r>
              <w:rPr/>
              <w:t>-tvoření otázek a odpovědí</w:t>
            </w:r>
          </w:p>
          <w:p>
            <w:pPr>
              <w:pStyle w:val="Normal"/>
              <w:numPr>
                <w:ilvl w:val="0"/>
                <w:numId w:val="4"/>
              </w:numPr>
              <w:ind w:left="355" w:hanging="283"/>
              <w:rPr/>
            </w:pPr>
            <w:r>
              <w:rPr/>
              <w:t>-výklad</w:t>
            </w:r>
          </w:p>
          <w:p>
            <w:pPr>
              <w:pStyle w:val="Normal"/>
              <w:numPr>
                <w:ilvl w:val="0"/>
                <w:numId w:val="4"/>
              </w:numPr>
              <w:ind w:left="355" w:hanging="283"/>
              <w:rPr/>
            </w:pPr>
            <w:r>
              <w:rPr/>
              <w:t>-krátkodobé projekt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360" w:hanging="288"/>
              <w:rPr>
                <w:bCs/>
              </w:rPr>
            </w:pPr>
            <w:r>
              <w:rPr>
                <w:bCs/>
              </w:rPr>
              <w:t>Využití interaktivní tabule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Rozeznává pojem příslovečná spřežka x předložka + podstatné jmén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Rozlišuje předložku x příslov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Umí vyjmenovat druhy spojek a chápe jejich souvislost pro význam syntax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Využívá částic a citoslovcí pro oživení text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VAROSLOV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říslov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ředlož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poj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Části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Citoslov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izí jazy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Rozlišuje druhy vět podle postoje mluvčíh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Rozlišuje věty jednočlenné, dvojčlenné a větné ekvivalent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KLADB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kladba větná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Věty dvojčlenné a jednočlenné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Větné ekvivalen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Druhy vět a větných ekvivalentů podle funk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řísudek , druhy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izí jazyk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</w:rPr>
            </w:pPr>
            <w:r>
              <w:rPr>
                <w:bCs/>
              </w:rPr>
              <w:t>Rozpozná druhy přísudků a podmětů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</w:rPr>
            </w:pPr>
            <w:r>
              <w:rPr>
                <w:bCs/>
              </w:rPr>
              <w:t>Ovládá shodu podmětu s přísudkem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Cs/>
              </w:rPr>
              <w:t>Učí se substituci větného členu vedlejší větou a naopak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</w:rPr>
            </w:pPr>
            <w:r>
              <w:rPr>
                <w:bCs/>
              </w:rPr>
              <w:t>Rozlišuje druhy přívlastku vzhledem k interpunkci v text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</w:rPr>
            </w:pPr>
            <w:r>
              <w:rPr/>
              <w:t>Podmět , druhy podmětů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Cs/>
              </w:rPr>
              <w:t>Shoda přísudku s podmětem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</w:rPr>
            </w:pPr>
            <w:r>
              <w:rPr>
                <w:bCs/>
              </w:rPr>
              <w:t>Základní větné členy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Cs/>
              </w:rPr>
              <w:t>Rozvíjející větné členy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Cs/>
              </w:rPr>
              <w:t>Větné členy několikanásobné opakování o stavbě větné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</w:rPr>
            </w:pPr>
            <w:r>
              <w:rPr>
                <w:bCs/>
              </w:rPr>
              <w:t xml:space="preserve">VV (vedlejší věta)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</w:rPr>
            </w:pPr>
            <w:r>
              <w:rPr>
                <w:bCs/>
              </w:rPr>
              <w:t>Druhy vedlejších vě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</w:rPr>
            </w:pPr>
            <w:r>
              <w:rPr>
                <w:bCs/>
              </w:rPr>
              <w:t>Tvoření vět - stavba textová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0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284"/>
      <w:pgNumType w:start="2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5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96"/>
      <w:gridCol w:w="5465"/>
      <w:gridCol w:w="2594"/>
    </w:tblGrid>
    <w:tr>
      <w:trPr/>
      <w:tc>
        <w:tcPr>
          <w:tcW w:w="7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ind w:right="360" w:hanging="0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54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25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7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Jazyk a jazykOVÁ KOmunikace</w:t>
          </w:r>
        </w:p>
      </w:tc>
      <w:tc>
        <w:tcPr>
          <w:tcW w:w="54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Český jazyk a literatura</w:t>
          </w:r>
        </w:p>
      </w:tc>
      <w:tc>
        <w:tcPr>
          <w:tcW w:w="25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7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13:06:00Z</dcterms:created>
  <dc:creator>Karel Bárta</dc:creator>
  <dc:description/>
  <cp:keywords/>
  <dc:language>en-US</dc:language>
  <cp:lastModifiedBy>Kamil Zlatohlávek</cp:lastModifiedBy>
  <cp:lastPrinted>2005-07-11T15:03:00Z</cp:lastPrinted>
  <dcterms:modified xsi:type="dcterms:W3CDTF">2013-06-24T09:15:00Z</dcterms:modified>
  <cp:revision>15</cp:revision>
  <dc:subject/>
  <dc:title>Vzdělávací oblasti</dc:title>
</cp:coreProperties>
</file>