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835"/>
        <w:gridCol w:w="2551"/>
        <w:gridCol w:w="3402"/>
        <w:gridCol w:w="1700"/>
      </w:tblGrid>
      <w:tr>
        <w:trPr>
          <w:trHeight w:val="900" w:hRule="exac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čivo – obs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zipředmětové vztah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+ formy práce, projekt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Řádně zapne a vypne počíta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jmenuje a stručně charakterizuje základní součásti počítačové sesta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racuje s klávesnicí, myší, tiskárn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cuje ve školní sí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 schopen účinné spolupráce ve skupi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highlight w:val="yellow"/>
              </w:rPr>
              <w:t>Ovládá základní a pokročilé operace na tabletech ško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Hardware počítače – aktualiz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ovinky ve světě počítač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komunikace, naslouchání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oper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tvoří prezentaci a přiměřenou formou ji odprezentuje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wer Point – opakování a rozšíření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 – zeměpis svě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 – dějiny svě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platňuje základní estetická a typografická pravidla pro práci s textem a obraz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Využívá makra ve Word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hledává, zpracovává a kriticky hodnotí informace z webových strá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extový editor Word – opakování a rozšíř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ternetový prohlíže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 – Evropa, svě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 – dějiny – Evropa, svě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yužití informací z internetu k tvorbě samostatné práce na zadané tém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 tabulkovém procesoru vytvoří tabulku a s daty provádí výpočty a vytvoří gra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Používá základní funk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pracuje, interpretuje a porovná data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Tabulkový procesor Exc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atika – základní početní operace, funkce, výra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atické vzorce a jejich použití v tabulkovém kalkulátor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9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ápe, co může způsobit počítačový vir a zná prostředky prevence a ochrany proti ně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á přehled o možnostech připojení k intern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uje se v nabídce vzdělávacích, pracovních, kulturních a zájmových příležit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avazuje kontakty prostřednictvím intern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Využívá dostupných informačních zdrojů, analyzuje informace, vyčleňuje podstatné a sděluje je ostatní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highlight w:val="yellow"/>
              </w:rPr>
              <w:t>Vytvoří a uloží dokument, tabulku a prezentaci v online program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Pracuje s webovými disky /cloud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highlight w:val="yellow"/>
              </w:rPr>
              <w:t>Sdílí obsah svojí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highlight w:val="yellow"/>
              </w:rPr>
              <w:t>Komunikuje prostřednictvím cloudových služ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highlight w:val="yellow"/>
              </w:rPr>
              <w:t>Zvládá základní algoritmizační postupy v programovacích prostředcích i s využitím robot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ntivirové progra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highlight w:val="yellow"/>
              </w:rPr>
              <w:t>Ozobo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</w:rPr>
            </w:pPr>
            <w:r>
              <w:rPr>
                <w:highlight w:val="yellow"/>
              </w:rPr>
              <w:t>Minecraft for Edu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</w:rPr>
            </w:pPr>
            <w:r>
              <w:rPr>
                <w:highlight w:val="yellow"/>
              </w:rPr>
              <w:t>Scrat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čanská výchova – zodpovědnost, vlastnictv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ové stránky umožňující „chat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vnímání autora mediálních sděl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-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-567" w:hanging="0"/>
        <w:jc w:val="center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</w:r>
    </w:p>
    <w:sectPr>
      <w:headerReference w:type="default" r:id="rId2"/>
      <w:type w:val="nextPage"/>
      <w:pgSz w:orient="landscape" w:w="16838" w:h="11906"/>
      <w:pgMar w:left="1418" w:right="962" w:gutter="0" w:header="709" w:top="765" w:footer="0" w:bottom="284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caps/>
              <w:sz w:val="20"/>
            </w:rPr>
          </w:pPr>
          <w:r>
            <w:rPr>
              <w:rFonts w:cs="Arial" w:ascii="Arial" w:hAnsi="Arial"/>
              <w:caps/>
              <w:sz w:val="20"/>
            </w:rPr>
            <w:t>INFORMAČNÍ A KOMUNIKAČNÍ TECHNOLOGI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rFonts w:cs="Arial" w:ascii="Arial" w:hAnsi="Arial"/>
              <w:caps/>
              <w:sz w:val="20"/>
            </w:rPr>
            <w:t>INFORMATI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7:11:00Z</dcterms:created>
  <dc:creator>Karel Bárta</dc:creator>
  <dc:description/>
  <cp:keywords/>
  <dc:language>en-US</dc:language>
  <cp:lastModifiedBy>Kamil Zlatohlávek</cp:lastModifiedBy>
  <cp:lastPrinted>2019-10-21T15:14:00Z</cp:lastPrinted>
  <dcterms:modified xsi:type="dcterms:W3CDTF">2019-10-21T13:19:00Z</dcterms:modified>
  <cp:revision>22</cp:revision>
  <dc:subject/>
  <dc:title>Vzdělávací oblasti</dc:title>
</cp:coreProperties>
</file>