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060"/>
        <w:gridCol w:w="2700"/>
        <w:gridCol w:w="3217"/>
        <w:gridCol w:w="2008"/>
      </w:tblGrid>
      <w:tr>
        <w:trPr>
          <w:trHeight w:val="6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ýstupy žáka ZŠ Leneš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zipředmětové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ztahy,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+ formy prác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T</w:t>
            </w:r>
          </w:p>
        </w:tc>
      </w:tr>
      <w:tr>
        <w:trPr>
          <w:trHeight w:val="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DEBNÍ VÝCHOV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využívá své individuální hudební schopnosti a dovednosti při hudebních aktivitá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platňuje pravidla hlasové hygieny při zpěv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zpívá na základě svých dispozic v jednohlas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nímá melodie, harmonické i formální struktur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platňuje získané pěvecké dovednosti  a návyků při zpěvu i při mluvním projevu v běžném životě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yhledává si souvislostí mezi hudbou a jinými druhy umění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dokáže ocenit kvalitní vokální projev druhéh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řadí na základě individuálních schopností a získaných vědomostí slyšenou hudbu do stylového období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aktuje, pokouší se o taneční kroky, snaží se o vlastní pohybové ztvárnění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pozná některé z tanců různých stylových období,zvolí vhodný typ hudebně pohybových prvků k poslouchané hudbě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ředvede jednoduchou poh.vazb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MATICKÁ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tabulky"/>
              <w:numPr>
                <w:ilvl w:val="3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klor- lidové písně -jejich druhy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ový dvojhlas</w:t>
            </w:r>
          </w:p>
          <w:p>
            <w:pPr>
              <w:pStyle w:val="Styltabulky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ský hlas- hlasová hygiena</w:t>
            </w:r>
          </w:p>
          <w:p>
            <w:pPr>
              <w:pStyle w:val="Styltabulky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obozené divadl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dba ve filmu</w:t>
            </w:r>
          </w:p>
          <w:p>
            <w:pPr>
              <w:pStyle w:val="Styltabulky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fonie a homofonie</w:t>
            </w:r>
          </w:p>
          <w:p>
            <w:pPr>
              <w:pStyle w:val="Styltabulky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Kánon- zpěv písní</w:t>
            </w:r>
          </w:p>
          <w:p>
            <w:pPr>
              <w:pStyle w:val="Styltabulky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ový dvojhlas</w:t>
            </w:r>
          </w:p>
          <w:p>
            <w:pPr>
              <w:pStyle w:val="Styltabulky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ko</w:t>
            </w:r>
          </w:p>
          <w:p>
            <w:pPr>
              <w:pStyle w:val="Styltabulky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noce-vokální a instrumentální hudb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ká mše vánočn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Dvořák – Slovanské tance</w:t>
            </w:r>
          </w:p>
          <w:p>
            <w:pPr>
              <w:pStyle w:val="Styltabulk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dba a tanec</w:t>
            </w:r>
          </w:p>
          <w:p>
            <w:pPr>
              <w:pStyle w:val="Styltabulk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ové tance</w:t>
            </w:r>
          </w:p>
          <w:p>
            <w:pPr>
              <w:pStyle w:val="Styltabulk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ečenské tance (polka, valčík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dba a tanec (pantomima, balet, výrazový tanec</w:t>
            </w:r>
          </w:p>
          <w:p>
            <w:pPr>
              <w:pStyle w:val="Styltabulky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udební formy- symfoni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fonická báseň</w:t>
            </w:r>
          </w:p>
          <w:p>
            <w:pPr>
              <w:pStyle w:val="Styltabulky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dební divadlo- opereta,</w:t>
            </w:r>
          </w:p>
          <w:p>
            <w:pPr>
              <w:pStyle w:val="Styltabulky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ikál</w:t>
            </w:r>
          </w:p>
          <w:p>
            <w:pPr>
              <w:pStyle w:val="Styltabulky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ulární hudb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n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-písmo, postava, ilustrace, lidový kalendář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– lidová slovesnost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 rozhovor (barva, rytmus, nálady..)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- spisovná výslovnost,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ádka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oděv -architektura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v-barva-hudba 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portrét-barevnost-výběr hudby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postava v pohybu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- pohybové dovednost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-busta, socha sousoš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v-Můj domov (věci , předměty, zátiší,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tektura, krajin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krajin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rytmické a melodické hudební hry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individuální, skupinový a sborový zpěv</w:t>
            </w:r>
          </w:p>
          <w:p>
            <w:pPr>
              <w:pStyle w:val="Odstavecseseznamem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hra na hudební nástroj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ybové činnosti</w:t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le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ástěnné obrazy skladatelů a hudebních nástroj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dividuální hra na Orf. nástroj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312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ánoční koncert-rozsvícení ván.strom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individuální, skupinový a sborový zpěv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psychohygien, kreativita;  komunikace – řeč těla zvuků a slov  OSV-mezilidské vztahy</w:t>
            </w:r>
          </w:p>
          <w:p>
            <w:pPr>
              <w:pStyle w:val="Normal"/>
              <w:spacing w:before="2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 etnický původ-odlišnosti národnostních skupin v písní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MV-vnímání mediálního sdělení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-psychohygie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 lidské vztah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Uplatňuje kultivovaný mluvený a pohybový projev, dodržuje základy hlasové hygieny a správného drže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svojuje si techniku výrazného čtení a předne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víjí, variuje a opakuje herní situace/samostatně,ve skupině, s partnerem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jímá herní pravidla a tvořivě je rozvíj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pojuje somatické dovednosti při verbálním a neverbálním vyjádření, na příkladech doloží souvislosti mezi prožitkem a jednáním u sebe i druh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stupuje k dramatické a inscenační tvorbě jako ke společnému tvůrčímu procesu, ve kterém přijímá a plní své úkoly, přijímá zodpovědnost za společnou tvorbu a prezentaci jejího výsled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rozpozná ve vlastní dramatické práci a v dramatickém díle základní prvky dramatu, pozná základní divadelní druhy a dramatické žánry a jejich hlavní zna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cky hodnotí dramatická díla a současnou mediální tvorb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dramatická výchova a její obsah </w:t>
              <w:br/>
              <w:t xml:space="preserve">• druhy umění </w:t>
              <w:br/>
              <w:t>• dramatické žánry a druhy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kultura řeči </w:t>
              <w:br/>
              <w:t xml:space="preserve">• schopnost naslouchat - vyprávění </w:t>
              <w:br/>
              <w:t xml:space="preserve">• jazykolamy </w:t>
              <w:br/>
              <w:t xml:space="preserve">• hry se slovy </w:t>
              <w:br/>
              <w:t xml:space="preserve">• věta a výpověď </w:t>
              <w:br/>
              <w:t xml:space="preserve">• modelace a intonace </w:t>
              <w:br/>
              <w:t xml:space="preserve">• navazování kontaktu s druhými zrakem, hmatem, sluchem </w:t>
              <w:br/>
              <w:t xml:space="preserve">• pantomima </w:t>
              <w:br/>
              <w:t>• gestikulace a mimika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dobro a zlo </w:t>
              <w:br/>
              <w:t xml:space="preserve">o přátelství </w:t>
              <w:br/>
              <w:t>• monolog a dialog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úspěch, štěstí </w:t>
              <w:br/>
              <w:t xml:space="preserve">kompromis 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sjednocení </w:t>
              <w:br/>
              <w:t xml:space="preserve"> nuda a zábava </w:t>
              <w:br/>
              <w:t xml:space="preserve">dar – krádež </w:t>
              <w:br/>
              <w:t xml:space="preserve"> pravda a lež </w:t>
              <w:br/>
              <w:t xml:space="preserve"> možnosti a překážky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zrození divadla </w:t>
              <w:br/>
              <w:t xml:space="preserve">• činohra </w:t>
              <w:br/>
              <w:t xml:space="preserve">• prkna, která znamenají svět </w:t>
              <w:br/>
              <w:t xml:space="preserve">• hudební divadlo </w:t>
              <w:br/>
              <w:t xml:space="preserve">• divadlo ve filmu a televizi </w:t>
              <w:br/>
              <w:t>• film a filmový jazy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Vv- rozhovor (barva, rytmus, nálady..)</w:t>
            </w:r>
          </w:p>
          <w:p>
            <w:pPr>
              <w:pStyle w:val="Styltabulky"/>
              <w:rPr/>
            </w:pPr>
            <w:r>
              <w:rPr/>
              <w:t>Čj- spisovná výslovnost,</w:t>
            </w:r>
          </w:p>
          <w:p>
            <w:pPr>
              <w:pStyle w:val="Styltabulky"/>
              <w:rPr/>
            </w:pPr>
            <w:r>
              <w:rPr/>
              <w:t>Pohádka</w:t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- spisovný jazyk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- škola a pravidla,umění učit se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V- významné osob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V- rozvoj osobnos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tabulky"/>
              <w:rPr/>
            </w:pPr>
            <w:r>
              <w:rPr/>
              <w:t>Tv- improvizovaný pohyb,pohyb do taktu</w:t>
            </w:r>
          </w:p>
          <w:p>
            <w:pPr>
              <w:pStyle w:val="Styltabulky"/>
              <w:rPr/>
            </w:pPr>
            <w:r>
              <w:rPr/>
            </w:r>
          </w:p>
          <w:p>
            <w:pPr>
              <w:pStyle w:val="Styltabulky"/>
              <w:rPr/>
            </w:pPr>
            <w:r>
              <w:rPr/>
              <w:t>VV- kostým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ení pravidel soužití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kameny komunikace a dramatické výchovy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dice a rituá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erecké etud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luvní cvičení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áce samostatná i ve skupině</w:t>
            </w:r>
          </w:p>
          <w:p>
            <w:pPr>
              <w:pStyle w:val="Odstavecseseznamem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énář jednoduchý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cita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řed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erecká improviza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hybová improviza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e,referá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280" w:after="120"/>
              <w:rPr/>
            </w:pPr>
            <w:r>
              <w:rPr>
                <w:rFonts w:cs="Times New Roman" w:ascii="Times New Roman" w:hAnsi="Times New Roman"/>
              </w:rPr>
              <w:t>OSV-Rozvoj schopností poznávání</w:t>
            </w:r>
          </w:p>
          <w:p>
            <w:pPr>
              <w:pStyle w:val="Normal"/>
              <w:spacing w:before="280" w:after="120"/>
              <w:rPr/>
            </w:pPr>
            <w:r>
              <w:rPr>
                <w:rFonts w:cs="Times New Roman" w:ascii="Times New Roman" w:hAnsi="Times New Roman"/>
              </w:rPr>
              <w:t>-Sebepoznání a sebepojet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ávání lid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Kulturní diferen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-Rozvoj schopností poznávání</w:t>
            </w:r>
          </w:p>
          <w:p>
            <w:pPr>
              <w:pStyle w:val="Normal"/>
              <w:spacing w:before="280" w:after="12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Řešení problémů a rozhodovací dovednosti</w:t>
            </w:r>
          </w:p>
          <w:p>
            <w:pPr>
              <w:pStyle w:val="Normal"/>
              <w:spacing w:before="280" w:after="12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Komunikace</w:t>
            </w:r>
          </w:p>
          <w:p>
            <w:pPr>
              <w:pStyle w:val="Normal"/>
              <w:spacing w:before="280" w:after="12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-Kooperac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20" w:gutter="0" w:header="709" w:top="765" w:footer="709" w:bottom="765"/>
      <w:pgNumType w:start="3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A KULTURA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</w:rPr>
          </w:pPr>
          <w:r>
            <w:rPr>
              <w:rFonts w:eastAsia="Times New Roman"/>
              <w:caps/>
              <w:sz w:val="20"/>
            </w:rPr>
            <w:t xml:space="preserve">                    </w:t>
          </w:r>
          <w:r>
            <w:rPr>
              <w:caps/>
              <w:sz w:val="20"/>
            </w:rPr>
            <w:t>KULTURNÍ VÝCHOV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bulky">
    <w:name w:val="Styl tabulky"/>
    <w:basedOn w:val="Normal"/>
    <w:qFormat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50:00Z</dcterms:created>
  <dc:creator>Vladimíra Jelínková</dc:creator>
  <dc:description/>
  <cp:keywords/>
  <dc:language>en-US</dc:language>
  <cp:lastModifiedBy>Libor</cp:lastModifiedBy>
  <cp:lastPrinted>2007-02-11T09:10:00Z</cp:lastPrinted>
  <dcterms:modified xsi:type="dcterms:W3CDTF">2013-08-14T14:23:00Z</dcterms:modified>
  <cp:revision>11</cp:revision>
  <dc:subject/>
  <dc:title>VZDĚLÁVACÍ OBLAST</dc:title>
</cp:coreProperties>
</file>