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3516"/>
        <w:gridCol w:w="27"/>
        <w:gridCol w:w="3233"/>
        <w:gridCol w:w="2410"/>
        <w:gridCol w:w="1134"/>
      </w:tblGrid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 + formy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kování učiva 8. ročníku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ozkládá výraz na součin (vytýkáním, pomocí vzorců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az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úpravy výrazů pomocí vzorců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zklad výrazů na souči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 8- odvození alg.vzorc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řeší soustavu dvou lineárních rovnic se dvěma neznámými (metoda sčítací a dosazovací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řeší slovní úlohy pomocí soustav lin. rovnic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tavy rovn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ustava dvou lineárních rovnic se dvěma neznámý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ovní úlohy řešené pomocí soustav lineárních rovnic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– kritické  vnímání sdě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kreslí bod v PS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ápe pojem funk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lišuje lineární a kvadratickou funkc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staví tabulku a zakreslí graf dané funk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užívá funkční vztahy při řešení úloh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ravoúhlá soustava souřadn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jem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ineární funkce, přímá úměrnost, nepřímá úměrnos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čtení z grafu, jízdní řády, spotřeba benzí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řeší úlohy z praxe na jednoduché úrokování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ční matematik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ákladní pojmy finanční matematik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plat, srážky, úrok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zliší shodné a podobné útvar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žívá věty o podobnosti trojúhelníků v početních a konstrukčních úlohách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ob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ob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ěty o podobnosti trojúhelník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plány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jednotlivá těl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narýsovat síť a z ní těleso vymodel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očítá povrch a objem těles</w:t>
            </w:r>
          </w:p>
          <w:p>
            <w:pPr>
              <w:pStyle w:val="Normal"/>
              <w:ind w:left="159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kuž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jehl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kou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povrch a objem tě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kolmý hrano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spotřeba materiálu ve stavebnic-tví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ěrečné opakování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9"/>
      <w:gridCol w:w="4335"/>
      <w:gridCol w:w="6531"/>
    </w:tblGrid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a její aplikace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12:00Z</dcterms:created>
  <dc:creator>Karel Bárta</dc:creator>
  <dc:description/>
  <cp:keywords/>
  <dc:language>en-US</dc:language>
  <cp:lastModifiedBy>Kamil Zlatohlávek</cp:lastModifiedBy>
  <cp:lastPrinted>2013-09-20T11:04:00Z</cp:lastPrinted>
  <dcterms:modified xsi:type="dcterms:W3CDTF">2016-10-19T19:54:00Z</dcterms:modified>
  <cp:revision>7</cp:revision>
  <dc:subject/>
  <dc:title>Vzdělávací oblasti</dc:title>
</cp:coreProperties>
</file>