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1"/>
        <w:gridCol w:w="2183"/>
        <w:gridCol w:w="2340"/>
        <w:gridCol w:w="2922"/>
        <w:gridCol w:w="2160"/>
      </w:tblGrid>
      <w:tr>
        <w:trPr>
          <w:trHeight w:val="996" w:hRule="exac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 – obs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Metody </w:t>
            </w:r>
          </w:p>
          <w:p>
            <w:pPr>
              <w:pStyle w:val="Heading2"/>
              <w:jc w:val="center"/>
              <w:rPr/>
            </w:pPr>
            <w:r>
              <w:rPr/>
              <w:t>+ formy prá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TERÁRNÍ VÝCHOV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Hodnotí literaturu jako odkaz  našich předků přibližující dobu, ve které ži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hledává v příbězích  životní styl a tradi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eznamuje  se s dramatickým  umě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arakterizuje  hrdinu i další postavy literárního díl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Setkání se starší literaturou- hrdinové dávných dob</w:t>
            </w:r>
          </w:p>
          <w:p>
            <w:pPr>
              <w:pStyle w:val="Normal"/>
              <w:ind w:left="360" w:hanging="0"/>
              <w:rPr>
                <w:bCs/>
                <w:u w:val="none"/>
              </w:rPr>
            </w:pPr>
            <w:r>
              <w:rPr>
                <w:bCs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 – shrnu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dějiny hud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v – notace, atributy světců,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ráce s literárními příručkami a pojmy z  teorie literatu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Práce s dramatickým tex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Dramatizace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Interpretace tex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komunikace a naslouchání, výraz řeči, technika čtení</w:t>
            </w:r>
          </w:p>
        </w:tc>
      </w:tr>
      <w:tr>
        <w:trPr>
          <w:trHeight w:val="846" w:hRule="atLeast"/>
          <w:cantSplit w:val="true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eznamuje se s kulturou a životem jiných národ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Získává kladný vztah  k cestování a poznávání života jiných národů jako obohacování svého život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ůj domov a svět- cestopis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- map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v- vzájemné vztahy, komunikac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lastní zážitky a dojmy z četby a cest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Život lidí v jiných zem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tradiční evropské hodnoty a kulturní rozmanitosti</w:t>
            </w:r>
          </w:p>
        </w:tc>
      </w:tr>
      <w:tr>
        <w:trPr>
          <w:trHeight w:val="1930" w:hRule="atLeast"/>
          <w:cantSplit w:val="true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lišuje základní literární druhy a žán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vádí základní literární směry a jejich významné představite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Z literatury vyvozuje,  jak řešit více i méně náročné životní situ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Respektuje hodnoty zvyků a trad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Vyvozuje význam ochrany kulturního a historického dědic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Přispívá vlastními schopnostmi v týmové práci při dramatizac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Od romantismu k moderní literatuře  </w:t>
            </w:r>
          </w:p>
          <w:p>
            <w:pPr>
              <w:pStyle w:val="Normal"/>
              <w:ind w:left="360" w:hanging="0"/>
              <w:rPr>
                <w:bCs/>
                <w:u w:val="none"/>
              </w:rPr>
            </w:pPr>
            <w:r>
              <w:rPr>
                <w:bCs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 – 19.stol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výtvarné styly a smě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lověk ve společnosti – mezilidské vztahy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3"/>
              <w:rPr/>
            </w:pPr>
            <w:r>
              <w:rPr/>
              <w:t>Vyhledávání v textu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283"/>
              <w:rPr/>
            </w:pPr>
            <w:r>
              <w:rPr/>
              <w:t>Tvoření otázek a odpovědí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283"/>
              <w:rPr/>
            </w:pPr>
            <w:r>
              <w:rPr/>
              <w:t>Výklad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283"/>
              <w:rPr/>
            </w:pPr>
            <w:r>
              <w:rPr/>
              <w:t>Krátkodobé projek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Dramatiz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Prožívá  humor jako pozitivní životní hodnot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poznává základní rysy výrazného individuálního stylu autor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Humor</w:t>
            </w:r>
          </w:p>
          <w:p>
            <w:pPr>
              <w:pStyle w:val="Heading3"/>
              <w:ind w:lef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kreslený humor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Humorné rébus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outě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Hádan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eznává různé lit. a dramatické žán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Vyjadřuje  prožitky z mluveného i psaného textu, určuje kvalitu díla, hodnotí situaci; dokáže samostatně, souvisle a subjektivně zhodnotit psaný i mluvený projev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Chvála jazyka</w:t>
            </w:r>
          </w:p>
          <w:p>
            <w:pPr>
              <w:pStyle w:val="Heading3"/>
              <w:ind w:left="360" w:hanging="0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písně Osvobozeného divadla (J.Ježek), Semaforu (J.Suchý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kaligram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Ukázky 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V – stavba a interpretace mediálních sděl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Zamýšlí se  nad možnostmi člověka, vědy a techni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Uceleně reprodukuje přečtený text a vlastními slovy interpretuje smysl dí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vědomuje si ohrožení lidstva nerespektováním přírodních národů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Fantastické světy</w:t>
            </w:r>
          </w:p>
          <w:p>
            <w:pPr>
              <w:pStyle w:val="Normal"/>
              <w:ind w:lef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Ze-vesmír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fantazi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Ukázky z četb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lastní tvorb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 – ekosystémy – základní podmínky živo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Český jazyk a LITERATUR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8.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35:00Z</dcterms:created>
  <dc:creator>MILAN ŠEVČÍK</dc:creator>
  <dc:description/>
  <cp:keywords/>
  <dc:language>en-US</dc:language>
  <cp:lastModifiedBy>Kamil Zlatohlávek</cp:lastModifiedBy>
  <cp:lastPrinted>2005-07-11T15:09:00Z</cp:lastPrinted>
  <dcterms:modified xsi:type="dcterms:W3CDTF">2013-06-24T09:22:00Z</dcterms:modified>
  <cp:revision>9</cp:revision>
  <dc:subject/>
  <dc:title>Vzdělávací oblast: ČESKÝ JAZYK A LITERATURA ročník: 8</dc:title>
</cp:coreProperties>
</file>