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1985"/>
        <w:gridCol w:w="3827"/>
        <w:gridCol w:w="1701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+ formy práce, projek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umí obsahu jednoduché a zřetelně vyslovované promluvy či konverzace, který se týká osvojovaných téma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ozumí informacím v jednoduchých poslechových textech, jsou-li pronášeny pomalu a zřetelně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New York, USA, svát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Past perfec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ednosti: práce se slovník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,Z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růběžně využíváno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čebnice a pracovní seši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mat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pinová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í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ázkové materiály, plakáty a mapy, časopis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glicko-český a česko-anglický slovník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aktivní tabu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ukové programy na P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nihy a videoukázky v originálním zn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projekty – podle aktuálních té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Evropa a svět nás zajímá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práví jednoduchý příběh či událost; popíše osoby, místa a věci ze svého každodenního života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rozumí krátkým a jednoduchým textům, vyhledá v nich požadované inform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USA, ško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Passive vo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ednosti: prezent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, Z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Objevujeme Evropu a svě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hledá požadované informace v jednoduchých každodenních autentických materiále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UK, předsud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Indirect spe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ednosti: zdvořil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,Z,OV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Jsme Evropané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luví o své rodině, kamarádech, škole, volném čase a dalších osvojovaných témate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Téma: Život teenager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Time clau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vednosti: </w:t>
            </w:r>
            <w:r>
              <w:rPr/>
              <w:t>nabídka, p</w:t>
            </w:r>
            <w:r>
              <w:rPr>
                <w:rFonts w:eastAsia="TimesNewRoman;MS Mincho"/>
              </w:rPr>
              <w:t>ř</w:t>
            </w:r>
            <w:r>
              <w:rPr/>
              <w:t>ijetí / odmítnut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Mezilidské vztahy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plní základní údaje o sobě ve formulář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guje na jednoduché písemné sděl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Svět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Indirect speech -backshift of tenses</w:t>
            </w:r>
          </w:p>
          <w:p>
            <w:pPr>
              <w:pStyle w:val="Normal"/>
              <w:rPr>
                <w:bCs/>
              </w:rPr>
            </w:pPr>
            <w:r>
              <w:rPr/>
              <w:t>Dovednosti: životopis, shán</w:t>
            </w:r>
            <w:r>
              <w:rPr>
                <w:rFonts w:eastAsia="TimesNewRoman;MS Mincho" w:cs="TimesNewRoman;MS Mincho" w:ascii="TimesNewRoman;MS Mincho" w:hAnsi="TimesNewRoman;MS Mincho"/>
              </w:rPr>
              <w:t>ě</w:t>
            </w:r>
            <w:r>
              <w:rPr/>
              <w:t>ní brigá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Č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- komunik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V – tvorba mediálního sdělení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eptá se na základní informace a adekvátně reaguje v běžných formálních i neformálních situací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Austrálie, kulturní rozdíly</w:t>
            </w:r>
          </w:p>
          <w:p>
            <w:pPr>
              <w:pStyle w:val="Normal"/>
              <w:rPr/>
            </w:pPr>
            <w:r>
              <w:rPr>
                <w:bCs/>
              </w:rPr>
              <w:t>Mlunice: Indirect speech – questions</w:t>
            </w:r>
          </w:p>
          <w:p>
            <w:pPr>
              <w:pStyle w:val="Normal"/>
              <w:rPr>
                <w:bCs/>
              </w:rPr>
            </w:pPr>
            <w:r>
              <w:rPr/>
              <w:t>Dovednosti: porozum</w:t>
            </w:r>
            <w:r>
              <w:rPr>
                <w:rFonts w:eastAsia="TimesNewRoman;MS Mincho" w:cs="TimesNewRoman;MS Mincho" w:ascii="TimesNewRoman;MS Mincho" w:hAnsi="TimesNewRoman;MS Mincho"/>
              </w:rPr>
              <w:t>ě</w:t>
            </w:r>
            <w:r>
              <w:rPr/>
              <w:t xml:space="preserve">ní informacím (jízdní </w:t>
            </w:r>
            <w:r>
              <w:rPr>
                <w:rFonts w:eastAsia="TimesNewRoman;MS Mincho" w:cs="TimesNewRoman;MS Mincho" w:ascii="TimesNewRoman;MS Mincho" w:hAnsi="TimesNewRoman;MS Mincho"/>
              </w:rPr>
              <w:t>ř</w:t>
            </w:r>
            <w:r>
              <w:rPr/>
              <w:t>ády at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, D, OV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kulturní diference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napíše jednoduché texty týkající se jeho samotného, rodiny, školy, volného času a dalších osvojovaných té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budoucnost, rod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cie: Future tenses</w:t>
            </w:r>
          </w:p>
          <w:p>
            <w:pPr>
              <w:pStyle w:val="Normal"/>
              <w:rPr>
                <w:bCs/>
              </w:rPr>
            </w:pPr>
            <w:r>
              <w:rPr/>
              <w:t>Dovednosti: krátká es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poznávání lid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anglický JAZYK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9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18:00Z</dcterms:created>
  <dc:creator>Kamil Zlatohlávek</dc:creator>
  <dc:description/>
  <cp:keywords/>
  <dc:language>en-US</dc:language>
  <cp:lastModifiedBy>Kamil Zlatohlávek</cp:lastModifiedBy>
  <cp:lastPrinted>2007-08-23T13:33:00Z</cp:lastPrinted>
  <dcterms:modified xsi:type="dcterms:W3CDTF">2013-06-26T11:18:00Z</dcterms:modified>
  <cp:revision>2</cp:revision>
  <dc:subject/>
  <dc:title>ŠVP</dc:title>
</cp:coreProperties>
</file>