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3600"/>
        <w:gridCol w:w="2160"/>
        <w:gridCol w:w="3604"/>
        <w:gridCol w:w="1331"/>
      </w:tblGrid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Výstupy žáka ZŠ  Leneš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– obs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 vztahy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 + formy prác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</w:tabs>
              <w:ind w:left="404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bjasní vznik Sluneční soustavy, rozliší sféry Země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>Země – naše plane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ké věd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smír, vznik Zem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avba Země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- planetární geografi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deo</w:t>
            </w:r>
          </w:p>
          <w:p>
            <w:pPr>
              <w:pStyle w:val="Normal"/>
              <w:ind w:left="1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4" w:hanging="360"/>
              <w:rPr/>
            </w:pPr>
            <w:r>
              <w:rPr>
                <w:bCs/>
                <w:sz w:val="20"/>
                <w:szCs w:val="20"/>
              </w:rPr>
              <w:t>Určí vybrané nerosty, fyzikální a chemické vlastnos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bjasní jejich vznik,  posoudí praktický význa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jednoduché postupy práce při manipulaci s přírodními materiál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tavba zemské kůr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iny a nerost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nik minerálů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ější stavba krystalů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stavba krystalů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kální vlastnosti minerálů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vlastnosti minerálů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hé kam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lokality nalezišt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 – názvosloví    minerálů, částice krystalů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y – světl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v – estetika kamenů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ázky hornin a nerostů</w:t>
            </w:r>
          </w:p>
          <w:p>
            <w:pPr>
              <w:pStyle w:val="Normal"/>
              <w:ind w:left="45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laboratorní práce – fyzikální vlastnosti minerálů)</w:t>
            </w:r>
          </w:p>
          <w:p>
            <w:pPr>
              <w:pStyle w:val="Normal"/>
              <w:ind w:left="1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liší vnitřní geologické děje, jejich příčiny a důsledk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čuje vybrané druhy hornin a posoudí jejich praktický význa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geologicky významných lokalitách a region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lišuje závažnost ekologických problém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eologické děje - vnitřní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pečná činno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magmatu, minerální      pramen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orniny vyvřelé </w:t>
            </w:r>
          </w:p>
          <w:p>
            <w:pPr>
              <w:pStyle w:val="Normal"/>
              <w:ind w:left="4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výlevné a hlubinné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rosty vyvřelých horni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emětřesení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znik ho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osférické desk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hyb kontinentů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znik rudných žil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rosty rudných ži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světová naleziště geologicky zajímavých lokali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- druhy vo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y – síla, teplo, tl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ázky hornin a nerostů</w:t>
            </w:r>
          </w:p>
          <w:p>
            <w:pPr>
              <w:pStyle w:val="Zkladntextodsazen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laboratorní práce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ide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04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liší vnější geologické děje, jejich příčiny a důsledk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04" w:hanging="294"/>
              <w:rPr/>
            </w:pPr>
            <w:r>
              <w:rPr>
                <w:bCs/>
                <w:sz w:val="20"/>
                <w:szCs w:val="20"/>
              </w:rPr>
              <w:t xml:space="preserve">Uvede význam půdotvorných činitelů, hlavní druhy a typy půd v naší přírodě, její devastaci a rekultivaci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04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sní oběh vody.</w:t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eologické děje - vnější</w:t>
            </w:r>
          </w:p>
          <w:p>
            <w:pPr>
              <w:pStyle w:val="Heading6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Eroze a nerosty erozí vzniklé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ůsobení gravitac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nnost vod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nnost ledovců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nnost větru a člověk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sazené horniny </w:t>
            </w:r>
          </w:p>
          <w:p>
            <w:pPr>
              <w:pStyle w:val="Normal"/>
              <w:ind w:left="4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úlomkovité, organogenní a   chemické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rosty usazených horni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půd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měněné horni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y, Ch – jevy ero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příklady geologicky atraktivních mís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h- zastoupení látek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ázky hornin a nerostů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de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tura</w:t>
            </w:r>
          </w:p>
          <w:p>
            <w:pPr>
              <w:pStyle w:val="Normal"/>
              <w:ind w:left="1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základní podmínky života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lišuje jednotlivá geologická období z hlediska podstatných geologických změ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29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člení je do útvarů dle charakteristických znaků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29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ládá prezentaci vlastní tvorby před spolužák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jednoduché postupy práce při manipulaci s přírodními materiály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vá dostupných informačních zdrojů analyzuje informace, včleňuje podstatné a sděluje je ostatní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Dějiny Zem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znik a vývoj živo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hory a staroh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voh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oh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řetih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tvrtoho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Ov – významné osobnosti (Charles Darwin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j – Lovci mamutů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- významné lokalit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tu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ázky zkamenělin</w:t>
            </w:r>
          </w:p>
          <w:p>
            <w:pPr>
              <w:pStyle w:val="Zkladntextodsazen2"/>
              <w:rPr/>
            </w:pPr>
            <w:r>
              <w:rPr>
                <w:bCs w:val="fals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laboratorní práce - zkameněliny)</w:t>
            </w:r>
          </w:p>
          <w:p>
            <w:pPr>
              <w:pStyle w:val="Normal"/>
              <w:ind w:left="1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- ekosystémy</w:t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04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geologické stavbě a geologickém vývoji území ČR, region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04" w:hanging="29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likuje pravidla při terénních vycházkách, exkurzích, školních projekte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Geologický vývoj České republiky</w:t>
            </w:r>
          </w:p>
          <w:p>
            <w:pPr>
              <w:pStyle w:val="Heading5"/>
              <w:numPr>
                <w:ilvl w:val="0"/>
                <w:numId w:val="13"/>
              </w:numPr>
              <w:tabs>
                <w:tab w:val="clear" w:pos="708"/>
              </w:tabs>
              <w:ind w:left="470" w:hanging="360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Český masív</w:t>
            </w:r>
          </w:p>
          <w:p>
            <w:pPr>
              <w:pStyle w:val="Heading5"/>
              <w:numPr>
                <w:ilvl w:val="0"/>
                <w:numId w:val="13"/>
              </w:numPr>
              <w:tabs>
                <w:tab w:val="clear" w:pos="708"/>
              </w:tabs>
              <w:ind w:left="470" w:hanging="360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Západní Karpat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 Liberec</w:t>
            </w:r>
          </w:p>
          <w:p>
            <w:pPr>
              <w:pStyle w:val="Heading5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Ze – místopi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ologická mapa</w:t>
            </w:r>
          </w:p>
          <w:p>
            <w:pPr>
              <w:pStyle w:val="Normal"/>
              <w:ind w:left="1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04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odmínkách života vysvětlí výskyt organismů v určitém prostředí a vztahy mezi ni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04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oudí vliv člověka na tvorbě životního prostředí a zásadách ochrany přírod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04" w:hanging="29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příčiny globálního oteplován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04" w:hanging="29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 schopen diskutovat o problémech, které se týkají jeho i jeho okolí; podílí se na hledání a realizaci řešení problémů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04" w:hanging="29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uje se do diskuse a je schopen ji řídit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vá média jako zdroj informací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Základy ekologie a ochrana životního prostředí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živé složky ŽP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é složky ŽP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zdroj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e udržitelný rozvoj živo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ní problémy lidstv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přír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Ch - látk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e, Ov – socioekonomické problémy svět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j – jazyková komunika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cházka do terén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čování hornin a nerostů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8" w:hanging="29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deokazet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vztah člověka k prostředí, problémy životního prostředí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58"/>
      <w:pgNumType w:start="3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ČLOVĚK A PŘÍRODA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PŘÍRODOPIS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9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734" w:hanging="29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374" w:hanging="29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93"/>
        </w:tabs>
        <w:ind w:left="927" w:hanging="29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/>
    <w:rPr>
      <w:bCs/>
      <w:szCs w:val="20"/>
    </w:rPr>
  </w:style>
  <w:style w:type="paragraph" w:styleId="Zkladntextodsazen2">
    <w:name w:val="Základní text odsazený 2"/>
    <w:basedOn w:val="Normal"/>
    <w:qFormat/>
    <w:pPr>
      <w:ind w:left="458" w:hanging="294"/>
    </w:pPr>
    <w:rPr>
      <w:bCs/>
    </w:rPr>
  </w:style>
  <w:style w:type="paragraph" w:styleId="Zkladntextodsazen3">
    <w:name w:val="Základní text odsazený 3"/>
    <w:basedOn w:val="Normal"/>
    <w:qFormat/>
    <w:pPr>
      <w:ind w:left="458" w:hanging="360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29:00Z</dcterms:created>
  <dc:creator>E20022</dc:creator>
  <dc:description/>
  <cp:keywords/>
  <dc:language>en-US</dc:language>
  <cp:lastModifiedBy>Jana Ledvinová</cp:lastModifiedBy>
  <cp:lastPrinted>2005-07-11T16:16:00Z</cp:lastPrinted>
  <dcterms:modified xsi:type="dcterms:W3CDTF">2009-03-12T21:28:00Z</dcterms:modified>
  <cp:revision>7</cp:revision>
  <dc:subject/>
  <dc:title>Vzdělávací oblast: Člověk a příroda, ročník VI</dc:title>
</cp:coreProperties>
</file>