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3920"/>
        <w:gridCol w:w="1843"/>
        <w:gridCol w:w="3119"/>
        <w:gridCol w:w="1466"/>
      </w:tblGrid>
      <w:tr>
        <w:trPr>
          <w:trHeight w:val="1605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 + formy práce, projek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ĚSTITELSKÉ PRÁCE, CHOVATELSTVÍ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17" w:hanging="426"/>
              <w:rPr/>
            </w:pPr>
            <w:r>
              <w:rPr>
                <w:i/>
                <w:sz w:val="22"/>
                <w:szCs w:val="22"/>
              </w:rPr>
              <w:t>Dodržuje technologickou kázeň, zásady hygieny a bezpečnosti práce, poskytne první pomoc při úrazu, včetně úrazu způsobeného zvířaty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tabs>
                <w:tab w:val="clear" w:pos="708"/>
              </w:tabs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oužívá vhodné pracovní pomůcky a provádí jejich údržbu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5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50" w:right="113" w:hanging="425"/>
              <w:rPr/>
            </w:pPr>
            <w:r>
              <w:rPr/>
              <w:t>bezpečnost práce na školním pozemku</w:t>
            </w:r>
          </w:p>
          <w:p>
            <w:pPr>
              <w:pStyle w:val="Uivo"/>
              <w:numPr>
                <w:ilvl w:val="0"/>
                <w:numId w:val="5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zahradnické náčiní a jeho použití</w:t>
            </w:r>
          </w:p>
          <w:p>
            <w:pPr>
              <w:pStyle w:val="Uivo"/>
              <w:numPr>
                <w:ilvl w:val="0"/>
                <w:numId w:val="5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>
                <w:bCs/>
              </w:rPr>
              <w:t xml:space="preserve">základní podmínky pro pěstování </w:t>
            </w:r>
            <w:r>
              <w:rPr/>
              <w:t>– půda a její zpracování, výživa rostlin, ochrana rostlin a půdy</w:t>
            </w:r>
          </w:p>
          <w:p>
            <w:pPr>
              <w:pStyle w:val="Uivo"/>
              <w:numPr>
                <w:ilvl w:val="0"/>
                <w:numId w:val="0"/>
              </w:numPr>
              <w:tabs>
                <w:tab w:val="clear" w:pos="567"/>
                <w:tab w:val="left" w:pos="2150" w:leader="none"/>
              </w:tabs>
              <w:ind w:left="450" w:right="113" w:hanging="4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- bota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e na školním pozemku, ve skleník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se zahradnickým nářadím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komunikace, spolu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- pravidla bezpečné práce, vlastní odpověd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-životní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5"/>
              </w:numPr>
              <w:autoSpaceDE w:val="true"/>
              <w:spacing w:before="20" w:after="0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Zná různé druhy zeleniny a jejich využití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tabs>
                <w:tab w:val="clear" w:pos="708"/>
              </w:tabs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Rozumí významu zeleniny pro zdravou výživu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autoSpaceDE w:val="true"/>
              <w:ind w:left="717" w:right="113" w:hanging="426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Volí vhodné pracovní postupy při pěstování vybraných rostlin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autoSpaceDE w:val="true"/>
              <w:ind w:left="717" w:right="113" w:hanging="426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Pěstuje vybrané druhy plodi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50" w:right="113" w:hanging="425"/>
              <w:rPr/>
            </w:pPr>
            <w:r>
              <w:rPr>
                <w:bCs/>
              </w:rPr>
              <w:t>zelenina</w:t>
            </w:r>
            <w:r>
              <w:rPr/>
              <w:t xml:space="preserve"> – osivo, sadba, výpěstky</w:t>
            </w:r>
          </w:p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podmínky a zásady pěstování</w:t>
            </w:r>
          </w:p>
          <w:p>
            <w:pPr>
              <w:pStyle w:val="Uivo"/>
              <w:numPr>
                <w:ilvl w:val="0"/>
                <w:numId w:val="3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pěstování vybraných druhů zeleniny</w:t>
            </w:r>
          </w:p>
          <w:p>
            <w:pPr>
              <w:pStyle w:val="Uivo"/>
              <w:numPr>
                <w:ilvl w:val="0"/>
                <w:numId w:val="0"/>
              </w:numPr>
              <w:tabs>
                <w:tab w:val="clear" w:pos="567"/>
                <w:tab w:val="left" w:pos="2150" w:leader="none"/>
              </w:tabs>
              <w:ind w:left="450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ev plodin, péče o sazenice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Volí vhodné pracovní postupy při pěstování vybraných rostlin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ěstuje vybrané druhy plodi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50" w:right="113" w:hanging="425"/>
              <w:rPr/>
            </w:pPr>
            <w:r>
              <w:rPr>
                <w:bCs/>
              </w:rPr>
              <w:t xml:space="preserve">ovocné rostliny </w:t>
            </w:r>
            <w:r>
              <w:rPr/>
              <w:t>– druhy ovocných rostlin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způsob pěstování, uskladnění a zpracová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če o dřeviny na školním pozemku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Volí vhodné pracovní postupy při pěstování vybraných rostlin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ěstuje a využívá květiny pro výzdobu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ěstuje vybrané druhy plodin</w:t>
            </w:r>
          </w:p>
          <w:p>
            <w:pPr>
              <w:pStyle w:val="Normal"/>
              <w:ind w:left="717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17" w:hanging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17" w:hanging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17" w:hanging="4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50" w:right="113" w:hanging="425"/>
              <w:rPr/>
            </w:pPr>
            <w:r>
              <w:rPr>
                <w:bCs/>
              </w:rPr>
              <w:t xml:space="preserve">okrasné rostliny </w:t>
            </w:r>
            <w:r>
              <w:rPr/>
              <w:t>– základy ošetřování pokojových květin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pěstování vybraných okrasných dřevin a květin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květina v exteriéru a interiéru (hydroponie, bonsaje), řez, jednoduchá vazba, úprava kvě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če o rostliny v budově školy a na školním pozemku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Volí vhodné pracovní postupy při pěstování vybraných rostlin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tabs>
                <w:tab w:val="clear" w:pos="708"/>
              </w:tabs>
              <w:autoSpaceDE w:val="true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ěstuje vybrané druhy plodi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spacing w:before="20" w:after="0"/>
              <w:ind w:left="450" w:right="113" w:hanging="425"/>
              <w:rPr/>
            </w:pPr>
            <w:r>
              <w:rPr>
                <w:bCs/>
              </w:rPr>
              <w:t xml:space="preserve">léčivé rostliny, koření </w:t>
            </w:r>
            <w:r>
              <w:rPr/>
              <w:t>– pěstování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/>
            </w:pPr>
            <w:r>
              <w:rPr/>
              <w:t>vybrané rostliny</w:t>
            </w:r>
          </w:p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autoSpaceDE w:val="true"/>
              <w:ind w:left="450" w:right="113" w:hanging="425"/>
              <w:rPr>
                <w:bCs/>
              </w:rPr>
            </w:pPr>
            <w:r>
              <w:rPr/>
              <w:t>rostliny a zdraví člověka: léčivé účinky rostlin, rostliny jedovaté; rostliny jako drogy a jejich zneužívání; aler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4"/>
              </w:numPr>
              <w:autoSpaceDE w:val="true"/>
              <w:spacing w:before="20" w:after="0"/>
              <w:ind w:left="717" w:right="113" w:hanging="426"/>
              <w:rPr>
                <w:b w:val="false"/>
                <w:b w:val="false"/>
              </w:rPr>
            </w:pPr>
            <w:r>
              <w:rPr>
                <w:b w:val="false"/>
              </w:rPr>
              <w:t>Prokáže základní znalost chovu drobných zvířat a zásad bezpečného kontaktu se zvířaty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4"/>
              </w:numPr>
              <w:tabs>
                <w:tab w:val="clear" w:pos="567"/>
                <w:tab w:val="left" w:pos="2150" w:leader="none"/>
              </w:tabs>
              <w:spacing w:before="20" w:after="0"/>
              <w:ind w:left="450" w:right="113" w:hanging="425"/>
              <w:rPr/>
            </w:pPr>
            <w:r>
              <w:rPr>
                <w:bCs/>
              </w:rPr>
              <w:t>chovatelství</w:t>
            </w:r>
            <w:r>
              <w:rPr>
                <w:b/>
                <w:bCs/>
              </w:rPr>
              <w:t xml:space="preserve"> </w:t>
            </w:r>
            <w:r>
              <w:rPr/>
              <w:t>– chov zvířat v domácnosti, podmínky chovu, hygiena a bezpečnost chovu; kontakt se známými a neznámými zvíř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3479"/>
      <w:gridCol w:w="7712"/>
    </w:tblGrid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VĚT PRÁCE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racovní činnosti</w:t>
          </w:r>
        </w:p>
      </w:tc>
      <w:tc>
        <w:tcPr>
          <w:tcW w:w="7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trike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yl11bTunKurzvaVpravo02cmPed1bChar">
    <w:name w:val="Styl 11 b. Tučné Kurzíva Vpravo:  02 cm Před:  1 b. Char"/>
    <w:qFormat/>
    <w:rPr>
      <w:rFonts w:ascii="Times New Roman" w:hAnsi="Times New Roman" w:eastAsia="Times New Roman" w:cs="Times New Roman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UivoChar">
    <w:name w:val="Učivo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folio.rvp.cz/view/view.php?id=1077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4:00Z</dcterms:created>
  <dc:creator>Peter Randis</dc:creator>
  <dc:description/>
  <cp:keywords/>
  <dc:language>en-US</dc:language>
  <cp:lastModifiedBy>Peter Randis</cp:lastModifiedBy>
  <dcterms:modified xsi:type="dcterms:W3CDTF">2019-09-06T11:44:00Z</dcterms:modified>
  <cp:revision>2</cp:revision>
  <dc:subject/>
  <dc:title/>
</cp:coreProperties>
</file>