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2386"/>
        <w:gridCol w:w="2001"/>
        <w:gridCol w:w="2886"/>
        <w:gridCol w:w="3209"/>
      </w:tblGrid>
      <w:tr>
        <w:trPr>
          <w:trHeight w:val="857" w:hRule="exac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y žáka ZŠ Lenešic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+ formy prác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</w:tr>
      <w:tr>
        <w:trPr>
          <w:trHeight w:val="1532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</w:rPr>
            </w:pPr>
            <w:r>
              <w:rPr>
                <w:bCs/>
              </w:rPr>
              <w:t>LITERÁRNÍ VÝCHOV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Rozlišuje pojmy lidová slovesnost , rozlišuje realitu od fantazi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Uceleně reprodukuje přečtený tex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/>
              <w:t xml:space="preserve">Formuluje pojem bajka, uvede autory bajek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/>
              <w:t>Z textu vyhledá charakteristické rysy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dová slovesnost</w:t>
            </w:r>
            <w:r>
              <w:rPr/>
              <w:t xml:space="preserve"> (hádanky, říkadla, rozpočitadla, slovní hříčky,…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jky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 - lidové písně, lidová slovesnost, hudební pojmy a nástroj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5" w:hanging="283"/>
              <w:rPr/>
            </w:pPr>
            <w:r>
              <w:rPr/>
              <w:t>vyhledávání v textu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283"/>
              <w:rPr/>
            </w:pPr>
            <w:r>
              <w:rPr/>
              <w:t>tvoření otázek a odpovědí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283"/>
              <w:rPr/>
            </w:pPr>
            <w:r>
              <w:rPr/>
              <w:t>výklad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283"/>
              <w:rPr/>
            </w:pPr>
            <w:r>
              <w:rPr/>
              <w:t>krátkodobé projek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- sociální rozvoj – celý ro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KV - komunika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/>
              <w:t xml:space="preserve">Vyvodí a vymezí charakt. znaky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/>
              <w:t xml:space="preserve">Orientuje se v textu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/>
              <w:t>Vyhledává  odpovědi na otázk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Používá literární pojmy – balada, lyrika, epik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/>
              <w:t xml:space="preserve">Z ukázek vyvodí pojem balada,romance a vymezí charakt. znaky.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hád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lada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Romanc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ilustrace, lout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Hv – písničky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Poslech literárních text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Přednes textu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Pokus o vlastní tvorb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5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Z ukázek vyvodí  a  vymezí charakt. znak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Vyhledává poučení se ze starých příběhů, které obohacují vnitřní život člověk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/>
              <w:t xml:space="preserve">Porovná pověst s pohádkou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Rozpoznává z příběhů morální hodnoty člověk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věsti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Dě –dle příběhů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-ilustrac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Z ukázek vyvodí a vymezí charakt. znaky</w:t>
            </w:r>
          </w:p>
          <w:p>
            <w:pPr>
              <w:pStyle w:val="Heading2"/>
              <w:numPr>
                <w:ilvl w:val="0"/>
                <w:numId w:val="6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yhledává hranice fantazie x realit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antaz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-vesmír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sle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Uceleně reprodukuje přečtený tex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/>
              <w:t xml:space="preserve">Rozlišuje lyriku a epiku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/>
              <w:t>Uplatňuje kultivovaný projev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oezi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/>
              <w:t>Druh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/>
              <w:t>Pojmy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Dramatizace textu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Práce s literárními pojmy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283"/>
              <w:rPr>
                <w:bCs/>
              </w:rPr>
            </w:pPr>
            <w:r>
              <w:rPr>
                <w:bCs/>
              </w:rPr>
              <w:t>Příklady děl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3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Získává kladný vztah k přírodě a živým tvorům</w:t>
            </w:r>
          </w:p>
          <w:p>
            <w:pPr>
              <w:pStyle w:val="Heading2"/>
              <w:numPr>
                <w:ilvl w:val="0"/>
                <w:numId w:val="5"/>
              </w:numPr>
              <w:rPr/>
            </w:pPr>
            <w:r>
              <w:rPr>
                <w:b w:val="false"/>
                <w:bCs/>
                <w:sz w:val="20"/>
              </w:rPr>
              <w:t>Rozlišuje lidové zvyky a tradice našeho státu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íroda</w:t>
            </w:r>
          </w:p>
          <w:p>
            <w:pPr>
              <w:pStyle w:val="Normal"/>
              <w:rPr/>
            </w:pPr>
            <w:r>
              <w:rPr/>
              <w:t>Příběhy,poezi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sl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kázka četby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Z ukázek vyvodí  a  vymezí charakt. zna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Z příběhů vyvozuje kladné, záporné vlast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Obhajuje své stanovisk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íběhy o děte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Individuální četb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MKV – charakter. člověka</w:t>
            </w:r>
          </w:p>
        </w:tc>
      </w:tr>
      <w:tr>
        <w:trPr>
          <w:trHeight w:val="812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Na základě návštěvy divadelního představení vyhledává základní charakterist. rysy divadelní hr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Orientuje se v odděleních regionální knihovny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Divad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ihovn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ální výchov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ávštěva knihovny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OSV- kreativita přednesu, dramatizace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start="2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30"/>
      <w:gridCol w:w="5633"/>
      <w:gridCol w:w="3438"/>
    </w:tblGrid>
    <w:tr>
      <w:trPr/>
      <w:tc>
        <w:tcPr>
          <w:tcW w:w="6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18"/>
              <w:szCs w:val="18"/>
            </w:rPr>
          </w:pPr>
          <w:r>
            <w:rPr>
              <w:rFonts w:cs="Arial" w:ascii="Arial" w:hAnsi="Arial"/>
              <w:b w:val="false"/>
              <w:sz w:val="18"/>
              <w:szCs w:val="18"/>
            </w:rPr>
            <w:t>vzdělávací oblast</w:t>
          </w:r>
        </w:p>
      </w:tc>
      <w:tc>
        <w:tcPr>
          <w:tcW w:w="56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18"/>
              <w:szCs w:val="18"/>
            </w:rPr>
          </w:pPr>
          <w:r>
            <w:rPr>
              <w:rFonts w:cs="Arial" w:ascii="Arial" w:hAnsi="Arial"/>
              <w:b w:val="false"/>
              <w:sz w:val="18"/>
              <w:szCs w:val="18"/>
            </w:rPr>
            <w:t>vyučovací předmět</w:t>
          </w:r>
        </w:p>
      </w:tc>
      <w:tc>
        <w:tcPr>
          <w:tcW w:w="3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18"/>
              <w:szCs w:val="18"/>
            </w:rPr>
          </w:pPr>
          <w:r>
            <w:rPr>
              <w:rFonts w:cs="Arial" w:ascii="Arial" w:hAnsi="Arial"/>
              <w:b w:val="false"/>
              <w:sz w:val="18"/>
              <w:szCs w:val="18"/>
            </w:rPr>
            <w:t>ročník</w:t>
          </w:r>
        </w:p>
      </w:tc>
    </w:tr>
    <w:tr>
      <w:trPr/>
      <w:tc>
        <w:tcPr>
          <w:tcW w:w="6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Jazyk a jazykOVÁ KOmunikace</w:t>
          </w:r>
        </w:p>
      </w:tc>
      <w:tc>
        <w:tcPr>
          <w:tcW w:w="56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eský jazyk A literatura</w:t>
          </w:r>
        </w:p>
      </w:tc>
      <w:tc>
        <w:tcPr>
          <w:tcW w:w="3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6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9:56:00Z</dcterms:created>
  <dc:creator>Karel Bárta</dc:creator>
  <dc:description/>
  <cp:keywords/>
  <dc:language>en-US</dc:language>
  <cp:lastModifiedBy>Kamil Zlatohlávek</cp:lastModifiedBy>
  <cp:lastPrinted>2005-07-11T14:56:00Z</cp:lastPrinted>
  <dcterms:modified xsi:type="dcterms:W3CDTF">2013-06-24T10:21:00Z</dcterms:modified>
  <cp:revision>17</cp:revision>
  <dc:subject/>
  <dc:title>Vzdělávací oblasti</dc:title>
</cp:coreProperties>
</file>