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7"/>
        <w:gridCol w:w="2549"/>
        <w:gridCol w:w="2269"/>
        <w:gridCol w:w="3399"/>
        <w:gridCol w:w="1559"/>
      </w:tblGrid>
      <w:tr>
        <w:trPr>
          <w:trHeight w:val="658" w:hRule="exac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, formy prá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114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Řádně zapne a vypne počíta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ojmenuje a stručně charakterizuje základní součásti počítačové sestav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Pracuje s klávesnicí, myší, tiskárn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racuje ve školní sí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  <w:highlight w:val="yellow"/>
              </w:rPr>
              <w:t>Ovládá základní operace na tabletech škol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e schopen účinné spolupráce ve skupin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Chápe, co může způsobit počítačový vir a zná prostředky prevence a ochrany proti ně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Navazuje kontakty prostřednictvím interne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highlight w:val="yellow"/>
              </w:rPr>
              <w:t>Vytvoří a uloží dokument, tabulku a prezentaci v online program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Pracuje s webovými disky /cloud/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Hardware počítače – aktualiz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Novinky ve světě počítač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Antivirové program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OSV- komunikace, naslouchání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oper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mění vzhled pracovní plochy a nastaví spořič obrazov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Je schopen srovnat ikony zástupců programů na pracovní ploš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ytvoří zástupce programu a umístí ho na pracovní ploch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racuje s několika okn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Najde, zkopíruje, přemístí a smaže nejdůležitější typy soubo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á přehled o nejpoužívanějších program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jistí základní nainstalovaný software v počítači a stručně jej charakterizuj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perační systém Windows – opakování a rozšíření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růzkumní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Logický disk, složka, soubor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vorba motivu plochy v programu Malování v kombinaci s hodinami 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mezilidské vztahy,komunikace</w:t>
            </w:r>
          </w:p>
        </w:tc>
      </w:tr>
      <w:tr>
        <w:trPr>
          <w:trHeight w:val="1127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racuje s textovým editorem – vytvoření nového dokumentu, uložení dokumentu, formátování textu, kopírování textu, nastavení parametrů stránky, tisk dokumentu, vkládání obrázků do dokumen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formátuje dokument, pracuje se sty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racuje s nejdůležitějšími a nejpoužívanějšími klávesovými zkratkam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Pracuje s obrázky a tabulkami v dokumen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řenese „běžný text“ z internetového prohlížeče do textového edit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ýhodně používá tabulá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platňuje základní estetická a typografická pravidla pro práci s textem a obraze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Textový editor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Wor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- práce s text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kresb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Žáci v textovém a grafickém editoru  mohou: </w:t>
            </w:r>
          </w:p>
          <w:p>
            <w:pPr>
              <w:pStyle w:val="Normal"/>
              <w:tabs>
                <w:tab w:val="clear" w:pos="708"/>
                <w:tab w:val="right" w:pos="298" w:leader="none"/>
              </w:tabs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-  psát slohovou prá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60" w:leader="none"/>
              </w:tabs>
              <w:ind w:left="72" w:hanging="0"/>
              <w:rPr>
                <w:bCs/>
              </w:rPr>
            </w:pPr>
            <w:r>
              <w:rPr>
                <w:bCs/>
              </w:rPr>
              <w:t xml:space="preserve">plnit úkoly pro výuku práce ve Wordu </w:t>
            </w:r>
          </w:p>
          <w:p>
            <w:pPr>
              <w:pStyle w:val="Normal"/>
              <w:tabs>
                <w:tab w:val="clear" w:pos="708"/>
                <w:tab w:val="right" w:pos="260" w:leader="none"/>
              </w:tabs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kritické myšlení a postoje,sebepoznávání</w:t>
            </w:r>
          </w:p>
        </w:tc>
      </w:tr>
      <w:tr>
        <w:trPr>
          <w:trHeight w:val="196" w:hRule="atLeast"/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oří prezentaci a přiměřenou formou ji odprezentuje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Odstavecseseznamem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rezentace – SmartNotebook, Power Point – opakování a rozšíření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-referá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kresb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- vyhledá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vorba referátu za použití informací z www strán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tvoření projektu na dané tém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ytvoření prezentace na dané tém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V- kritické hodnocení vyhledaných informac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62" w:gutter="0" w:header="709" w:top="765" w:footer="709" w:bottom="765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caps/>
              <w:sz w:val="20"/>
            </w:rPr>
          </w:pPr>
          <w:r>
            <w:rPr>
              <w:rFonts w:cs="Arial" w:ascii="Arial" w:hAnsi="Arial"/>
              <w:caps/>
              <w:sz w:val="20"/>
            </w:rPr>
            <w:t>INFORMAČNÍ A KOMUNIKAČNÍ TECHNOLOGI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caps/>
              <w:sz w:val="20"/>
            </w:rPr>
          </w:pPr>
          <w:r>
            <w:rPr>
              <w:rFonts w:cs="Arial" w:ascii="Arial" w:hAnsi="Arial"/>
              <w:caps/>
              <w:sz w:val="20"/>
            </w:rPr>
            <w:t>INFORMATI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caps/>
              <w:sz w:val="20"/>
            </w:rPr>
          </w:pPr>
          <w:r>
            <w:rPr>
              <w:rFonts w:cs="Arial" w:ascii="Arial" w:hAnsi="Arial"/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11:00Z</dcterms:created>
  <dc:creator>Karel Bárta</dc:creator>
  <dc:description/>
  <cp:keywords/>
  <dc:language>en-US</dc:language>
  <cp:lastModifiedBy>Kamil Zlatohlávek</cp:lastModifiedBy>
  <cp:lastPrinted>2005-07-11T15:40:00Z</cp:lastPrinted>
  <dcterms:modified xsi:type="dcterms:W3CDTF">2019-10-21T12:46:00Z</dcterms:modified>
  <cp:revision>6</cp:revision>
  <dc:subject/>
  <dc:title>Vzdělávací oblasti</dc:title>
</cp:coreProperties>
</file>