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188"/>
        <w:gridCol w:w="2160"/>
        <w:gridCol w:w="3441"/>
        <w:gridCol w:w="1134"/>
      </w:tblGrid>
      <w:tr>
        <w:trPr>
          <w:trHeight w:val="106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rovnává rozlohy sousedních zemí navzájem, charakterizuje hranice s naší republikou, zná důležité hraniční přech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odnocuje informace o odpovědném a neodpovědném jednání ve vztahu ke krajině a k životnímu prostředí v jednotlivých  zem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íše a vyhodnotí možnosti spolupráce se sousedními stá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ši soused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Charakteristika sousedních států:</w:t>
            </w:r>
            <w:r>
              <w:rPr/>
              <w:t xml:space="preserve"> poloha, povrch, přírodní poměry, obyvatelstvo,  sídla, hospodářství, obchod  a cestovní ruch, vzájemné vzta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S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Polsk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Rakousk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Sloven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, Nj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 v německém jazyce, polštině a slovenšt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ověk a společnos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istorie našich sousedů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vaznost na 7.roční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vání v tex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objevujeme Evropu a sv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3"/>
              <w:rPr/>
            </w:pPr>
            <w:r>
              <w:rPr/>
              <w:t>EVVO -Ekosyst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SV-Rozvoj schopností poznávání</w:t>
            </w:r>
          </w:p>
        </w:tc>
      </w:tr>
      <w:tr>
        <w:trPr>
          <w:trHeight w:val="452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Orientuje se v přírodních i socioekonomických aspektech světadílu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kladntext2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okáže posoudit postavení jednotlivých států i jejich význam v regionu, hodnotit vzájemné odlišnosti a podobnosti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kladntext2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rFonts w:cs="Times New Roman" w:ascii="Times New Roman" w:hAnsi="Times New Roman"/>
                <w:b w:val="false"/>
              </w:rPr>
              <w:t>Chápe význam Evropské unie</w:t>
            </w:r>
          </w:p>
          <w:p>
            <w:pPr>
              <w:pStyle w:val="Zkladntext2"/>
              <w:tabs>
                <w:tab w:val="clear" w:pos="708"/>
                <w:tab w:val="left" w:pos="64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Zkladntext2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píše výhody spolupráce mezi státy</w:t>
            </w:r>
          </w:p>
          <w:p>
            <w:pPr>
              <w:pStyle w:val="Zkladntext2"/>
              <w:tabs>
                <w:tab w:val="clear" w:pos="708"/>
                <w:tab w:val="left" w:pos="64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Dokáže posoudit význam a přínos různých národů a kultu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ná příklady mezinárodního terorizmu a chápe nutnost jeho potír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ro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185"/>
              <w:rPr>
                <w:bCs/>
              </w:rPr>
            </w:pPr>
            <w:r>
              <w:rPr>
                <w:bCs/>
              </w:rPr>
              <w:t>poloha,přírodní pomě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185"/>
              <w:rPr>
                <w:bCs/>
              </w:rPr>
            </w:pPr>
            <w:r>
              <w:rPr>
                <w:bCs/>
              </w:rPr>
              <w:t>regiony ve smysl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Rusk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Balkán a Ukraji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Severní Evrop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vropská u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185"/>
              <w:rPr>
                <w:bCs/>
              </w:rPr>
            </w:pPr>
            <w:r>
              <w:rPr>
                <w:bCs/>
              </w:rPr>
              <w:t>zde podrobně jednotlivé členské státy včetně čekatelských, význam,postavení ve světovém hospodářství a poli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185"/>
              <w:rPr>
                <w:bCs/>
              </w:rPr>
            </w:pPr>
            <w:r>
              <w:rPr>
                <w:bCs/>
              </w:rPr>
              <w:t>srovnání politických zvláštností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185"/>
              <w:rPr>
                <w:bCs/>
              </w:rPr>
            </w:pPr>
            <w:r>
              <w:rPr>
                <w:bCs/>
              </w:rPr>
              <w:t>(státní zřízení), rozdílné jazyky a kultury a jejich vzájemné prolínání a obohac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kologické problémy v Evropě a jejich řeš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 - E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kologi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všech dostupných zdrojů informací v tisku,sdělovacích prostředcích, internet, ma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GS-jsme Evropané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vropa a svět nás zajímá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VDO-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Občan a 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</w:rPr>
              <w:t>stát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čí geografickou polohu v zeměpisné síti, včetně vyhodnocení dle různých kritéri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ovnává rozlohu ČR s vybranými zeměmi svě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 pomocí obecně zeměpisných a tématických map popíše povrch a typické znaky přírodních poměr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světlí vliv začlenění ČR  do EU a uvede příklady práv občanů vyplývajících z členství v E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ede příklady mezinárodních organizací, k nimž má ČR vzta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ledá, popíše a zdůvodní dle map rozmístění obyvatelstva v Č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rovnává ukazatele lidnat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ůvodňuje rozmístění hospodářských činností na území státu a jejich perspekti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asní zásady ochrany vlastnict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kalizuje na mapách jednotlivé regiony a administrativní celky, porovnává jejich hospodářskou funkci, vyspělost a význam pro celou republi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píše typické znaky jednotlivých regionů </w:t>
            </w:r>
          </w:p>
          <w:p>
            <w:pPr>
              <w:pStyle w:val="Normal"/>
              <w:ind w:left="420" w:hanging="0"/>
              <w:rPr/>
            </w:pPr>
            <w:r>
              <w:rPr/>
              <w:t>(příroda, osídlení, hospodářství, kultur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ívá informačních zdrojů pro efektivní stanovení dopravních variant pro konkrétní ces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posoudit rizika ohrožení místního regionu i způsoby ochrany životního prostředí v regionálním i celostátním měřítk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ívá informačních zdrojů a popisuje typické znaky místního region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ová se v krajině dle zásad  osobní bezpečnosti a ohleduplnosti vůči přírodě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Česká republ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Geografická poloha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rodní poměry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ezinárodní vztahy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yvatelstvo a sídelní pomě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Hospodářství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giony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eměpisná cvič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logický vývoj povrchu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ověk a společnos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iny ČR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ány samosprá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em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roztoky, chemické znečištění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>vyhledávání zeměpisných informací a informací potřebných pro cest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pracování krajů ČR – práce v týmech (hledání informací a jejich zpracová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ezentace </w:t>
            </w:r>
            <w:r>
              <w:rPr>
                <w:bCs/>
              </w:rPr>
              <w:t>vlastních poznatků o svém bydlišti – samostatná orientace v pramenech a jejich zprac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VDO-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</w:rPr>
              <w:t>Občanská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polečn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PŘÍRODA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ZEMĚ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cs="Arial"/>
      <w:b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51:00Z</dcterms:created>
  <dc:creator>Jana Dvořáková</dc:creator>
  <dc:description/>
  <dc:language>en-US</dc:language>
  <cp:lastModifiedBy>Libor</cp:lastModifiedBy>
  <cp:lastPrinted>2005-07-11T16:38:00Z</cp:lastPrinted>
  <dcterms:modified xsi:type="dcterms:W3CDTF">2013-01-29T18:51:00Z</dcterms:modified>
  <cp:revision>3</cp:revision>
  <dc:subject/>
  <dc:title>Výstupy žáka ZŠ Liberec, Lesní</dc:title>
</cp:coreProperties>
</file>