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tody + formy práce, projek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T</w:t>
            </w:r>
          </w:p>
        </w:tc>
      </w:tr>
      <w:tr>
        <w:trPr>
          <w:trHeight w:val="3609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hemické rea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í výchozí látky a produkty chemických reakcí, uvede příklady prakticky důležitých chemických reakcí, provede jejich klasifikaci a zhodnotí jejich využí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čte chemické rovnice a s užitím zákona zachování hmotnosti vypočítá hmotnost výchozí látky nebo produ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plikuje poznatky o faktorech ovlivňujících průběh chemických reakcí v praxi a při předcházení jejich nebezpečnému průběhu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emická reakce – zákon zachování hmotnosti, chemické rovnice, látkové množství, molární hmot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lasifikace chemických reakcí – slučování, neutralizace, reakce exotermní a endoterm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aktory ovlivňující rychlost chemických reakcí – teplota, plošný obsah povrchu výchozích látek, katalý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emie a elektřina – výroba elektrického proudu chemickou cestou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žákovské laboratorní sou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Organické slouče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zliší nejjednodušší uhlovodíky, uvede jejich zdroje, vlastnosti a použ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hodnotí užívání fosilních paliv a vyráběných paliv jako zdrojů energie a uvede příklady produktů průmyslového zpracování ro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zliší vybrané deriváty uhlovodíků, uvede jejich zdroje, vlastnosti a použ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ientuje se ve výchozích látkách a produktech fotosyntézy a koncových produktů biochemického zpracování, především bílkovin, tuků a sachari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rčí podmínky postačující pro aktivní fotosynté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vede příklady zdrojů bílkovin, tuků, sacharidů a vitamin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hlovodíky – příklady v praxi významných alkanů, uhlovodíků s vícenásobnými vazbami a aromatických uhlovodí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čtyřvaznost uhlíku, řetězec otevřený, uzavřený, nevětvený, větve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liva – ropa, uhlí, zemní plyn, průmyslově vyráběná pal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riváty uhlovodíků – příklady v praxi významných alkoholů a karboxylových kyse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ůsledky působení metanolu a etanolu na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řírodní látky – zdroje, vlastnosti a příklady funkce bílkovin, tuků, sacharidů a vitaminů v lidském t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 8 - těžba uhlí, ropy, zemního plyn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ř – zelené rostlin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Člověk a zdrav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V – skleníkové plyny jako vedlejší produkty spalování uhlí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jedovatost zplodin spalovacích motorů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ebezpečí havárie při přepravě a zpracování rop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GS – závislost člověka na těžbě rop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hemie a společ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hodnotí využívání prvotních a druhotných surovin z hlediska trvale udržitelného rozvoje na Z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plikuje znalosti o principech hašení požárů na řešení modelových situací z prax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ientuje se v přípravě a využívání různých látek v praxi a jejich vlivech na životní prostředí a zdraví člově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</w:rPr>
              <w:t>ovládá pravidla bezpečné práce s chemickými látkami běžně užívanými v domácnosti (lepidla, barvy, laky, ředidla, čistící prostředky, atd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emický průmysl v ČR – výrobky, rizika souvislosti s životním prostřed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cyklace surov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ro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ůmyslová hnoj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pelně zpracované materiály – cement, vápno, sádra, keram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sty a syntetická vlákna – vlastnosti, použití, likvid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tergenty, a pesticidy, a insektici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ořlaviny – význam tříd nebezpe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éčiva a návykové látky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 9 - chemický průmys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V – znečištění odpadních vod saponát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V – plasty v odpadech, význam recyklac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PŘÍROD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CHEMIE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39:00Z</dcterms:created>
  <dc:creator>Karel Bárta</dc:creator>
  <dc:description/>
  <cp:keywords/>
  <dc:language>en-US</dc:language>
  <cp:lastModifiedBy>Peter Randis</cp:lastModifiedBy>
  <cp:lastPrinted>2005-07-11T14:29:00Z</cp:lastPrinted>
  <dcterms:modified xsi:type="dcterms:W3CDTF">2019-09-06T08:39:00Z</dcterms:modified>
  <cp:revision>2</cp:revision>
  <dc:subject/>
  <dc:title>Vzdělávací oblasti</dc:title>
</cp:coreProperties>
</file>