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Aktivně pracuje s tematickými mapami obyvatelstva, sídel a hospodářských činností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trálie a Oceánie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arkti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rodní poměry, poloha,histo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socioekonomické poměry – lidé, suroviny, hospodářský význ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olární krajiny, endemiti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oslední objevy, osidlová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v 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 Austrál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Charakterizuje světadíl podle přírodních i socioekonomických ukazatelů.</w:t>
            </w:r>
          </w:p>
          <w:p>
            <w:pPr>
              <w:pStyle w:val="Zkladntext2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rovná souvislost  osídlení s přírodními poměry.</w:t>
            </w:r>
          </w:p>
          <w:p>
            <w:pPr>
              <w:pStyle w:val="Zkladntext2"/>
              <w:tabs>
                <w:tab w:val="clear" w:pos="708"/>
                <w:tab w:val="left" w:pos="290" w:leader="none"/>
              </w:tabs>
              <w:ind w:hanging="78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Zkladntext2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rientuje se na politické mapě světa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hanging="78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hanging="78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Využívá různých informačních zdrojů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oloha,historie,přírodní pomě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regiony – jazykové, hospodářsk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USA a Kanada – význam pro světové hospodářství i globalizační proces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Střední a Jižní Amerika – struktura obyvatel a hospodářství,přehled stát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vybrané státy (Mexiko,Brazílie, Argentina, Chile,Venezuela)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objevy, osidlování, otrokářstv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log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, atlasy, pracovní a slepé ma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vyhledávání informací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MKV-komunikace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90" w:hanging="290"/>
              <w:rPr>
                <w:bCs/>
              </w:rPr>
            </w:pPr>
            <w:r>
              <w:rPr>
                <w:bCs/>
              </w:rPr>
              <w:t>Zvládá srovnání různých národů a kultur a jejich přínos pro světovou civiliza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90" w:hanging="290"/>
              <w:rPr>
                <w:bCs/>
              </w:rPr>
            </w:pPr>
            <w:r>
              <w:rPr>
                <w:bCs/>
              </w:rPr>
              <w:t>Dokáže rozlišit různé formy vlastnictví, chápe úlohu výroby i služeb a fungování trhu</w:t>
            </w:r>
          </w:p>
          <w:p>
            <w:pPr>
              <w:pStyle w:val="Odstavecsesezname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Určí polohu světadílů a oceánů pomocí zeměpisných souřadnic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Popíše členitost a typické znaky přírodních poměrů jednotlivých světadílů.</w:t>
            </w:r>
          </w:p>
          <w:p>
            <w:pPr>
              <w:pStyle w:val="Odstavecsesezname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Charakterizuje světadíl podle přírodních a socioekonomických ukazatelů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oloha, rozloha, přírodní pomě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dělení na regiony  (jazykové,politické, hospodářské, náboženské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Jihozápadní Asie (Izrael,Irák, Saúdská Arábie,Turecko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třední Asie ( Kazachstán,Kavkazské země,Afghánistá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Jižní Asie ( Indi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Jihovýchodní Asie (Indonésie, Singapur, Malajsie,Vietna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chodní Asie (Japonsko, Čína, Kore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hrnu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kolébka kultur, staré civilizac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aktuálními zdroji informací o politickém a hospodářském vývoj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hrozba vojenských konfliktů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vide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DO-občan,občanská společnost a stá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  <w:t>MKV-etnický půvo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mezinárodní spolu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VVO-Ekosystém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zeměpís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39:00Z</dcterms:created>
  <dc:creator>Karel Bárta</dc:creator>
  <dc:description/>
  <dc:language>en-US</dc:language>
  <cp:lastModifiedBy>Libor</cp:lastModifiedBy>
  <cp:lastPrinted>2005-07-11T14:29:00Z</cp:lastPrinted>
  <dcterms:modified xsi:type="dcterms:W3CDTF">2013-01-29T19:08:00Z</dcterms:modified>
  <cp:revision>4</cp:revision>
  <dc:subject/>
  <dc:title>Vzdělávací oblasti</dc:title>
</cp:coreProperties>
</file>