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3694"/>
        <w:gridCol w:w="2246"/>
        <w:gridCol w:w="3424"/>
        <w:gridCol w:w="1331"/>
      </w:tblGrid>
      <w:tr>
        <w:trPr>
          <w:trHeight w:val="921" w:hRule="exac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mata - přírodopis</w:t>
            </w:r>
          </w:p>
        </w:tc>
      </w:tr>
      <w:tr>
        <w:trPr>
          <w:trHeight w:val="1119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Výstupy žáka ZŠ Lenešic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Učivo – obsah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zipředmětové vztah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tody + formy práce, projekt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</w:t>
            </w:r>
          </w:p>
        </w:tc>
      </w:tr>
      <w:tr>
        <w:trPr>
          <w:trHeight w:val="52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asní rozdíly znaků současného člověka a lidoop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liší rozdíly mezi pojmy, všechny rasy jsou rovnocenné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ě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ůvod a vývoj člověka 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ominizace, sapientac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ské rasy - Aleš Hrdlička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asismus, nacionalismus, ….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v – významné osobnost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íše stavbu lidského těla a vysvětlí funkci orgánů a orgánových soustav a jejich vztah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vede praktické příklady poskytování první pomoc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uje příčiny (příznaky) běžných nemocí a uvede praktické příklady prevence a léčb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oudí význam hygieny pro život a zdrav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ní nebezpečí návykových látek pro zdraví člověk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íše vznik a vývin nového jedince od početí do dospělosti.</w:t>
            </w:r>
          </w:p>
          <w:p>
            <w:pPr>
              <w:pStyle w:val="Normal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těla člově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pojmy</w:t>
            </w:r>
          </w:p>
          <w:p>
            <w:pPr>
              <w:pStyle w:val="Normal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uňka, tkáň, orgán, orgánová soustava, ……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ěrná soustava 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jivová tkáň, stavba, růst a spojení kostí, kostra hlavy, trupu, končetin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ová soustava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valová tkáň, stavba a činnost kosterního svalu, svaly hlavy, trupu, končetin, vady a onemocnění kosterní a pohybové soustavy, úrazy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ávicí soustava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uby a péče o chrup, stavba a funkce trávicí soustavy, výživa a nemoci, přeměna látek a energií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ýchací soustava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vba a funkce dýchací soustavy, péče o dýchací soustavu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ělní tekutiny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káňový mok, míza, krev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ěhová soustava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vba a činnost srdce, krevní řečiště, obranný systém, vady a onemocnění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vová soustava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vba nervové tkáně, nervová činnost, stavba a funkce mozku, obvodové nervstvo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tava žláz s vnitřním vyměšování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lučovací soustava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vba a činnost, onemocnění vylučovací soustavy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žní soustav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yslová soustava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nožovací soustava</w:t>
            </w:r>
          </w:p>
          <w:p>
            <w:pPr>
              <w:pStyle w:val="Normal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uže, ženy, vznik a vývoj jedince, puberta a pohlavní nemoci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genetiky</w:t>
            </w:r>
          </w:p>
          <w:p>
            <w:pPr>
              <w:pStyle w:val="Normal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raz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458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458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ideokazety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458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ékárnička a obvazový materiá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458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aboratorní práce – trvalé      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 xml:space="preserve">mikroskopické preparáty,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mikroskopické pomůcky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458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črty a nákresy – doplňuje sám i ve skupině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 – základní podmínky života</w:t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3420"/>
        <w:gridCol w:w="2340"/>
        <w:gridCol w:w="3604"/>
        <w:gridCol w:w="1331"/>
      </w:tblGrid>
      <w:tr>
        <w:trPr>
          <w:trHeight w:val="620" w:hRule="exac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mata – výchova ke zdraví</w:t>
            </w:r>
          </w:p>
        </w:tc>
      </w:tr>
      <w:tr>
        <w:trPr>
          <w:trHeight w:val="1142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Výstupy žáka ZŠ Leneš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Učivo – obs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zipředmětové vztahy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tody + formy práce, projekt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</w:t>
            </w:r>
          </w:p>
        </w:tc>
      </w:tr>
      <w:tr>
        <w:trPr>
          <w:trHeight w:val="3006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lišuje mezi běžnými, infekčními a civilizačními chorobami a aktivně se proti nim brání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, co je podstatou zdravého životního stylu, a snaží se o jeho uplatnění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mostatně ovládá základní postupy první pomoc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éče o zdraví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y nemocí a ochrana před nim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liv životních podmínek a životního stylu na zdraví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razy a první pom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 – bakteriologie a virologie, somatologie, ekologie zdravověd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 – životní prostředí – chemické látk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 – etnické a geografické rozdíly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50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ce z médií – účinek škodlivých látek na zdraví člověk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V - psychohygiena</w:t>
            </w:r>
          </w:p>
        </w:tc>
      </w:tr>
      <w:tr>
        <w:trPr>
          <w:trHeight w:val="1327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souvislosti mezi nezdravou výživou a rozvojem civilizačních chorob, navrhne změny odpovídající požadavkům zdravé výživ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ientuje se ve specifických potřebách výživy u různých skupin obyvatelstv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živa a zdraví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živa a civilizační nemoci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živa vybraných skupin obyvatelst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 – nemoci trávicího ústrojí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 – etnické a geografické rozdíly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v –vývojová psychologie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hleduplně jedná s handicapovanými jedinci a vhodně reaguje na jejich potřeb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víjí empatii, respekt, podporu a pomoc druhým lidem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ina a zdraví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péče o nemocné a handicapovan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 – rodina a domov, sociální psycholog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v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do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50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bych chtěl, aby se mnou bylo zacházeno jako s handicapovaným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V - psychohygiena</w:t>
            </w:r>
          </w:p>
        </w:tc>
      </w:tr>
      <w:tr>
        <w:trPr>
          <w:trHeight w:val="52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tělesné, fyziologické a psychické změny dospívání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ede argumenty pro odložení pohlavního života do doby plné zralosti a vysvětlí, proč organismus dospívající dívky není biologicky zralý pro těhotenství a porod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početí a vývoj plodu, orientuje se v průběhu porodu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potřeby matky v těhotenství a po porodu, uvede potřeby narozeného dítět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/>
            </w:pPr>
            <w:r>
              <w:rPr>
                <w:bCs/>
                <w:sz w:val="20"/>
                <w:szCs w:val="20"/>
              </w:rPr>
              <w:t>Pojmenuje způsoby ochrany proti nechtěnému početí a orientuje se v možnostech i ve vhodnosti jejich použití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rizika nechráněného pohlavního styku a střídání partnerů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jmenuje nejčastější pohlavní choroby a vysvětlí, jak dochází k přenosu a  jak se před nimi chránit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ientuje se v rozdílech sexuálního chování jednotlivců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ědomuje si, v jaké míře je vhodné veřejně mluvit a projevovat se ve svých intimních záležitoste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jádří svůj vlastní názor k pořadům v médiích týkajících se lásky a rodičovství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ektuje odlišné přístupy k sexualitě ovlivněné odlišnou kulturou a vírou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ientuje se v právní problematic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ědomuje si sebe sama, respektuje názory ostatních na své jednání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 schopen zdravého a vyrovnaného sebepojetí, sebekontroly a sebeovládání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ientuje se v možnostech zdravotní péče u nás a v zahraničí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užívá dostupných informačních zdrojů analyzuje informace, včleňuje podstatné a sděluje je ostatním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y sexuální výchov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pívání – změny organism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edčasná sexuální zkušenos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í, těhotenství a jeho potřeby, por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voj dítěte (před a po narození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borná pomoc (gynekologie, antikoncepce, přerušení těhotenství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moci přenosné pohlavním styk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izikové chování a ochrana před nákazou, promiskui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tická stránka sexuality, sexuální orienta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áska a sex u postižený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vhodné slovní projevy a chování v oblasti sexual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xualita a méd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xualita – kultura, víra, zák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 – somatologie a fyziologie, onemocnění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 – rodina, sociální psychologie a osobnostní psychologie, vývojová psychologie, práv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 – geografie a etnograf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v – estetická výchov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v – těhotenství a spor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 a Čj – aplikace informační a jazyková komunika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50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hodnost a nevhodnost sexuálních projevů na veřejnosti</w:t>
            </w:r>
          </w:p>
          <w:p>
            <w:pPr>
              <w:pStyle w:val="Normal"/>
              <w:ind w:left="14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VO – základní podmínky života</w:t>
            </w:r>
          </w:p>
        </w:tc>
      </w:tr>
      <w:tr>
        <w:trPr>
          <w:trHeight w:val="356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zdravotní a sociální rizika spojená se zneužíváním návykových látek.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hájí příklady pozitivních životních cílů a hodnot jako protiargument zneužívání návykových látek.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ientuje se v trestně právní problematice návykových látek.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latňuje kreativitu a originalitu, je schopen empatie.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ládá prezentaci vlastní tvorby před spolužák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vykové látky a zdrav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467" w:right="-25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ogy a jiné látky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467" w:right="-25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ravotní a sociální rizika návykových látek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467" w:right="-25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tivní životní cíle a hodnoty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467" w:right="-25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vykové látky a zákon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467" w:right="-25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izová centra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467" w:right="-25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klamní vliv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 – botanika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ravotní potíž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 -  oblasti pěstování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 -chemické látk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 – sociální psychologie, práv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 a Čj – aplikace informační a jazyková komunika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50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gislativa</w:t>
            </w:r>
          </w:p>
          <w:p>
            <w:pPr>
              <w:pStyle w:val="Normal"/>
              <w:ind w:left="50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V – psychohygiena, osobnostní rozvoj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latňuje účelné modely chování v případě šikanování, týrání a zneužívání dítěte.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iticky se vyjadřuje k projevům násilí a brutality zprostředkované médi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ní bezpečí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Šikanování, týrání, sexuální zneužívání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utalita a jiné formy v médií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 – sociální psychologie, práv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 a Čj – aplikace informační a jazyková komunika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50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gislativ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7" w:leader="none"/>
              </w:tabs>
              <w:ind w:left="50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cvik a scénky v kritické situaci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V – mezilidské vztah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základní vztah mezi úrovní zdravotně orientované zdatnosti a možnými zdravotními problémy.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vliv návykových látek a jiných škodlivin pro tělesnou zdatnost i celkové zdraví a odmítá j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hybové aktivity a zdraví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těž a organismu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rávné držení těla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ping ve sportu 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46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pečnost při spor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 , Tv – somatologie a fyziolog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 – chemické látk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v – sociální psychologie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50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dy a zápory dopingových látek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50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á jsou negativa špatného držení těl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Heading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Heading"/>
        <w:jc w:val="lef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078" w:footer="0" w:bottom="1078"/>
      <w:pgNumType w:start="3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2"/>
      <w:gridCol w:w="3960"/>
      <w:gridCol w:w="4973"/>
    </w:tblGrid>
    <w:tr>
      <w:trPr/>
      <w:tc>
        <w:tcPr>
          <w:tcW w:w="64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zdělávací oblast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yučovací předmět</w:t>
          </w:r>
        </w:p>
      </w:tc>
      <w:tc>
        <w:tcPr>
          <w:tcW w:w="4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ročník</w:t>
          </w:r>
        </w:p>
      </w:tc>
    </w:tr>
    <w:tr>
      <w:trPr/>
      <w:tc>
        <w:tcPr>
          <w:tcW w:w="64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ČLOVĚK A PŘÍRODA / ČLOVĚK A ZDRAVÍ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BIOLOGIE ČLOVĚKA</w:t>
          </w:r>
        </w:p>
      </w:tc>
      <w:tc>
        <w:tcPr>
          <w:tcW w:w="4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8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33"/>
        </w:tabs>
        <w:ind w:left="567" w:hanging="29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64"/>
        </w:tabs>
        <w:ind w:left="76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64"/>
        </w:tabs>
        <w:ind w:left="76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32:00Z</dcterms:created>
  <dc:creator>E20022</dc:creator>
  <dc:description/>
  <cp:keywords/>
  <dc:language>en-US</dc:language>
  <cp:lastModifiedBy>Peter Randis</cp:lastModifiedBy>
  <cp:lastPrinted>2009-03-12T21:14:00Z</cp:lastPrinted>
  <dcterms:modified xsi:type="dcterms:W3CDTF">2019-09-06T11:32:00Z</dcterms:modified>
  <cp:revision>2</cp:revision>
  <dc:subject/>
  <dc:title>Vzdělávací oblast: Člověk a příroda, ročník VI</dc:title>
</cp:coreProperties>
</file>