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Vypráví o oblíbených ročních období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jmenuje a popíše svátky během ro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ost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Řadové číslo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ůběžně využíváno:</w:t>
            </w:r>
          </w:p>
          <w:p>
            <w:pPr>
              <w:pStyle w:val="Normal"/>
              <w:rPr/>
            </w:pPr>
            <w:r>
              <w:rPr>
                <w:bCs/>
              </w:rPr>
              <w:t>Učebnice a pracovní seš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ové materiály, plakáty a mapy, časopis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glicko-český a česko-anglický slovník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ivní tab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, objevujeme Evropu a svět, jsme Evropané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oblíbené zvíře a jeho způsob živo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ostý a průběhov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ájm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rodopis – živočichov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jádří, co dělal v minu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znalosti českého jazyka k osvojování anglického jaz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inulý čas slovesa „být“ v kladné větě, v otázce a v záp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epravidelná slov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 Living in P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jmenuje běžné nemo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, jak se stal úraz nebo onemocněl a jak to dlouho trva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situaci u dokt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inulý čas sloves v kladné a záporné větě a v otá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ásti t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logie – hygiena a nemo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Objedná si jídlo v restaur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přípravu jednoduchého jíd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Zeptá se a vyjádří množství potrav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Budoucí čas „going to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itý a neurčitý č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čitatelná a nepočitatelná podstatná jmé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rčitý a neurčitý čl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ovní činnosti – pracovní postu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rovná a popíše rozdíly mezi předmě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tupňování přídavných j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ráze „takový jako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Řekne základní informace o Velké Britá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ýslovnost názvů měst a stá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istorie Londý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ějepis – Dějiny Evrop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- Evro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, objevujeme Evropu a svět, jsme Evropan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- multikulturali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Hovoří o svém oblíbeném fil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Řekne, zda ve volném čase chodí do kina, divadla, poslouchá rádio a dívá se na televi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dální sloveso „muset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rekvenční příslov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 Mus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 Fil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každodenní verbální a neverbální komunikaci jako nástroj jednání v různých situacích ve vztahu k 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své vlastní zkušenosti a poznatky k poznávání jiných národ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soudí podobnosti a odlišnosti našeho a jiného kultur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Účinně komunikuje s příslušníky jiných národů, zejména se svými vrstev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interkulturních kontaktů obohacení sebe a druhý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dělí základní informace o svém hlavním měst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– ČR a Evro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rasismus a xenofob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 Our 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KV - multikulturali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a porovná některé lidové zvyky a svátky v naší zemi a ve Velké Britá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, objevujeme Evropu a svět, jsme Evropa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7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51:00Z</dcterms:created>
  <dc:creator>Kamil Zlatohlávek</dc:creator>
  <dc:description/>
  <cp:keywords/>
  <dc:language>en-US</dc:language>
  <cp:lastModifiedBy>ZŠ Lenešice</cp:lastModifiedBy>
  <cp:lastPrinted>2005-07-11T14:29:00Z</cp:lastPrinted>
  <dcterms:modified xsi:type="dcterms:W3CDTF">2009-03-12T11:33:00Z</dcterms:modified>
  <cp:revision>8</cp:revision>
  <dc:subject/>
  <dc:title>ŠVP</dc:title>
</cp:coreProperties>
</file>