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072"/>
        <w:gridCol w:w="2551"/>
        <w:gridCol w:w="2977"/>
        <w:gridCol w:w="2323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žáka ZŠ LENEŠ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y,</w:t>
            </w:r>
          </w:p>
          <w:p>
            <w:pPr>
              <w:pStyle w:val="Heading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y prá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</w:tr>
      <w:tr>
        <w:trPr>
          <w:trHeight w:val="375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Ukáže </w:t>
            </w:r>
            <w:r>
              <w:rPr/>
              <w:t>kotoul vpřed, vzad a jeho modifikace a kotoul letmo (6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Zvládá</w:t>
            </w:r>
            <w:r>
              <w:rPr/>
              <w:t xml:space="preserve"> průpravná cvičení pro stoj na rukou (6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ede kotoul vzad do zášvihu (7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ládá stoj na rukou (7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Nacvičí</w:t>
            </w:r>
            <w:r>
              <w:rPr/>
              <w:t xml:space="preserve"> průpravná cvičení přemetu stranou </w:t>
              <w:br/>
              <w:t>(7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ává záchranu a dopomoc při jednoduchých cvicích (7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ládá přemet stranou (8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</w:t>
            </w:r>
            <w:r>
              <w:rPr>
                <w:bCs/>
              </w:rPr>
              <w:t>káče</w:t>
            </w:r>
            <w:r>
              <w:rPr/>
              <w:t xml:space="preserve"> na místě i z místa (8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Zapojí spolužáky </w:t>
            </w:r>
            <w:r>
              <w:rPr/>
              <w:t>do řízení a samostatného hodnocení kvality (8. ročn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dvede akrobatické řady (9. ročník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ymnastik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Akroba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řírodopis 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fyzik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těživé h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ružinové soutěže¨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vičební sesta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toulové řa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utváření základních dovedností pro spoluprá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Předvede </w:t>
            </w:r>
            <w:r>
              <w:rPr/>
              <w:t>nácvik gymnastického odrazu z můstku (6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řeskočí díly bedny odrazem z trampolínky </w:t>
              <w:br/>
              <w:t>(6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Ukáže </w:t>
            </w:r>
            <w:r>
              <w:rPr/>
              <w:t>roznožku přes kozu našíř odrazem z můstku, trampolínky (6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Ukáže</w:t>
            </w:r>
            <w:r>
              <w:rPr/>
              <w:t xml:space="preserve"> skrčku přes kozu našíř odrazem z můstku, trampolínky (6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vládá skoky odrazem z trampolínky – prosté </w:t>
              <w:br/>
              <w:t>(6. ročník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Předvede </w:t>
            </w:r>
            <w:r>
              <w:rPr/>
              <w:t>roznožku, skrčku přes kozu našíř i s oddáleným odrazem (7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skoky odrazem z trampolínky – s pohyby nohou (7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cvičuje záchranu a dopomoc (7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ředvede</w:t>
            </w:r>
            <w:r>
              <w:rPr/>
              <w:t xml:space="preserve"> roznožku přes kozu podél (8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áče odrazem z trampolínky – s obraty (8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ojí žáky do řízení a samostatného hodnocení kvality (8. roční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káče odrazem z trampolínky – skoky převratové </w:t>
              <w:br/>
              <w:t>(9. ročník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řesk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komen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írodopis, fyz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rodopis, fyzika</w:t>
            </w:r>
          </w:p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vodivé hry v družstv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těž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vičení na nářadí (trampolína, koz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ní vlastního ch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itivní postoj k sobě samému a druhý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567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ZDRAVÍ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TĚLESNÁ VÝCHOV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 - 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3:00Z</dcterms:created>
  <dc:creator>Karel Bárta</dc:creator>
  <dc:description/>
  <cp:keywords/>
  <dc:language>en-US</dc:language>
  <cp:lastModifiedBy>ZŠ Lenešice</cp:lastModifiedBy>
  <cp:lastPrinted>2009-03-12T22:54:00Z</cp:lastPrinted>
  <dcterms:modified xsi:type="dcterms:W3CDTF">2010-09-23T11:09:00Z</dcterms:modified>
  <cp:revision>4</cp:revision>
  <dc:subject/>
  <dc:title>Vzdělávací oblasti</dc:title>
</cp:coreProperties>
</file>