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1985"/>
        <w:gridCol w:w="3827"/>
        <w:gridCol w:w="1701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+ formy práce, projekt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plní základní údaje o sobě ve formulář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reaguje na jednoduché písemné sděle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: Ško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luvnice: předpřítomný čas, minulý čas prost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V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růběžně využíváno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čebnice a pracovní seši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ramatiz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kupinová 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viduální 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rázkové materiály, plakáty a mapy, časopis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nglicko-český a česko-anglický slovník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aktivní tabul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ukové programy na P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nihy a videoukázky v originálním zn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epravidelná slovesa - přehle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projekty – podle aktuálních té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mezilidské vztahy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hledá požadované informace v jednoduchých každodenních autentických materiále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: Spor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luvnice: podmínkové věty I, zástupná zájm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V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poznávání lidí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rozumí informacím v jednoduchých poslechových textech, jsou-li pronášeny pomalu a zřeteln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: Věda a techni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luvnice: minulý čas průběhov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Y, INF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rozumí obsahu jednoduché a zřetelně vyslovované promluvy či konverzace, který se týká osvojovaných tém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: Londý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luvnice: vztažné vě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, D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objevujeme Evropu a svět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eptá se na základní informace a adekvátně reaguje v běžných formálních i neformálních situací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: Kultu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luvnice: zvratná zájmena, způsobová slove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V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– kulturní diference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luví o své rodině, kamarádech, škole, volném čase a dalších osvojovaných témate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napíše jednoduché texty týkající se jeho samotného, rodiny, školy, volného času a dalších osvojovaných tém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: Volný č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luvnice: tázací dovětky, blízká budoucno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V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- komunik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práví jednoduchý příběh či událost; popíše osoby, místa a věci ze svého každodenního života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rozumí krátkým a jednoduchým textům, vyhledá v nich požadované inform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: US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luvnice: podmínkové věty II, slovesa se dvěma předměty, předpřítomný čas – since a for, gerund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, D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Evropa a svět nás zajím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anglický JAZYK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caps/>
              <w:sz w:val="20"/>
            </w:rPr>
            <w:t>8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18:00Z</dcterms:created>
  <dc:creator>Kamil Zlatohlávek</dc:creator>
  <dc:description/>
  <cp:keywords/>
  <dc:language>en-US</dc:language>
  <cp:lastModifiedBy>Kamil Zlatohlávek</cp:lastModifiedBy>
  <cp:lastPrinted>2007-08-23T13:33:00Z</cp:lastPrinted>
  <dcterms:modified xsi:type="dcterms:W3CDTF">2013-07-01T10:29:00Z</dcterms:modified>
  <cp:revision>4</cp:revision>
  <dc:subject/>
  <dc:title>ŠVP</dc:title>
</cp:coreProperties>
</file>