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2835"/>
        <w:gridCol w:w="1985"/>
        <w:gridCol w:w="3827"/>
        <w:gridCol w:w="1692"/>
      </w:tblGrid>
      <w:tr>
        <w:trPr>
          <w:trHeight w:val="620" w:hRule="exac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+ formy práce, projekty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Řádně zapne a vypne počíta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jmenuje a stručně charakterizuje základní součásti počítačové sesta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acuje s klávesnicí, myší, tiskárn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acuje ve školní sí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 schopen účinné spolupráce ve skupin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highlight w:val="yellow"/>
              </w:rPr>
              <w:t>Ovládá základní a pokročilé operace na tabletech ško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highlight w:val="yellow"/>
              </w:rPr>
            </w:pPr>
            <w:r>
              <w:rPr>
                <w:highlight w:val="yellow"/>
              </w:rPr>
              <w:t>Zapojí a zprovozní běžné perifer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highlight w:val="yellow"/>
              </w:rPr>
              <w:t>Zvládá běžnou údržbu výpočetní techni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highlight w:val="yellow"/>
              </w:rPr>
              <w:t>Orientuje se v oblasti HW a SW – zná základní parametry výpočetní techniky pro rozhodování o nákup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ardware počítače – aktualiz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ovinky ve světě počítač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rendy v HW a S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cializované internetové servery</w:t>
            </w:r>
          </w:p>
          <w:p>
            <w:pPr>
              <w:pStyle w:val="Normal"/>
              <w:rPr/>
            </w:pPr>
            <w:r>
              <w:rPr>
                <w:bCs/>
              </w:rPr>
              <w:t>Ukázky, Časopis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komunikace, naslouchání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oper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užívá různé vyhledávač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užívá základní logické operátory a pokročilé vyhledá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oudí relevanci nalezené inform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kročilé vyhledávání na intern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líčová slo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atika – operátory, výrazy, výrok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a skupinová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hledávání relevantních odkaz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acuje se školní emailovou schránkou (i pokročilé opera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užívá další funkce emailu (správa kontaktů, úkoly, email, kalendář, štítk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Email, úkoly, kalendá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alší emailoví klie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formulace, mluvnice, slo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highlight w:val="yellow"/>
              </w:rPr>
              <w:t>Vytvoří a uloží dokument, tabulku a prezentaci v online program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Pracuje s webovými disky /cloud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highlight w:val="yellow"/>
              </w:rPr>
              <w:t>Sdílí obsah svojí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highlight w:val="yellow"/>
              </w:rPr>
              <w:t>Komunikuje prostřednictvím cloudových služ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highlight w:val="yellow"/>
              </w:rPr>
              <w:t>Zvládá pokročilejší algoritmizační postupy v programovacích prostředcích i s využitím robot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okumenty na interne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Sdílení informa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lou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highlight w:val="yellow"/>
              </w:rPr>
              <w:t>Ozobo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highlight w:val="yellow"/>
              </w:rPr>
              <w:t>Minecraft for Edu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>Scra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uje se v problematice bezpečnostních rizik intern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á přehled o základních ochranných nástrojí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Spam, pish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iry, trojští ko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elegální soft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py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ntivir, firew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lánky na interne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ivirové produkty – ukáz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interpretace vztahu mediálního sdělení a reality</w:t>
            </w:r>
          </w:p>
        </w:tc>
      </w:tr>
      <w:tr>
        <w:trPr>
          <w:trHeight w:val="5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Upraví obrázek, fotografii,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acuje s vektorovou a rastrovou grafik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highlight w:val="yellow"/>
              </w:rPr>
              <w:t>Umí připravit základní model pro 3D ti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Graf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Úprava fotografi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Grafické editory – GIM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highlight w:val="yellow"/>
              </w:rPr>
              <w:t>Editace vid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highlight w:val="yellow"/>
              </w:rPr>
              <w:t>3D ti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acuje s kancelářským balíkem Off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ombinuje jednotlivé aplik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pracuje a prezentuje na uživatelské úrovni informace v textové, grafické a multimediální form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MS OFFICE - Word, Excel, Powerpoint, Outlook – opakování a rozšíř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ytvoří jednoduchou webovou prezenta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Umístí webovou prezentaci na internet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áklady tvorby webových strán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V – estetické cít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caps/>
              <w:sz w:val="20"/>
            </w:rPr>
          </w:pPr>
          <w:r>
            <w:rPr>
              <w:rFonts w:cs="Arial" w:ascii="Arial" w:hAnsi="Arial"/>
              <w:caps/>
              <w:sz w:val="20"/>
            </w:rPr>
            <w:t>INFORMAČNÍ A KOMUNIKAČNÍ TECHNOLOGI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rFonts w:cs="Arial" w:ascii="Arial" w:hAnsi="Arial"/>
              <w:caps/>
              <w:sz w:val="20"/>
            </w:rPr>
            <w:t>INFORMATI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27:00Z</dcterms:created>
  <dc:creator>Kamil Zlatohlávek</dc:creator>
  <dc:description/>
  <cp:keywords/>
  <dc:language>en-US</dc:language>
  <cp:lastModifiedBy>Kamil Zlatohlávek</cp:lastModifiedBy>
  <cp:lastPrinted>2019-10-21T15:19:00Z</cp:lastPrinted>
  <dcterms:modified xsi:type="dcterms:W3CDTF">2019-10-21T13:19:00Z</dcterms:modified>
  <cp:revision>14</cp:revision>
  <dc:subject/>
  <dc:title>ŠVP</dc:title>
</cp:coreProperties>
</file>