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7"/>
        <w:gridCol w:w="3685"/>
        <w:gridCol w:w="2268"/>
        <w:gridCol w:w="2410"/>
        <w:gridCol w:w="2364"/>
      </w:tblGrid>
      <w:tr>
        <w:trPr>
          <w:trHeight w:val="1034" w:hRule="exac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Metody , formy prác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 xml:space="preserve">variuje různé vlastnosti prvků (podobnost, kontrast, rytmus, dynamické proměny, struktura) a jejich vztahů pro získání osobitých výsledků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k tvorbě užívá některé metody uplatňované v současném výtvarném umění a digitálních médiích - fotografi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orientuje se v zákonitostech perspektivy, zdokonaluje se v jejím používá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ind w:left="58" w:hanging="0"/>
              <w:rPr/>
            </w:pPr>
            <w:r>
              <w:rPr/>
              <w:t>ROZVÍJENÍ SMYSLOVÉ CITLIV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pořádání objektů do celků v ploše, objemu, prostoru a časovém průběh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jádření vztahů, pohybu a proměn uvnitř a mezi objekty (lineární, světlostní, barevné, plastické a prostorové prostředky a prostředky vyjadřující časový průběh) ve statickém i dynamickém vyjádře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myslové účinky vizuálně obrazových vyjádření umělecká výtvarná tvorba, fotografie; výběr, kombinace a variace ve vlastní tvorb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ČJ - čeští ilustrátoř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 - fauna  a flóra</w:t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rPr/>
            </w:pPr>
            <w:r>
              <w:rPr/>
              <w:t>D, M, F, Z, ČJ, VV, KV - významné osobnos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esba</w:t>
            </w:r>
          </w:p>
          <w:p>
            <w:pPr>
              <w:pStyle w:val="Normal"/>
              <w:rPr/>
            </w:pPr>
            <w:r>
              <w:rPr/>
              <w:t>tužka, perokresba, kresba dřívkem, uhel, rudka, kří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lba</w:t>
            </w:r>
          </w:p>
          <w:p>
            <w:pPr>
              <w:pStyle w:val="Normal"/>
              <w:rPr/>
            </w:pPr>
            <w:r>
              <w:rPr/>
              <w:t>vodové a temperové barvy, pastel, akryl, akvar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fika</w:t>
            </w:r>
          </w:p>
          <w:p>
            <w:pPr>
              <w:pStyle w:val="Normal"/>
              <w:rPr/>
            </w:pPr>
            <w:r>
              <w:rPr/>
              <w:t>tisk z výšky - tiskátka, linoryt, papírotisk, tisk z textilu, šablonový tisk, suchá jehla</w:t>
            </w:r>
          </w:p>
          <w:p>
            <w:pPr>
              <w:pStyle w:val="Normal"/>
              <w:rPr/>
            </w:pPr>
            <w:r>
              <w:rPr/>
              <w:t>tisk z plochy - monotyp, experimentální technik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OSV - osobnostní rozvoj, rozvoj schopností poznávání, sebepoznání a sebepojetí, kreativ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- sociální rozvoj, komunik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V - vnímání autora mediálních sdělení</w:t>
            </w:r>
          </w:p>
        </w:tc>
      </w:tr>
      <w:tr>
        <w:trPr>
          <w:trHeight w:val="52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vládá časové zařazení dané dob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arakterizuje dob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znává nejvýznamnější národní i světové památky a osobnosti umění dané dob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zná základní umělecká díla dané dob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ind w:left="58" w:hanging="0"/>
              <w:rPr/>
            </w:pPr>
            <w:r>
              <w:rPr/>
              <w:t>DĚJINY UMĚ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mánský slo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otik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nesance u nás i ve světě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 - románská, gotická kultura a kultura renesance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mbinované techniky</w:t>
            </w:r>
          </w:p>
          <w:p>
            <w:pPr>
              <w:pStyle w:val="Normal"/>
              <w:rPr/>
            </w:pPr>
            <w:r>
              <w:rPr/>
              <w:t>Koláž, frotá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storová tvorba</w:t>
            </w:r>
          </w:p>
          <w:p>
            <w:pPr>
              <w:pStyle w:val="Normal"/>
              <w:rPr/>
            </w:pPr>
            <w:r>
              <w:rPr/>
              <w:t>Přírodní a odpadové materiály, těsto, hlína, textil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SV – sociální rozvoj, komunikac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GS - Evropa a svět nás zajímá, jsme Evropané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KV - kulturní diference, multikulturalit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V - vztah člověka k prostředí, využití odpadových materiálů</w:t>
            </w:r>
          </w:p>
        </w:tc>
      </w:tr>
      <w:tr>
        <w:trPr>
          <w:trHeight w:val="52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eznává druhy kultury, kulturní institu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nímá vliv a význam masmédií a masové kultury ve společ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ápe vývoj písma jako specifických znaků komunikace - znak a symbol jako nositele význam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ind w:left="58" w:hanging="0"/>
              <w:rPr/>
            </w:pPr>
            <w:r>
              <w:rPr/>
              <w:t>TEORIE UMĚ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ultura - kulturní institu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sová kultura a masméd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línání kultu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chrana kulturních památ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mění písma - vznik a vývoj písma, funkce písma, písmo v současné kultuř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, D - písmo</w:t>
            </w:r>
          </w:p>
          <w:p>
            <w:pPr>
              <w:pStyle w:val="Normal"/>
              <w:rPr/>
            </w:pPr>
            <w:r>
              <w:rPr/>
              <w:t>ČJ, KV - kulturní institu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SV - sociální rozvoj, komunikac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GS - Evropa a svět nás zajímá, Jsme Evropané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KV - kulturní diferenc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EV - kultura v obci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V - fungování a vliv médií ve společnosti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8" w:bottom="764"/>
      <w:pgNumType w:start="3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8"/>
      <w:gridCol w:w="4444"/>
      <w:gridCol w:w="5172"/>
    </w:tblGrid>
    <w:tr>
      <w:trPr/>
      <w:tc>
        <w:tcPr>
          <w:tcW w:w="6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>
        <w:trHeight w:val="82" w:hRule="atLeast"/>
      </w:trPr>
      <w:tc>
        <w:tcPr>
          <w:tcW w:w="6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UMĚNÍ A KULTURA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VÝTVARNÁ VÝCHOVA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7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26:00Z</dcterms:created>
  <dc:creator>Karel Bárta</dc:creator>
  <dc:description/>
  <cp:keywords/>
  <dc:language>en-US</dc:language>
  <cp:lastModifiedBy>PrinceznaStepanka</cp:lastModifiedBy>
  <cp:lastPrinted>2005-07-11T16:45:00Z</cp:lastPrinted>
  <dcterms:modified xsi:type="dcterms:W3CDTF">2015-09-24T14:59:00Z</dcterms:modified>
  <cp:revision>13</cp:revision>
  <dc:subject/>
  <dc:title>Vzdělávací oblasti</dc:title>
</cp:coreProperties>
</file>