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355"/>
        <w:gridCol w:w="2160"/>
        <w:gridCol w:w="3375"/>
        <w:gridCol w:w="1988"/>
      </w:tblGrid>
      <w:tr>
        <w:trPr>
          <w:trHeight w:val="855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y žáka ZŠ Lenešic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 – obs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zipředmětové vztahy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tody + formy prác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bCs/>
              </w:rPr>
              <w:t>LITERÁRNÍ VÝCH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odnotí situaci, zaujímá postoj k hrdinů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rčuje kvalitu díl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u w:val="single"/>
              </w:rPr>
            </w:pPr>
            <w:r>
              <w:rPr>
                <w:bCs/>
                <w:u w:val="single"/>
              </w:rPr>
              <w:t>Starověká lit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epis – Starově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edávání v textu</w:t>
            </w:r>
          </w:p>
          <w:p>
            <w:pPr>
              <w:pStyle w:val="Normal"/>
              <w:rPr/>
            </w:pPr>
            <w:r>
              <w:rPr/>
              <w:t>Tvoření otázek a odpovědí</w:t>
            </w:r>
          </w:p>
          <w:p>
            <w:pPr>
              <w:pStyle w:val="Normal"/>
              <w:rPr/>
            </w:pPr>
            <w:r>
              <w:rPr/>
              <w:t>Výklad</w:t>
            </w:r>
          </w:p>
          <w:p>
            <w:pPr>
              <w:pStyle w:val="Normal"/>
              <w:rPr/>
            </w:pPr>
            <w:r>
              <w:rPr/>
              <w:t>Krátkodobé projekty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lišuje literaturu náboženskou a umělecko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racuje s různými  literární žán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Vysvětluje úlohu Bible v literatuř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ormuluje pojem </w:t>
            </w:r>
            <w:r>
              <w:rPr>
                <w:bCs/>
              </w:rPr>
              <w:t>– romance, dram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u w:val="single"/>
              </w:rPr>
            </w:pPr>
            <w:r>
              <w:rPr>
                <w:bCs/>
                <w:u w:val="single"/>
              </w:rPr>
              <w:t>Středověká lit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287" w:leader="none"/>
              </w:tabs>
              <w:ind w:left="720" w:hanging="720"/>
              <w:rPr/>
            </w:pPr>
            <w:r>
              <w:rPr/>
              <w:t>Humanismus a renesan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epis – Středověk</w:t>
            </w:r>
          </w:p>
          <w:p>
            <w:pPr>
              <w:pStyle w:val="Normal"/>
              <w:rPr/>
            </w:pPr>
            <w:r>
              <w:rPr>
                <w:bCs/>
              </w:rPr>
              <w:t>zeměpis – Dějiny náboženstv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– Ktož jsú boží bojovníci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ible – historický prame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ávštěva lounského archiv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-  uvědomění mravních hodnot lids. ch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jadřuje vlastní názo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/>
            </w:pPr>
            <w:r>
              <w:rPr/>
              <w:t>Barok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ějepis – Středově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DO- posuzování  společenských jevů v historii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muluje</w:t>
            </w:r>
            <w:r>
              <w:rPr>
                <w:bCs/>
              </w:rPr>
              <w:t xml:space="preserve"> význam baj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vědomuje si význam svobody člověka, jejího prosazení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/>
            </w:pPr>
            <w:r>
              <w:rPr/>
              <w:t>Klasicismus a osvícenstv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epis – Na prahu nového věk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, HV, OV – náboženství, formy státu, revoluce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bule výtvarných sloh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kusy o vlastní bajky - ponaučení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 – rovnocennost lidí, vzájemné respekt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hápe historické okolnosti jeho zro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umí jeho podstat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Vysvětlí termíny lyrika, epika, inter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Interpretuje dobrodružnou literatu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jádří prožitky z mluveného i psaného textu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/>
            </w:pPr>
            <w:r>
              <w:rPr/>
              <w:t>Romantismu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, VV, HV, Člověk ve společnosti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amatizac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ide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ávštěva lounské knihovny</w:t>
            </w:r>
          </w:p>
          <w:p>
            <w:pPr>
              <w:pStyle w:val="Normal"/>
              <w:rPr/>
            </w:pPr>
            <w:r>
              <w:rPr>
                <w:bCs/>
              </w:rPr>
              <w:t>Prezentace zajímavých  zjištění ze života spisovatel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 sebepoznání, mezilidské vztahy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umí touze národů po svobodě, svébytnosti, úloze národního jazyka v poezii, próze, divad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Rozumí důležitosti odkazu N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/>
            </w:pPr>
            <w:r>
              <w:rPr/>
              <w:t>Národní obroz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epis – Zrození moderní do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lověk ve společnosti, VV, HV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ramatiz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eská státní hymna – posle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lustr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Žákovská tvorba nových slov v češtin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DO- člověk a společnost, spojení hist. vývoje a literatury</w:t>
            </w:r>
          </w:p>
        </w:tc>
      </w:tr>
      <w:tr>
        <w:trPr>
          <w:trHeight w:val="35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hápe zaměření spisovatelů na záporné stránky život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/>
            </w:pPr>
            <w:r>
              <w:rPr/>
              <w:t>Kritický realismus – světová li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, Člověk ve společnosti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Návštěva představe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Rozliší  román – povíd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zná dramatickou  tvorbu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u w:val="single"/>
              </w:rPr>
            </w:pPr>
            <w:r>
              <w:rPr>
                <w:bCs/>
                <w:u w:val="single"/>
              </w:rPr>
              <w:t>Česká lit.2.pol.19.stol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epis – Politické a společ.změny zač.2.pol.19.s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, H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ideo </w:t>
            </w:r>
          </w:p>
          <w:p>
            <w:pPr>
              <w:pStyle w:val="Normal"/>
              <w:rPr/>
            </w:pPr>
            <w:r>
              <w:rPr>
                <w:bCs/>
              </w:rPr>
              <w:t>Pokus o vtipné dramatizace ukázky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 sebepoznání, mezilidské vztahy</w:t>
            </w:r>
          </w:p>
        </w:tc>
      </w:tr>
      <w:tr>
        <w:trPr>
          <w:trHeight w:val="35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mí vysvětlit termín prokletí básníci, naturalism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nímá uměleckou působivost mluvy, symbolismu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/>
            </w:pPr>
            <w:r>
              <w:rPr/>
              <w:t>„</w:t>
            </w:r>
            <w:r>
              <w:rPr/>
              <w:t>Konec století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znamní malíři – obraz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lý slovník literárních pojm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Vyvozuje z textu  nesmyslnost vál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Rozpozná reportá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/>
            </w:pPr>
            <w:r>
              <w:rPr/>
              <w:t>První svět.vál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epis – 1.svět.vál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Z, informatika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ezentace přečtených kni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ideo – krátké ukázky, vstup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dlišuje fakta od názorů a hodnoc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rientuje se v informačních zdrojí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ede dialog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Vyvozuje, jak se člověk chová v podmínkách, kdy je ohrožen jeho život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/>
            </w:pPr>
            <w:r>
              <w:rPr/>
              <w:t>Druhá svět.vál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epis – 2.svět.vál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, HV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formati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ideo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 sebepoznání, mezilidské vztah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Váží si odvahy lidí k „přežití“ normalizace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u w:val="single"/>
              </w:rPr>
            </w:pPr>
            <w:r>
              <w:rPr>
                <w:bCs/>
                <w:u w:val="single"/>
              </w:rPr>
              <w:t>Poválečná lit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epis – Únor, 50.léta, 60.léta, normalizace, revoluce 198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,HV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ideo </w:t>
            </w:r>
          </w:p>
          <w:p>
            <w:pPr>
              <w:pStyle w:val="Normal"/>
              <w:rPr/>
            </w:pPr>
            <w:r>
              <w:rPr>
                <w:bCs/>
              </w:rPr>
              <w:t>Práce s dokumente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kázky z čítanky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dhaluje úlohu tajemství v životě člově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hápe termín exilová literatur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/>
            </w:pPr>
            <w:r>
              <w:rPr/>
              <w:t>Člověk mezi řád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, HV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mělecký předn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Formuluje ústně i písemně dojmy ze své četby, návštěvy divadla či filmového představ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jadřuje svůj názor na umělecké dí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lišuje literaturu hodnotnou a konzumní, argumentu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lišuje základní literární druhy a žánry, porovnává je, zná významné představitele české a světové literatu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rezentuje získané poznatky o dané ze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hromažďuje potřebné informace pro zpracování pracovních listů k danému projektu, logicky je tříd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Orientuje se v dramatických směrech, používá je  v prax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Orientuje se v odborné literatuře na interne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celeně reprodukuje přečtený te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Reaguje na zadané otázky, jednoduše popisuje strukturu a jazyk literárního dí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racuje v tý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vořivě pracuje s literárním tex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Vyhledává informa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vládá dramatizaci textu, připravené dialogy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/>
            </w:pPr>
            <w:r>
              <w:rPr/>
              <w:t>Literatura současná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, HV, VV, Z, Člověk ve společnosti, Informati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ezentace přečtených kni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e v týmu</w:t>
            </w:r>
          </w:p>
          <w:p>
            <w:pPr>
              <w:pStyle w:val="Normal"/>
              <w:rPr/>
            </w:pPr>
            <w:r>
              <w:rPr>
                <w:bCs/>
              </w:rPr>
              <w:t>Vlastní prezent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e s knih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áce na PC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brazový materiá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udi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ideo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VVO- vztah člověka k přírodě a živ. prostře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1418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1"/>
      <w:gridCol w:w="4444"/>
      <w:gridCol w:w="5172"/>
    </w:tblGrid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eský jazyk a LITERATURA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9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37:00Z</dcterms:created>
  <dc:creator>Lucka</dc:creator>
  <dc:description/>
  <cp:keywords/>
  <dc:language>en-US</dc:language>
  <cp:lastModifiedBy>Kamil Zlatohlávek</cp:lastModifiedBy>
  <cp:lastPrinted>2005-07-11T15:13:00Z</cp:lastPrinted>
  <dcterms:modified xsi:type="dcterms:W3CDTF">2013-06-24T09:21:00Z</dcterms:modified>
  <cp:revision>12</cp:revision>
  <dc:subject/>
  <dc:title>VZDĚLÁVACÍ OBLAST</dc:title>
</cp:coreProperties>
</file>