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3543"/>
        <w:gridCol w:w="2524"/>
        <w:gridCol w:w="2410"/>
        <w:gridCol w:w="1510"/>
      </w:tblGrid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Učivo – obsah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ezipředmětové vztahy</w:t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etody + formy prác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T</w:t>
            </w:r>
          </w:p>
        </w:tc>
      </w:tr>
      <w:tr>
        <w:trPr>
          <w:trHeight w:val="290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HYB TĚLE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ÍL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FF0000"/>
              </w:rPr>
              <w:t>rozhodne, jaký druh pohybu těleso koná vzhledem k jinému těles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FF0000"/>
              </w:rPr>
              <w:t>využívá s porozuměním při řešení problémů a úloh vztah mezi rychlostí, dráhou a časem u rovnoměrného pohybu těl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FF0000"/>
              </w:rPr>
              <w:t>aplikuje poznatky o otáčivých účincích síly při řešení praktických problém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LEKTROMAGNETICKÉ A SVĚTELNÉ DĚ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FF0000"/>
              </w:rPr>
              <w:t>využívá zákona o přímočarém šíření světla ve stejnorodém optickém prostředí a zákona odrazu světla při řešení problémů a úlo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FF0000"/>
              </w:rPr>
              <w:t>rozhodne ze znalosti rychlostí světla ve dvou různých prostředcích, zda se světlo bude lámat ke kolmici či od kolmice, a využívá této skutečnosti při analýze průchodu světla čočkam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CHANICKÉ VLASTNOSTI TEKUTI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FF0000"/>
              </w:rPr>
              <w:t>využívá poznatky o zákonitostech tlaku v klidných tekutinách pro řešení konkrétních praktických problém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ředpoví z analýzy sil působících na těleso v klidné tekutině chování tělesa v n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hyby tě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pohyb rovnoměrný a nerovnoměrn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pohyb přímočarý a křivočar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lastnosti svět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FF0000"/>
              </w:rPr>
              <w:t>zdroje svět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FF0000"/>
              </w:rPr>
              <w:t>rychlost světla ve vakuu a různých prostředí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FF0000"/>
              </w:rPr>
              <w:t>stín, zatmění Slunce a Měsí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FF0000"/>
              </w:rPr>
              <w:t>zobrazení odrazem na rovinném, dutém a vypuklém zrcadle (kvalitativně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FF0000"/>
              </w:rPr>
              <w:t>zobrazení lomem tenkou spojkou a rozptylkou (kvalitativně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FF0000"/>
              </w:rPr>
              <w:t>rozklad bílého světla hranol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scalův zák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hydraulická zaříz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ydrostatický a atmosférický tla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 xml:space="preserve">souvislosti mezi hydrostatickým tlakem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hloubkou a hustotou kapali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souvislost atmosférického tlaku s některými procesy v atmosféř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chimédův zák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vztlaková sí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potápění, vznášení se a plování těles v klidných tekutinách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desetinná čís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H 8r. – vlastnosti látek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 – grafické sčítání a odčítání úseč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 6. r. – postavení Země ve vesmí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 7. r. – přímá a nepřímá úměr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můcky: </w:t>
            </w:r>
            <w:r>
              <w:rPr/>
              <w:t>sklonné váhy, rovnoramenné váhy, délková měřidla, pružiny, sada závaží, kádinka, odměrné válce, teploměr, digitální teploměr, bimetalový teploměr, sada hustoměrů, souprava pro mechaniku (podložky z různých materiálů – tření, hranol s otvory pro pokusné určení těžiště, kladka, páka, magnety, piliny různých kovů, magnetka, buzola, kompas, sada folií pro zpětný projekt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ování a rozšíření učiva z 6. roční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bezpečnost silničního provo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VO- silniční doprava-rozložení nákladu, škody na komunik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bezpečnost silniční-ho provozu – setrvačnost – bezpečnostní pá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práce s buzolou, orientace na mapě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9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69"/>
      <w:gridCol w:w="4335"/>
      <w:gridCol w:w="6531"/>
    </w:tblGrid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PŘÍRODA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FYZIK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5:00Z</dcterms:created>
  <dc:creator>Karel Bárta</dc:creator>
  <dc:description/>
  <cp:keywords/>
  <dc:language>en-US</dc:language>
  <cp:lastModifiedBy>Kamil Zlatohlávek</cp:lastModifiedBy>
  <cp:lastPrinted>2005-07-11T15:51:00Z</cp:lastPrinted>
  <dcterms:modified xsi:type="dcterms:W3CDTF">2013-06-26T07:04:00Z</dcterms:modified>
  <cp:revision>9</cp:revision>
  <dc:subject/>
  <dc:title>Vzdělávací oblasti</dc:title>
</cp:coreProperties>
</file>