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835"/>
        <w:gridCol w:w="1985"/>
        <w:gridCol w:w="3827"/>
        <w:gridCol w:w="1701"/>
      </w:tblGrid>
      <w:tr>
        <w:trPr>
          <w:trHeight w:val="620" w:hRule="exac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Výstupy žáka ZŠ Len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Učivo – obs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Mezipředmětové vzta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y + formy práce, projek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ředstaví sebe, svoji rodinu a kamarády (jméno, věk, odkud pocházej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Napíše pohled nebo d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esa „být“, „mít“ v kladné větě i v zápo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řídavná jmé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ivlastňovací zájm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ivlastňovací pá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nožné číslo nepravidelných pod. j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ůběžně využíván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 a pracovní seši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ázkové materiály, plakáty a mapy, časopis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nglicko-český a česko-anglický slovník. 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aktivní tabu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komunikace, mezilidské vztahy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Popíše byt nebo dům, místnosti a vybave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, kde se co nacház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Číslov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dložky mí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azba „there is/are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čanská výchova – můj dům a by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inná výchova – zařizování pokoj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dělí základní informace o svém měs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Rozumí a používá názvy důležitých budov a dopravních prostředků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 jednoduchou orientaci po měst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edložky mí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odální sloveso „muset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čanská výchova – moje rodné měst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, objevujeme Evropu a svět, jsme Evropané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Hovoří o svých zájmech a oblíbených i neoblíbených činnostech a spor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Popíše denní reži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Řekne, co dělá pravidel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jádří přesný č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esa „moci“ a „umět“ v kladné větě, v záporu i v otáz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tomný čas prostý v kladné větě, v záporu a v otáz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eso „mít rád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slovce č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odi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čanská výchova – režim dne, záj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užívá názvy školních předmětů a školních pomůc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tvoří svůj školní rozv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tomný čas prost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tomný čas průběhov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ny v týd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zásoba související se škol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 člověka, jeho postavu a jak vypad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jádří, že něco dělá právě v této chví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píše jednoduché domácí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davná jmé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řítomný čas průběhový v kladné větě, záporu a otá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Zeptá se v obchodě na cenu zbož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Řekne, jaké chce zboží a požádá o ně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ní zásoba související s obchod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dvořilé žád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Fráze „Kolik to stojí?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loveso „mít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nožné číslo podstatných j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každodenní verbální a neverbální komunikaci jako nástroj jednání v různých situacích ve vztahu k druh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své vlastní zkušenosti a poznatky k poznávání jiných národ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osoudí podobnosti a odlišnosti našeho a jiného kultur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Účinně komunikuje s příslušníky jiných národů, zejména se svými vrstevní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interkulturních kontaktů obohacení sebe a druhý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 – ČR a Evrop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čanská výchova – rasismus a xenofob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S – Evropa a svět nás zajímá, objevujeme Evropu a svět, jsme Evropané MKV - multikulturalita</w:t>
            </w:r>
          </w:p>
        </w:tc>
      </w:tr>
      <w:tr>
        <w:trPr>
          <w:trHeight w:val="520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Řekne jednoduché informace o svém hlavním měst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 – Č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4"/>
      <w:gridCol w:w="3827"/>
      <w:gridCol w:w="4115"/>
    </w:tblGrid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zdělávací oblast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yučovací předmět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ročník</w:t>
          </w:r>
        </w:p>
      </w:tc>
    </w:tr>
    <w:tr>
      <w:trPr/>
      <w:tc>
        <w:tcPr>
          <w:tcW w:w="7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JAZYK A JAZYKOVÁ KOMUNIKAC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anglický JAZYK</w:t>
          </w:r>
        </w:p>
      </w:tc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28:00Z</dcterms:created>
  <dc:creator>Kamil Zlatohlávek</dc:creator>
  <dc:description/>
  <cp:keywords/>
  <dc:language>en-US</dc:language>
  <cp:lastModifiedBy>Kamil Zlatohlávek</cp:lastModifiedBy>
  <cp:lastPrinted>2005-07-11T14:29:00Z</cp:lastPrinted>
  <dcterms:modified xsi:type="dcterms:W3CDTF">2013-06-24T08:49:00Z</dcterms:modified>
  <cp:revision>11</cp:revision>
  <dc:subject/>
  <dc:title>ŠVP</dc:title>
</cp:coreProperties>
</file>