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060"/>
        <w:gridCol w:w="2700"/>
        <w:gridCol w:w="3217"/>
        <w:gridCol w:w="2008"/>
      </w:tblGrid>
      <w:tr>
        <w:trPr>
          <w:trHeight w:val="6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ýstupy žáka ZŠ Leneš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zipředmětové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ztahy,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DEBNÍ VÝCHOV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využívá své individuální hudební schopnosti a dovednosti při hudebních aktivitác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platňuje pravidla hlasové hygieny při zpěv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zpívá na základě svých dispozic v jednohla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nímá melodie, harmonické i formální struktu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platňuje získané pěvecké dovednosti  a návyků při zpěvu i při mluvním projevu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vyhledává si souvislostí mezi hudbou a jinými druhy um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aktuj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dokáže ocenit kvalitní vokální projev druhéh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řadí na základě individuálních schopností a získaných vědomostí slyšenou hudbu do stylového období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aktuje, pokouší se o taneční kroky, snaží se o vlastní pohybové ztvárnění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MATICKÁ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lidové písně </w:t>
              <w:br/>
              <w:t xml:space="preserve">• lidový dvojhlas, kánon </w:t>
              <w:br/>
              <w:t xml:space="preserve">• vánoční písně, koledy </w:t>
              <w:br/>
              <w:t xml:space="preserve">• umělé písně </w:t>
              <w:br/>
              <w:t xml:space="preserve">• tónina, intervaly, rytmus </w:t>
              <w:br/>
              <w:t xml:space="preserve">• homofonie – polyfonie </w:t>
              <w:br/>
              <w:t xml:space="preserve">• komorní hudba </w:t>
              <w:br/>
              <w:t xml:space="preserve">• poslech a rozbor děl vybraných skladatelů </w:t>
              <w:br/>
              <w:t xml:space="preserve">• hudebně pohybový projev </w:t>
              <w:br/>
              <w:t xml:space="preserve">• jednoduché taneční kroky </w:t>
              <w:br/>
              <w:t>• improvizace podle pohybových schopnost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hudební pojmy </w:t>
              <w:br/>
              <w:t>• hudební žán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poslech a rozbor děl vybraných skladatel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 výtvarné pojmy, linie, barva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- zvuková stránka slova a věty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 barva, ilustraci k lidové písni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 – lidová slovesnost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písmo, základy a vývoj písma,typ notace-gotika,středověk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v- vánoční zvyky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v-vánoce-postava- náb. tématika,(betlém, koledy- živé obrazy, jarmareční píseň…)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 –polkový krok,mazurka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-monolog,dialog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v-Hudební skupina, postavy (koláž), ukázky hudebních děl 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sopust- masky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rytmické a melodické hudební hry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individuální, skupinový a sborový zpěv</w:t>
            </w:r>
          </w:p>
          <w:p>
            <w:pPr>
              <w:pStyle w:val="Odstavecseseznamem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a na hudební nástroj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ové činnosti</w:t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l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ladba písně-tex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ánoční koncert-rozsvícení ván.strom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OSV psychohygien, kreativita;  komunikace – řeč těla zvuků a slov OS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 etnický původ-odlišnosti národnostních skupin v písní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platňuje kultivovaný mluvený a pohybový projev, dodržuje základy hlasové hygieny a správného drž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svojuje si techniku výrazného čtení a předne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formuluje myšlenky, vyjadřuje vlastní náz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pojuje somatické dovednosti při verbálním a neverbálním vyjádření, na příkladech doloží souvislosti mezi prožitkem a jednáním u sebe i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stupuje k dramatické a inscenační tvorbě jako ke společnému tvůrčímu procesu, ve kterém přijímá a plní své úkoly,přijímá zodpovědnost za společnou tvorbu a prezentaci jejího výsled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á ve vlastní dramatické práci a v dramatickém díle základní prvky dramatu,pozná základní divadelní druhy a dramatické žánry a jejich hlavní zna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cky hodnotí dramatická díla a současnou mediální tvorb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dech </w:t>
              <w:br/>
              <w:t xml:space="preserve">• hlas </w:t>
              <w:br/>
              <w:t xml:space="preserve">• mluva </w:t>
              <w:br/>
              <w:t xml:space="preserve">• pohyb 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lidské chování a prožívání </w:t>
              <w:br/>
              <w:t xml:space="preserve">• charakteristika osob v    běžných životních situacích </w:t>
              <w:br/>
              <w:t>• co a jak prožívám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>co prožívají druzí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humor v běžných životních situacích </w:t>
              <w:br/>
              <w:t xml:space="preserve">• dramatizace vtipu, anekdoty </w:t>
              <w:br/>
              <w:t>• humor v uměleckých textech, parodi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br/>
              <w:t xml:space="preserve">• zvyky a tradice </w:t>
              <w:br/>
              <w:t xml:space="preserve">• rčení 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br/>
              <w:t xml:space="preserve">• přísloví </w:t>
              <w:br/>
              <w:t>• pranostika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recitace </w:t>
              <w:br/>
              <w:t xml:space="preserve">• čtení divadelní hry </w:t>
              <w:br/>
              <w:t xml:space="preserve">• charakteristika postav </w:t>
              <w:br/>
              <w:t>• čtení po rolí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sz w:val="24"/>
                <w:szCs w:val="24"/>
              </w:rPr>
              <w:t>Čj- spisovný jazyk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lovnost,psaná forma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- škola a pravidla,umění učit se</w:t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- významné osob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V- rozvoj osobno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- improvizovaný pohyb,pohyb do ta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-kostým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ení pravidel soužit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kameny komunikace a dramatické výchovy</w:t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ce a rituá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é etu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luvní cvičen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áce samostatná i ve skupin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cit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řed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erecká improviz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hybová improviza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,referát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280" w:after="120"/>
              <w:rPr/>
            </w:pPr>
            <w:r>
              <w:rPr>
                <w:rFonts w:cs="Times New Roman" w:ascii="Times New Roman" w:hAnsi="Times New Roman"/>
              </w:rPr>
              <w:t>OSV-Rozvoj schopností poznávání</w:t>
            </w:r>
          </w:p>
          <w:p>
            <w:pPr>
              <w:pStyle w:val="Normal"/>
              <w:spacing w:before="280" w:after="120"/>
              <w:rPr/>
            </w:pPr>
            <w:r>
              <w:rPr>
                <w:rFonts w:cs="Times New Roman" w:ascii="Times New Roman" w:hAnsi="Times New Roman"/>
              </w:rPr>
              <w:t>-Sebepoznání a sebepojet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ávání lid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-Kulturní difere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120"/>
              <w:rPr/>
            </w:pPr>
            <w:r>
              <w:rPr>
                <w:rFonts w:cs="Times New Roman" w:ascii="Times New Roman" w:hAnsi="Times New Roman"/>
              </w:rPr>
              <w:t>OSV-Rozvoj schopností poznává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omunika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20" w:gutter="0" w:header="709" w:top="765" w:footer="709" w:bottom="765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1"/>
      <w:gridCol w:w="4444"/>
      <w:gridCol w:w="5172"/>
    </w:tblGrid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UMĚNÍ A KULTURA</w:t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</w:rPr>
          </w:pPr>
          <w:r>
            <w:rPr>
              <w:rFonts w:eastAsia="Times New Roman"/>
              <w:caps/>
              <w:sz w:val="20"/>
            </w:rPr>
            <w:t xml:space="preserve">                    </w:t>
          </w:r>
          <w:r>
            <w:rPr>
              <w:caps/>
              <w:sz w:val="20"/>
            </w:rPr>
            <w:t>KULTURNÍ VÝCHOVA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09:00Z</dcterms:created>
  <dc:creator>Vladimíra Jelínková</dc:creator>
  <dc:description/>
  <cp:keywords/>
  <dc:language>en-US</dc:language>
  <cp:lastModifiedBy>Libor</cp:lastModifiedBy>
  <cp:lastPrinted>2007-02-11T09:10:00Z</cp:lastPrinted>
  <dcterms:modified xsi:type="dcterms:W3CDTF">2013-08-14T14:23:00Z</dcterms:modified>
  <cp:revision>12</cp:revision>
  <dc:subject/>
  <dc:title>VZDĚLÁVACÍ OBLAST</dc:title>
</cp:coreProperties>
</file>