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922"/>
        <w:gridCol w:w="2205"/>
        <w:gridCol w:w="3465"/>
        <w:gridCol w:w="1331"/>
      </w:tblGrid>
      <w:tr>
        <w:trPr>
          <w:trHeight w:val="1024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Výstupy žá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Leneši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 – obsa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Mezipředmětové </w:t>
            </w:r>
          </w:p>
          <w:p>
            <w:pPr>
              <w:pStyle w:val="Heading2"/>
              <w:jc w:val="center"/>
              <w:rPr/>
            </w:pPr>
            <w:r>
              <w:rPr/>
              <w:t>vztah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Metody </w:t>
            </w:r>
          </w:p>
          <w:p>
            <w:pPr>
              <w:pStyle w:val="Heading2"/>
              <w:jc w:val="center"/>
              <w:rPr/>
            </w:pPr>
            <w:r>
              <w:rPr/>
              <w:t>+ formy prác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JAZYKOVÁ VÝCHOV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Rozlišuje spisovný jazyk, nářečí, obecnou češtin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důvodní jejich užití ve vhodné komunikační situ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Dokáže samostatně, souvisle a subjektivně zhodnotit psaný i mluvený projev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Jazyk a jeho kultura, útvar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 – Česká republ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iální výchov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Mapa nářeč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Mapy nářečních celků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komunikace, naslouchání</w:t>
            </w:r>
          </w:p>
        </w:tc>
      </w:tr>
      <w:tr>
        <w:trPr>
          <w:trHeight w:val="52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nejdůležitější způsoby obohacování slovní záso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pisovně vyslovuje  běžně užívaná cizí slov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auka o slovní zásobě- její obohac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voření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a přejatá, jejich výslovnost a pravopis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ráce s jazykovými příručka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lovník cizích sl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Mluvnické nástěnné přehledy vzorů, Karty slovních druhů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Třídění ve skupinách – soutěž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Hry ve dvojicíc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éb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Křížov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vnímání autora mediálních sdělení</w:t>
            </w:r>
          </w:p>
        </w:tc>
      </w:tr>
      <w:tr>
        <w:trPr>
          <w:trHeight w:val="52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Správně třídí slovní druh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Tvoří spisovné tvary sl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amostatně pracuje s jazykovými příručkam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Správně tvoří spisovné tvary sloves a vědomě jich používá ve svém ústním a písemném projev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varoslo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epravidelnosti u substant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becná jména vlastní – přejatá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u w:val="none"/>
              </w:rPr>
            </w:pPr>
            <w:r>
              <w:rPr>
                <w:u w:val="none"/>
              </w:rPr>
              <w:t>Zájmena – týž, tentý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esný v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men přítomný, minul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Slovesné tříd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vládá pravopis lexikální, morfologický, syntaktick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avopis koncovek jmen a sloves, další pravopisné je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významové vztahy gramatických jednotek ve větě a v souvě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Rozlišuje druhy vět vedlejší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poměry mezi větami hlavní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vládá pamětně spojovací výraz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ěta jednočlenná, dvojčlenná, větný ekvival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kladní a rozvíjející větné čle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ýznamový poměr mezi několikanásobnými větnými čle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ouvětí podřad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ouvětí souřadn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Vyhledávání v textu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Tvoření otázek a odpovědí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Výklad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>
                <w:bCs/>
              </w:rPr>
            </w:pPr>
            <w:r>
              <w:rPr>
                <w:bCs/>
              </w:rPr>
              <w:t>Využití interaktivní tabul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6:00Z</dcterms:created>
  <dc:creator>MILAN ŠEVČÍK</dc:creator>
  <dc:description/>
  <cp:keywords/>
  <dc:language>en-US</dc:language>
  <cp:lastModifiedBy>Jana Ledvinová</cp:lastModifiedBy>
  <cp:lastPrinted>2005-07-11T15:08:00Z</cp:lastPrinted>
  <dcterms:modified xsi:type="dcterms:W3CDTF">2009-03-12T15:04:00Z</dcterms:modified>
  <cp:revision>6</cp:revision>
  <dc:subject/>
  <dc:title>Vzdělávací oblast ………………</dc:title>
</cp:coreProperties>
</file>